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Методика «Характеристика ученика»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о А.И. Савенкову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Fonts w:cs="Tahoma" w:ascii="Tahoma" w:hAnsi="Tahoma"/>
          <w:sz w:val="17"/>
          <w:szCs w:val="17"/>
        </w:rPr>
        <w:br/>
      </w:r>
      <w:r>
        <w:rPr>
          <w:rStyle w:val="StrongEmphasis"/>
          <w:sz w:val="28"/>
          <w:szCs w:val="28"/>
        </w:rPr>
        <w:t>Общая характеристика методики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методика создана для того, чтобы помочь учителю систематизировать собственные представления о различных сторонах развития ребенка. Результат данной учительской оценки представляет безусловный интерес как для самого учителя, так и для родителей учащегос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ник____________________</w:t>
        <w:br/>
        <w:t xml:space="preserve">дата _____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____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_______________________________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t>Учебная, мотивационная, творческая и лидерская характеристики.</w:t>
        <w:br/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Инструкция:</w:t>
      </w:r>
      <w:r>
        <w:rPr>
          <w:sz w:val="28"/>
          <w:szCs w:val="28"/>
        </w:rPr>
        <w:t> Пожалуйста, охарактеризуйте типичное поведение ученика, поставив на свободном месте каждой строчки «да» или «нет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бные характеристики: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ет необычно большой запас слов.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деет большим объемом информации и свободно рассуждает на различные темы.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ет смысл и причины действий людей и вещей.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вляется живым наблюдателем; «видит больше» или «берет больше» из рассказа, фильма или из какой-то деятельности, чем другие.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ил в данный класс, имея способности читать больше, чем требуется в этом классе.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л быстрое понимание арифметики.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отивационные характеристик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>1. Настойчив в поисках решения зад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Легко становится рассеянным во время скучного задания или дела.</w:t>
        <w:br/>
        <w:t>3. Обычно прерывает други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Прилагает усилия для завершения действия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5. Нуждается в минимуме указаний со стороны учите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Упорный в отстаивании своего мнения.</w:t>
      </w:r>
    </w:p>
    <w:p>
      <w:pPr>
        <w:pStyle w:val="Style14"/>
        <w:numPr>
          <w:ilvl w:val="0"/>
          <w:numId w:val="2"/>
        </w:numPr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Чувствителен к мнениям други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Не безразличен к правильному и неправильному, хорошему и плохому, к справедливости, может осуждать людей, события, вещ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Склонен влиять на других; часто руководит другими; может быть лидером.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ворческие характеристик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>1. Любопытен и любознателен, задает много вопросов (не только на реальные темы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Проявляет интерес к интеллектуальным играм, фантазиям (интересно, что случилось бы, если...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Часто предлагает необычные ответы, рассказывает с богатым воображением истории, склонен к преувеличени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С увлечением стремится рассказать другим об открытиях (голос  возбужден).</w:t>
        <w:br/>
        <w:t>5. Проявляет острое чувство юмора и видит юмор в ситуациях, которые не кажутся другим юмористичными, получает удовольствие от игры слов (играет в слова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Не склонен принимать на веру «официальное решение» без критического исследования; может потребовать доводы и доказательств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Не кажется взволнованным, когда нарушен нормальный порядок.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Лидерские характеристик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>1. Берет на себя ответственност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Его любят одноклассник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Лидер в нескольких видах деятельности.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ботка результатов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актической работы никакой дополнительной обработки к тому, что вы уже сделали, не нужно. Результаты, как говорится, налицо. Если же вы проводите исследовательскую работу в одном или нескольких классах, тогда в зависимости от задач исследования может возникнуть необходимость в обобщении и даже  математической обработке, но это уже специальная работ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 заполненная вами характеристика много расскажет о ребенке, чем, безусловно, поможет другим учителям, например, при переходе ребенка из начальной школы в среднее звено или из основной в старшие классы. Не безынтересна эта информация и для администраторов (директоров, завучей, методистов и др.)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2:22:00Z</dcterms:created>
  <dc:creator>V</dc:creator>
  <dc:description/>
  <cp:keywords/>
  <dc:language>en-US</dc:language>
  <cp:lastModifiedBy>Василий Михайлович</cp:lastModifiedBy>
  <dcterms:modified xsi:type="dcterms:W3CDTF">2019-01-02T12:55:00Z</dcterms:modified>
  <cp:revision>2</cp:revision>
  <dc:subject/>
  <dc:title/>
</cp:coreProperties>
</file>