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6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3"/>
        <w:gridCol w:w="5372"/>
      </w:tblGrid>
      <w:tr>
        <w:trPr/>
        <w:tc>
          <w:tcPr>
            <w:tcW w:w="39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разработка  урока литературы  по творчеству И.А.Гончарова. Роман  «Обломов»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литературы  Имамбаева Л.М.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урока:      "Тень и свет натуры Обломова»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и урока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sz w:val="28"/>
                <w:szCs w:val="28"/>
              </w:rPr>
              <w:t>Образовательные:</w:t>
            </w:r>
            <w:r>
              <w:rPr>
                <w:sz w:val="28"/>
                <w:szCs w:val="28"/>
              </w:rPr>
              <w:t xml:space="preserve"> учащиеся смогут познакомиться с художественными приемами И. А. Гончарова – писателя и их ролью в раскрытии образа И. И. Обл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rStyle w:val="Emphasis"/>
                <w:sz w:val="28"/>
                <w:szCs w:val="28"/>
              </w:rPr>
              <w:t xml:space="preserve">Развивающие: </w:t>
            </w:r>
            <w:r>
              <w:rPr>
                <w:sz w:val="28"/>
                <w:szCs w:val="28"/>
              </w:rPr>
              <w:t xml:space="preserve">формулировать исследовательский вопрос; давать определение художественного приема; находить художественные приемы в тексте; объяснять значение приемов в раскрытии образа героя при анализе эпизода; формулировать выводы; представлять аргументированную оценку работы групп; создавать тексты, используя художественные прием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rStyle w:val="Emphasis"/>
                <w:sz w:val="28"/>
                <w:szCs w:val="28"/>
              </w:rPr>
              <w:t xml:space="preserve">Воспитательная: </w:t>
            </w:r>
            <w:r>
              <w:rPr>
                <w:sz w:val="28"/>
                <w:szCs w:val="28"/>
              </w:rPr>
              <w:t xml:space="preserve">учить понимать своеобразие, выразительность и богатство художественной ре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:</w:t>
            </w:r>
            <w:r>
              <w:rPr>
                <w:sz w:val="28"/>
                <w:szCs w:val="28"/>
              </w:rPr>
              <w:t xml:space="preserve"> урок комплексного применен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  <w:r>
              <w:rPr>
                <w:sz w:val="28"/>
                <w:szCs w:val="28"/>
              </w:rPr>
              <w:t>: групповая и индивиду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разовательные  технологии</w:t>
            </w:r>
            <w:r>
              <w:rPr>
                <w:sz w:val="28"/>
                <w:szCs w:val="28"/>
              </w:rPr>
              <w:t>:  моде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Материалы к уроку: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  <w:r>
              <w:rPr>
                <w:rStyle w:val="StrongEmphasis"/>
                <w:sz w:val="28"/>
                <w:szCs w:val="28"/>
              </w:rPr>
              <w:t xml:space="preserve">.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Текст романа И. А. Гончарова “Обломов”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ортрет И. А. Гончаров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ловарь литературове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од урок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. Вступительное слово учител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ем работу над романом И. А. Гончарова “Обломов” - произведением, которое “обязывает к долгим и сложным раздумьям человека над собой”. Публикация романа началась в январе 1859 г. и стала долгожданным событием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честве мотивации к постановке основного вопроса урока используем словарную работу : Имя Илья и фамилия Обломов.(О чем говорят эти имя и фамилия).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опросы уро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 Кто же Обломов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 Какие художественные приёмы использует Гончаров в романе “Обломов”?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По вопросам определим и тему урока. (записывают)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ма. Тень и свет натуры Обломов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Работа с книгой –первоисточником. Портретная характеристика Обломова. </w:t>
            </w:r>
            <w:r>
              <w:rPr>
                <w:sz w:val="28"/>
                <w:szCs w:val="28"/>
              </w:rPr>
              <w:t>Определить отношение к главному герою. (Лежебока, ничего не делает, кругом грязь, производит неприятное впечатление)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познается в сравнении с другими людьми. Гости Обломов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Учащиеся проводят  групповую исследовательскую работу – анализ эпизодов – с целью поиска ответа на вопрос урока. Гости Обломова: Волков, Судьбинский, Пенкин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ная характеристика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деятельности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говорят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ьей стороне симпати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Исследование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деталь и ее роль в романе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асть II, глава 1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>Эпизод:</w:t>
            </w:r>
            <w:r>
              <w:rPr>
                <w:sz w:val="28"/>
                <w:szCs w:val="28"/>
              </w:rPr>
              <w:t xml:space="preserve"> “Как шел домашний костюм Обломова к покойным чертам его…” до слов “…непременно попадал в них сразу”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акие художественные детали использует Гончаров в описании внешности Ильи Ильича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Какую черту характера Обломова символизируют эти детали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При каких обстоятельствах упоминается художественная деталь в романе? Почему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  Гончаров – мастер художественных деталей. Можно ли сказать, что художественная деталь обогащает образ Обломова, помогая понять главные черты?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Группа 1 Волков </w:t>
            </w:r>
            <w:r>
              <w:rPr>
                <w:bCs/>
                <w:sz w:val="28"/>
                <w:szCs w:val="28"/>
              </w:rPr>
              <w:t>Это «молодой человек лет двадцати пяти, блещущий здо</w:t>
              <w:softHyphen/>
              <w:t>ровьем, с смеющимися щеками, губами и глазами... Он был причесан и одет безукоризненно, ослеплял свежестию лица, белья, перчаток и фрака. По жилету лежала изящная цепочка, с множеством мельчайших брелоков». Он востребован в светском обществе, поль</w:t>
              <w:softHyphen/>
              <w:t>зуется успехом у женщин — и в этом находит радость жизни. Обломов же не видит в таком образе жизни ни</w:t>
              <w:softHyphen/>
              <w:t>чего привлекательного для себя. «"В десять мест в один день — несчастный!.. И это жизнь!.. Где же тут человек? На что он раздробляется и рассыпается? Ко</w:t>
              <w:softHyphen/>
              <w:t>нечно, недурно заглянуть и в театр, и влюбиться в ка</w:t>
              <w:softHyphen/>
              <w:t>кую-нибудь Лидию... она миленькая! В деревне с ней цветы рвать, кататься — хорошо; да в десять мест в один день — несчастный!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руппа 2 Судьбинский</w:t>
            </w:r>
            <w:r>
              <w:rPr>
                <w:rFonts w:cs="Arial" w:ascii="Arial" w:hAnsi="Arial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bCs/>
                <w:sz w:val="28"/>
                <w:szCs w:val="28"/>
              </w:rPr>
              <w:t>Бывший сослу</w:t>
              <w:softHyphen/>
              <w:t>живец Ильи Ильича.. «Это был господин в темно-зеленом фраке с гербовыми пуговицами, гладко выбритый, с темны</w:t>
              <w:softHyphen/>
              <w:t>ми, ровно окаймлявшими его лицо бакенбардами, с утружденным, но спокойно сознательным выражени</w:t>
              <w:softHyphen/>
              <w:t>ем в глазах, с сильно потертым лицом, с задумчивой улыбкой». Судьбинский уже добился должности на</w:t>
              <w:softHyphen/>
              <w:t>чальника отделения, собирается выгодно жениться. «Увяз, любезный друг, по уши увяз... И слеп, и глух, и нем для всего остального в мире. А выйдет в люди, будет со временем ворочать делами и чинов нахватает... У нас это называется карьерой! А как мало тут человека нужно: ума его, воли, чувства — зачем это? Роскошь! И проживет свой век, и не пошевелится в нем многое, многое... А между тем работает с двенадцати до пяти в канцелярии, с восьми до двенадцати дома — несчастный</w:t>
            </w:r>
          </w:p>
          <w:p>
            <w:pPr>
              <w:pStyle w:val="Style16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Группа 3 Пенкин </w:t>
            </w:r>
            <w:r>
              <w:rPr>
                <w:bCs/>
                <w:sz w:val="28"/>
                <w:szCs w:val="28"/>
              </w:rPr>
              <w:t>Это «очень худощавый, черненький госпо</w:t>
              <w:softHyphen/>
              <w:t>дин, заросший весь бакенбардами, усами и эспаньол</w:t>
              <w:softHyphen/>
              <w:t>кой».«Изобрази вора, падшую женщину, надутого глупца, да и человека тут же забудь. Где же человеч</w:t>
              <w:softHyphen/>
              <w:t>ность-то? Вы ду</w:t>
              <w:softHyphen/>
              <w:t>маете, что для мысли не надо сердца? Нет, она оплодо</w:t>
              <w:softHyphen/>
              <w:t>творяется любовью. Протяните руку падшему челове</w:t>
              <w:softHyphen/>
              <w:t>ку, чтобы поднять его, или горько плачьте над ним, если он гибнет, а не глумитесь. Любите его, помните в нем самого себя и обращайтесь с ним, как с собой, — тогда я стану вас читать и склоню пред вами голову... Человека давайте мне!.. люби</w:t>
              <w:softHyphen/>
              <w:t>те его...». «Ночью писать, — когда же спать-то? А поди, пять тысяч в год зарабатывает! Это хлеб! Да писать-то все, тратить мысль, душу свою на мелочи, менять убеждения, торговать умом и вооб</w:t>
              <w:softHyphen/>
              <w:t>ражением, насиловать свою натуру, волноваться, ки</w:t>
              <w:softHyphen/>
              <w:t>петь, гореть, не знать покоя и все куда-то двигаться. Несчастный!»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характеристика героя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асть II, глава 4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Эпизод: </w:t>
            </w:r>
            <w:r>
              <w:rPr>
                <w:sz w:val="28"/>
                <w:szCs w:val="28"/>
              </w:rPr>
              <w:t xml:space="preserve">“Продолжай же дорисовывать мне идеал твоей жизни…” до слов “…говорил с одушевлением, не останавливаясь”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  Какие слова выбирает Илья Ильич для выражения своего идеала жизни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  Есть ли взаимосвязь между речью и чувствами героя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  Почему Штольц после речи Илья Ильича называет его поэтом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  Какие качества героя отражает речевая характеристика? 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Обобщение. Итог урока. Ответ на вопрос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художественные приемы помогли Гончарову создать образ Обломова живым, запоминающимся?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учащихся, что связывание выводов групп представляет характеристику Обломова посредством художественных приемов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Применение. Творческое задание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запись текстов (5 мин.). Жанр – по выбору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руппа1.</w:t>
            </w:r>
            <w:r>
              <w:rPr>
                <w:sz w:val="28"/>
                <w:szCs w:val="28"/>
              </w:rPr>
              <w:t xml:space="preserve"> Стихотворение о халате (Сожаление о старом халате, хвала любимому халату ..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руппа 2.</w:t>
            </w:r>
            <w:r>
              <w:rPr>
                <w:sz w:val="28"/>
                <w:szCs w:val="28"/>
              </w:rPr>
              <w:t xml:space="preserve"> Хвала еде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Группа 3. </w:t>
            </w:r>
            <w:r>
              <w:rPr>
                <w:sz w:val="28"/>
                <w:szCs w:val="28"/>
              </w:rPr>
              <w:t>Репортаж с места событий (из Обломовки)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уппы выступают 8 – 10 мин.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Домашнее задание. </w:t>
            </w:r>
            <w:r>
              <w:rPr>
                <w:i/>
                <w:i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- Штольц не смог пробудить Обломова к жизни. Напишите письмо Обломову, выскажите свое отношение к образу жизни героя, поговорите с ним, постарайтесь убедить в своем мнении. Используйте в письме художественные приемы и средств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едительности речи.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9:04:00Z</dcterms:created>
  <dc:creator>Онгелочег</dc:creator>
  <dc:description/>
  <cp:keywords/>
  <dc:language>en-US</dc:language>
  <cp:lastModifiedBy>МДМ</cp:lastModifiedBy>
  <dcterms:modified xsi:type="dcterms:W3CDTF">2019-04-29T16:02:00Z</dcterms:modified>
  <cp:revision>14</cp:revision>
  <dc:subject/>
  <dc:title>Учитель русского языка и литературы Эпп Ж</dc:title>
</cp:coreProperties>
</file>