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НОД: Конспект  НОД  по познавательному развитию в  старшей группе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осмическое путешествие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 условий  для  познавательной деятельности и формирования представления детей о  строении  Солнечной системы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ширять представления детей о космосе, Солнечной системе, планет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лять знания детей о классификации (расположении) планет солнечной систе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ь новое понятие - ОРБИТА  космического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азвивать мыслительную деятельность( сравнения, умозаключения) 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ершенствовать виды речевого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пособствовать развитию самостоятельности и инициативности в различных видах деятельности( общение, игра,  творчест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питывать уважительное отношение к профессии астронома,  космонав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звать чувство гордости за страну, первой покорившей космо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ывать взаимоуважение к друг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: 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ы организации: 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ализации детских видов деятельности: _________ 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К, экран, слайды звездного неба, Солнечной системы,  планет,  листы бумаги, звезда(пазлы),  изображения планет, карта с орбитами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  Н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беседы о космосе, знакомство с планетами Солнечной системы, игры познавательного характера, чтение энциклопед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3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 (мотивация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лушайте, какая необычная музыка звучит. Посмотрите, у нас гости. Поприветствуем друг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обрый день" мы скажем друж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уться миру нуж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каждый ощут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ь, свет и много с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Смотрите,  какая -то  коробка, чья она, вы не знаете? (ответы). А  можно трогать чужие вещи? (дети: нет)    Вот к коробке приложена записка. Давайте прочитаем. Вдруг у нее есть хозя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читает с воспитателем : " ДЛЯ САМЫХ ЛЮБОЗНАТЕЛЬНЫХ. Откройте и все поймете!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-Ребята , здесь какие- то   диски. Что это значит? Зачем они здесь? (предположения детей) Какие они?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здесь письмо. Узнаем от кого? (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 "Здравствуйте.  Пишет вам Звездочет. Если вы держите в руках коробку, значит есть надежда на вашу помощь. Помогите разобраться и все расставить на места . Когда я проводил очередные  наблюдения за звездами в космическом  пространстве после магнитной бури, заметил , что некоторые планеты Солнечной системы сместились с орбиты  и поменялись местами. Наши приборы вышли из строя . Я не могу правильно составить карту Солнечной системы.   . Нужно  все вернуть на прежнее место. Космические диски будут вам  полезны. На них есть определенные задания. Если они встанут на свои орбиты- заработает система управления и все восстановится. Только как все это сделать? ...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 Ребята, что можно сделать для Звездочета? Как ему помоч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уждения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( отве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-  Чтобы помочь Звездочету, надо отправиться в полет. Согласны? .Кем мы с вами будем? Да, мы станем космонавтами . А кто был  первым космонавтом, облетевшим мир вокруг  Земли. Кто же он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, именно Ю.А.Гагарин 12 апреля 1961 года совершил первый полет в открытый космос на корабле"Восток-1".На пилотируемом корабле он совершил один оборот вокруг Земли. Из космоса нашу планету он  увидел  красивой, живой, голубого цвета, защищенной слоем воздуха.А это цвет чего? ( ответ-воды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а какими должны быть космонавты, какими качествами должны облад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Что ж, на дворе пока еще холодно, надо одеться потеплее, шарф не забыть , шапку. А как  вы будете  собираться  в космическое  путешествие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 1.ДИСК №1 " Что возьмешь с собой  в полет начинающий пилот"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Нам нужно правильно собрать вещи,  необходимые  в космосе. Будьте вниматель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Молодцы, справились с заданием. Вы правы, чтобы отправиться  в космическое путешествие, необходим  скафандр. Мы наденем их с вами и пройдем на кораб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Внимание! Одеть скафандры, занять места в  космической  ракете. Ребята, на какой планете мы с вами живем? (дети: Земля). Значит,  мы  с вами к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зовем наш корабль( название) К полету готовы?  Начинаем отсчёт: 10,9,8,7,6,5,4,3,2,1 пус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осмический корабль пусть летит вперед  , но ч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еще задание- второе испыт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 .ДИСК №2 "Отгадайте загадки, отгадкой которой служит продолжение следующей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ем их разгадать, ребята. Вы готовы? Начн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обы глаз вооруж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 звездами дружи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ечный путь увидеть что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ен мощный…(телеско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лескопом сотни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жизнь пла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расскажет обо вс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ый дядя- (астрон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роном -он звездоч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все наперечет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лучше звезд вид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бе полная …(лу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4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 Лу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е может птиц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теть и прилунитьс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зато умеет эт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быстрая…(раке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</w:t>
            </w:r>
            <w:r>
              <w:rPr>
                <w:rStyle w:val="Emphasis"/>
                <w:rFonts w:cs="Times New Roman" w:ascii="Times New Roman" w:hAnsi="Times New Roman"/>
                <w:color w:val="800000"/>
                <w:sz w:val="24"/>
                <w:szCs w:val="24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ракеты е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итель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сомости любите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английски:  "астронавт"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-русски …  (космонав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Быстро вы отгадали загадки. Мы продолжаем наш полет по своей космической орб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кают звезды красивы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ится комета с  хвостом  красно- синя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 планеты по кругу кружа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ь по своей орбите  движу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запомните, пожалуйста. У любого космического тела,  будь то планета, спутник, которое совершает  свой путь  вокруг Солнца, есть ОРБИТА. Наш космический корабль тоже будет находиться на своей орбите, чтобы не сойти с траектории движения. Повторим вместе- ОРБИТА. Каждая планета движется по своей орбите. Она имеет в космическом пространстве свое местоположение. Некоторые планеты состоят из горных пород, некоторые – из газа, и только на одной есть кислород, а значит , жизнь. Это наша Зем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 с вами нужно проверить правильность расположения планет в Солнечной системе, составить свою карту и выслать Звездочету. Но прежде нужно выполнить следующ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 3 ДИСК № 3."Космический словарь " Необходимо  назвать как можно больше слов , связанных с космосом. Вы мне поможете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оспитатель: Спасибо, много вы вспомнили космически слов,  а,  значит,  справились с заданием. Наш корабль движется дальше по своей орбите,  по одному и тому же пу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Физкультминутк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Летим в ракете высоко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Но нам не страшно  ничег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едь наш девиз таков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Один за всех и все за од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-Ребята, вот и прошел  звездопад. Звезд разных величин  здесь видимо невидимо.  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зды- это большие космические объекты, вокруг них образуются целые системы, как например наша Солнечная систе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О ЗВЕЗДА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Есть звезды-карлики,  а есть звезды-гигант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Метеориты,  кометы различные пролетели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Планеты  солнечной системы чуть они  задели 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от следующее испытание.Нас ждет "Звездное "задани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Задание 4</w:t>
            </w:r>
            <w:r>
              <w:rPr>
                <w:rFonts w:cs="Times New Roman" w:ascii="Times New Roman" w:hAnsi="Times New Roman"/>
                <w:i/>
                <w:color w:val="11111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ДИСК №4"Все части найди - звезду соедини".Соберите, пазл в  единую звезду(желтую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оспитатель: Молодцы, вы дружно работали и все сделали самостоятельно.Вы догадались, что у меня в руках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Воспитатель: Вы совершенно правы, у меня звезда по имени солнце 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СЛАЙД "СОЛНЕЧНАЯ СИСТЕМА"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Итак, Солнце и вращающиеся вокруг него планеты составляют Солнечную систему. Она включает в себя все планеты и спутники, кометы и метеоры, космическую пыль и лёд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Воспитатель: Что вы видите в середине, в центре Солнечной системы?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оспитатель: Наше  Солнце - это звезда - огромный раскалённый шар. Этот шар излучает тепло и свет, который так необходим всему живому -людям, животным, растениям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У звезды Солнце есть своя семья, только это не сыновья и дочки, а планеты. Сколько вы знаете планет Солнечной системы.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Лишь на одной есть жизнь, потому что  здесь есть вода и воздух . Что это за планета? Вспомним нашу известную считалочку, где установлен правильный порядок плане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Физкультминутка (считалочка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Жил на свете Звездоче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Он планетам вел подсче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  <w:t>Меркурий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 -раз, 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  <w:t>Венера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- два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Три- 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  <w:t>Земля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, Четыре- 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  <w:t>Марс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Пять- 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  <w:t>Юпитер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, Шесть- 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  <w:t>Сатурн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Семь- 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  <w:t>Уран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 .Восьмой -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</w:rPr>
              <w:t>Непту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Воспитатель: Все планеты разные по величине и они  имеют свои орбиты, свои пути движения вокруг Солнца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омное количество исследователей посвятили свою жизнь изучению бескрайних, тёмных космических пространств. Астрономы, космонавты, физики пытаются раскрыть секреты, которые сокрыты на просторах Вселенной. И сегодня мы с вами поможем Звездочету создать карту планет солнечной систем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нас 9 дисков, присланных Звездочетом. От Солнца они расположены в следующем порядке .Повторим вместе:(дети повторяют и расставляют на орбиты) Меркурий – Венера – Земля – Марс – Юпитер – Сатурн – Уран – Нептун – Плутон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 Ребята, по какой орбите   от Солнца движется наша  планета Земля.(дети -по третьей). Да, это единственная планета , где есть жизнь. Почему? Вместе  расставим на орбитах диски для Звездочета . На дисках есть номера, их надо поместить на карту туда, где  должны быть расположены планеты на звездном небосклоне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ора теперь прощаться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дружно улыбаться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егнем скорей ремни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вмиг мы у Земл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 ракета к дому ле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 Спасибо всем за работу, за творчество и оптимизм. А сейчас я предлагаю изобразить на листах  нашу дорогую планету ЗЕМЛ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: космонавт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 Юрий Гагарин.(Фот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 Смелыми, умными, спортивными,  отважными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ие зад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тветы- люди, дети, землян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детей -ракета, спутник, инопланетяне, скафандр, планета, луна, метеор, комета, космонавт, астероид, вселенная ,телескоп ,звезда, солнце и т. 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Дети: Звезда, Солн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Дети: В середине, в центре Солнечной системы находиться Солн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sz w:val="24"/>
                <w:szCs w:val="24"/>
              </w:rPr>
              <w:t xml:space="preserve">(дети-Земля)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 (рефлексия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5:53:00Z</dcterms:created>
  <dc:creator>Натали</dc:creator>
  <dc:description/>
  <cp:keywords/>
  <dc:language>en-US</dc:language>
  <cp:lastModifiedBy>RePack by Diakov</cp:lastModifiedBy>
  <cp:lastPrinted>2013-02-18T14:03:00Z</cp:lastPrinted>
  <dcterms:modified xsi:type="dcterms:W3CDTF">2019-03-24T11:08:00Z</dcterms:modified>
  <cp:revision>4</cp:revision>
  <dc:subject/>
  <dc:title/>
</cp:coreProperties>
</file>