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План-конспект НОД познавательно-исследовательской деятельности с детьми старшего дошкольного возраста по методике А. И. Савенков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6"/>
          <w:szCs w:val="36"/>
          <w:lang w:eastAsia="ru-RU"/>
        </w:rPr>
        <w:t>«Увлекательное путешествие в бумажную стран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должать формировать представление детей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ойствах бума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ытно-экспериментальным пут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ть представление детей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ойствах бума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ладкая, непрозрачная, мнется, пластичная, непрочная. Учить самостоятельно проводить опыты и эксперимен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ывать интерес 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ойств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жающих нас предметов, любознательность, бережное отношение к окружающе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логическое мышление, речь, память, внимание, наблюдательность, мелкую моторику, умение делать умозаклю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монстрационный материа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чтовая посылка, поделки и предметы из бумаги, головной убор и накидка (мантия) академика, набор бумаги формат А 4, книга поделок из бумаги, фотослайды   «изготовление бумаги», магнитная доска, простой карандаш, карточка с символическими изображениями «методов исследования», фотограф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Лаборатор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три коробки с крышками, фартуки и нарукавники, емкость с водой, кораблики из салфеток и из бумаги; набор бумаги разного качества, ватный диск, кожницы, клей, спич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 образовательной деятельности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2833"/>
        <w:gridCol w:w="1844"/>
      </w:tblGrid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оспитанни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детей. Обращает их внимание на гостей, предлагает поздороваться и ними. Предлагает детям надеть фартуки и отправиться в путешествие в «Волшебную лабораторию» и стать настоящими учёными, которые делают множество разных и интересных откр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здороваются с гостями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н интерес к предстоящей деятельности</w:t>
            </w:r>
          </w:p>
        </w:tc>
      </w:tr>
      <w:tr>
        <w:trPr>
          <w:trHeight w:val="707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мы будем учиться проводить  исследования - так же, как это делают взрослые ученые. Мне нужен помощник, я прошу быть им Тиму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у исследования  вы узнаете, если отгадаете  загадку. Загадываю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цветные ли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езай и клей их 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и, карти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бристые снеж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жешь сотворить и фл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листов цветн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бумаг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 ребята, это бумага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Как догадались?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ие слова вам подсказали? </w:t>
              <w:br/>
              <w:t>В жизни мы очень часто сталкиваемся с бумагой: дома, в детском саду вы на ней рису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 знаете ли вы, из чего делают бумагу? Вывешиваю иллюстрации «процесс изготовления бумаги» на доску.                                                            - Всё верно, бумагу изготавливают из деревьев, это очень долгий и не простой процесс. Вот послушайте стихотворение:</w:t>
              <w:br/>
              <w:t>Лесорубы дерево срубили,</w:t>
              <w:br/>
              <w:t>На станке на части разделили,</w:t>
              <w:br/>
              <w:t>Чурбачки на щепки порубили,</w:t>
              <w:br/>
              <w:t>И в растворе долго их варили.</w:t>
              <w:br/>
              <w:t>А потом всю жидкость отжимают,</w:t>
              <w:br/>
              <w:t>Валиком утюжат, сушат, гладят.</w:t>
              <w:br/>
              <w:t>Так выходит чистый лист бумаги:</w:t>
              <w:br/>
              <w:t>Для журнала, книги и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ю внимание детей на посыл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а что могла прислать нам Бумажная Фея?  - Для чего людям бумага? Где ее используют?</w:t>
              <w:br/>
              <w:t>- Правильно ребята, бумагу используют по-разному, а еще у каждой бумаги свое название.</w:t>
              <w:br/>
              <w:t>- Давайте  посмотрим: достаю из ящика лист бумаги и предлагаю ребенку назвать, что это за бумага и где ее можно использовать (дети выдвигают разные гипотезы).</w:t>
              <w:br/>
              <w:t>Достаю из почтового ящика предметы, которые сделаны из бумаги (бумажная тарелка, стакан, поделка или игрушка из бумаги или картона, книжка)</w:t>
              <w:br/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Из какой бумаги сделаны эти предметы?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Почему   использовали именно эту бумагу?    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загадку воспитателя. Определяют, что темой исследования будет бум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изображение. Высказывают свои пред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ют вид бумаги               (например, картон)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для чего и где ее использ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предметы, называют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н процесс  мышления, памяти</w:t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- А сейчас немного расслабимся и выполним динамические упражнения.</w:t>
              <w:br/>
              <w:t>Вновь у нас физкультминутка,</w:t>
              <w:br/>
              <w:t>Наклонились, ну-ка, ну-ка!</w:t>
              <w:br/>
              <w:t>Распрямились, потянулись,</w:t>
              <w:br/>
              <w:t>А теперь назад прогнулись. </w:t>
              <w:br/>
              <w:t>Разминаем руки, плечи,</w:t>
              <w:br/>
              <w:t>Чтоб сидеть нам было легче,</w:t>
              <w:br/>
              <w:t>Чтоб писать, читать, считать,</w:t>
              <w:br/>
              <w:t>И совсем не уставать.</w:t>
              <w:br/>
              <w:t>Голова устала тоже.</w:t>
              <w:br/>
              <w:t>Так давайте ей поможем!</w:t>
              <w:br/>
              <w:t>Вправо-влево, раз и два.</w:t>
              <w:br/>
              <w:t>Думай, думай, голова.</w:t>
              <w:br/>
              <w:t>Хоть зарядка коротка,</w:t>
              <w:br/>
              <w:t>Отдохнули мы слегка (возвращаемся за столы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динамической пауз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а потребность в физической активности</w:t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 предлагаю вам  дети перейти к следующему методу исследования «Эксперимент».  Для чего на каждый стол ставится «волшебный ящи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щик: емкость с водой, бумажные кора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опы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мага намокает, теряет форм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ящик: разные виды бумаги (альбомный лист, картон, наждачная бумага, подарочная, обои), ватный дис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мага бывает: гладкая, шероховатая, толста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ящик: газетный лист, писчая бумага, толстый карто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магу можно рвать, мять, резать ножницами, склеивать кле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ю за работой детей в группах, направляю, подсказыва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ю опыт № 4: спички, кусочки бумаги и картона, металлическая тарелка, влажная салфетка, в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 бумага гор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агаю, кто уже закончил свое исследование, зарисовать результат на кар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оят вокруг столов по подгруппам, выбирается старший в подгруппе. Выполняют опыты. У каждой подгруппы своя коробка с материалом для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пыт:  опускают бумажный кораблик в воду, он намокает и теряет фор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пыт: с помощью ватного диска определяют. Что бумага бывает гладкая, диск с нее легко падает, а бывает шероховатой, диск на ней задержив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пыт: рвут бумагу руками, режут ножницами, мнут, кле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ют за опытом с горением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рисовывают результат, возвращаются на стуль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пособов умственной деятельности (сравнивать, анализировать), умения наблюдать, навыки проведения эксперимента </w:t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16"/>
            <w:bookmarkStart w:id="1" w:name="16"/>
            <w:bookmarkEnd w:id="1"/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1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835"/>
        <w:gridCol w:w="1842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сейчас руководитель  из каждой подгруппы расскажет нам о проведённом исследовании.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твердились ли ваши гипотезы?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вы узнали нового, о чём не знали раньш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аждой подгруппы детей один ребенок рассказывает о том, что узнали во время проведения эксперимента. Остальные дети выполняют роль слушателей и задают вопросы (если есть) Помощник(секретарь) в это время зарисовывает результаты опыта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анализировать проделанную работу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сейчас перед нами выступит с докладом секретарь и расскажет все, что все мы узнали во время исследований о волшеб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еваю на выступающего шапку академика и мантию. (Если требуется помощь, помогает составить рассказ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одевается академиком, готовит доклад, рассказывает о том, что узнали во время проведения эксперимент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выстраивать диалогическое взаимодействие со сверстниками, составлять  повествовательный  монолог с элементами  описания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 исследования. Говорит детям о том, что они сегодня были очень активными и хорошими учёными и поэтому узнали много нового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ит всех детей за активную работу. Предлагает организовать выставку рисунков, созданных во время проведения 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ют воспитателю организовать выставку рисун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взаимодействовать с коллективом в процессе совместной деятельно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0:12:00Z</dcterms:created>
  <dc:creator>DNA7 X86</dc:creator>
  <dc:description/>
  <cp:keywords/>
  <dc:language>en-US</dc:language>
  <cp:lastModifiedBy>Elena-dom</cp:lastModifiedBy>
  <cp:lastPrinted>2018-08-28T16:25:00Z</cp:lastPrinted>
  <dcterms:modified xsi:type="dcterms:W3CDTF">2019-03-20T18:43:00Z</dcterms:modified>
  <cp:revision>10</cp:revision>
  <dc:subject/>
  <dc:title/>
</cp:coreProperties>
</file>