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 ГОСТИ К ДЕДУШКЕ МОРОЗ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 ПЕТУШКОМ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групп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дети вбегают в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тоят вокруг ёл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 </w:t>
      </w:r>
      <w:r>
        <w:rPr>
          <w:rFonts w:cs="Times New Roman" w:ascii="Times New Roman" w:hAnsi="Times New Roman"/>
          <w:sz w:val="28"/>
          <w:szCs w:val="28"/>
        </w:rPr>
        <w:t xml:space="preserve">      В зал мы вошли и увидели все –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лка стоит в новогодней красе,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я серебрится, пышна и стройн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з лесу в гости пришла к нам 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bookmark2"/>
      <w:bookmarkStart w:id="1" w:name="bookmark2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 ребенок</w:t>
      </w:r>
      <w:r>
        <w:rPr>
          <w:rFonts w:cs="Times New Roman" w:ascii="Times New Roman" w:hAnsi="Times New Roman"/>
          <w:sz w:val="28"/>
          <w:szCs w:val="28"/>
        </w:rPr>
        <w:t xml:space="preserve">       Здравствуй, ёлка дорогая,</w:t>
      </w:r>
      <w:bookmarkEnd w:id="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Снова ты у нас в гост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гоньки зажгутся ярк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а пушистых, на ветвях.</w:t>
      </w:r>
    </w:p>
    <w:p>
      <w:pPr>
        <w:pStyle w:val="Normal"/>
        <w:rPr/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</w:rPr>
        <w:t>2 ребенок</w:t>
      </w:r>
      <w:r>
        <w:rPr>
          <w:rFonts w:cs="Times New Roman" w:ascii="Times New Roman" w:hAnsi="Times New Roman"/>
          <w:sz w:val="28"/>
          <w:szCs w:val="28"/>
        </w:rPr>
        <w:tab/>
        <w:t xml:space="preserve">    Зелёная, пушистая,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В шубке снегово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шла на праздник ёлочк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Морозною з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bookmark4"/>
      <w:bookmarkStart w:id="4" w:name="bookmark4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ребенок</w:t>
      </w:r>
      <w:r>
        <w:rPr>
          <w:rFonts w:cs="Times New Roman" w:ascii="Times New Roman" w:hAnsi="Times New Roman"/>
          <w:sz w:val="28"/>
          <w:szCs w:val="28"/>
        </w:rPr>
        <w:tab/>
        <w:t xml:space="preserve">     Мы водим возле ёлочки</w:t>
      </w:r>
      <w:bookmarkEnd w:id="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Весёлый хоро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вместе с нами ёлоч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тречает Новый год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ребенок</w:t>
      </w:r>
      <w:r>
        <w:rPr>
          <w:rFonts w:cs="Times New Roman" w:ascii="Times New Roman" w:hAnsi="Times New Roman"/>
          <w:sz w:val="28"/>
          <w:szCs w:val="28"/>
        </w:rPr>
        <w:t xml:space="preserve">       С Новым годо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!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Музыка плясать зовёт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кружится возле ёлки                            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овогодний хоровод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ХОРОВОД  «ЁЛОЧКА» Познанской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    </w:t>
      </w:r>
      <w:r>
        <w:rPr>
          <w:rFonts w:cs="Times New Roman" w:ascii="Times New Roman" w:hAnsi="Times New Roman"/>
          <w:sz w:val="28"/>
          <w:szCs w:val="28"/>
        </w:rPr>
        <w:t>В нашем зале так нарядно,-</w:t>
        <w:br/>
        <w:t xml:space="preserve">                         В гости ёлочка пришла.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тите, чтобы ёлка</w:t>
        <w:br/>
        <w:t xml:space="preserve">                        Огоньки свои зажгла?</w:t>
      </w:r>
    </w:p>
    <w:p>
      <w:pPr>
        <w:pStyle w:val="Normal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скажем : «Раз, два, тр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ША ЁЛОЧКА ГОРИ 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:               Раз, два, три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ША ЁЛОЧКА ГОРИ 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ЁЛКА ЗАЖИГАЕТС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Будем праздник продолжат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десь у ёлки выступ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                 Здравствуй наша ёлочка!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 Новый год!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пусть у ёлочки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яшет и спо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Ёлочка зелёна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гости к нам пришла,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очки расправила,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озв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Вместе собирается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ий народ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, праздник радостный,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Новый г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Будем петь мы песенки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ихи читать,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нечно дружно 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стречать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ВОД «ХОРОВОД У ЁЛОЧКИ» музыка Старченко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         </w:t>
      </w:r>
      <w:r>
        <w:rPr>
          <w:rFonts w:cs="Times New Roman" w:ascii="Times New Roman" w:hAnsi="Times New Roman"/>
          <w:sz w:val="28"/>
          <w:szCs w:val="28"/>
        </w:rPr>
        <w:t>Хорошо мы пели, дружно</w:t>
        <w:br/>
        <w:t xml:space="preserve">                             Отдохнуть теперь нам нужно</w:t>
        <w:br/>
        <w:t xml:space="preserve">                             Музыка продолжается,</w:t>
        <w:br/>
        <w:t xml:space="preserve">                             Ребятки разбегаютс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  ВРАССЫПНУЮ САДЯТСЯ НА СТУЛЬЧИ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         Тихо, тихо все садитесь,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славный Новый год.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конечно, удивитесь –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 гости к нам ид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Звучит муз. «Сказ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на праздник пришли не только ребята, но и зверя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гадайте, кто к нам </w:t>
      </w:r>
      <w:r>
        <w:rPr>
          <w:rFonts w:cs="Times New Roman" w:ascii="Times New Roman" w:hAnsi="Times New Roman"/>
          <w:sz w:val="28"/>
          <w:szCs w:val="28"/>
          <w:u w:val="single"/>
        </w:rPr>
        <w:t>спешит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 Хвост узорам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апоги со шпорам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но встает, голосисто поёт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Петушок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– за ёлки выходит Петушок и кричит «Ку –ка-ре-ку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« Лисичка</w:t>
      </w:r>
      <w:r>
        <w:rPr>
          <w:rFonts w:cs="Times New Roman" w:ascii="Times New Roman" w:hAnsi="Times New Roman"/>
          <w:b/>
          <w:i/>
          <w:sz w:val="28"/>
          <w:szCs w:val="28"/>
        </w:rPr>
        <w:t>». Появляется Лисичк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Лисичка</w:t>
      </w:r>
      <w:r>
        <w:rPr>
          <w:rFonts w:cs="Times New Roman" w:ascii="Times New Roman" w:hAnsi="Times New Roman"/>
          <w:sz w:val="28"/>
          <w:szCs w:val="28"/>
        </w:rPr>
        <w:t>:     Петушок, петушок, золотой гребешок,</w:t>
      </w:r>
    </w:p>
    <w:p>
      <w:pPr>
        <w:pStyle w:val="Normal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буди меня дружок.</w:t>
      </w:r>
    </w:p>
    <w:p>
      <w:pPr>
        <w:pStyle w:val="Normal"/>
        <w:ind w:firstLine="14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втра надо рано встать,</w:t>
      </w:r>
    </w:p>
    <w:p>
      <w:pPr>
        <w:pStyle w:val="Normal"/>
        <w:ind w:firstLine="14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    Ку-ка-ре-ку! Ку-ка-ре-к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дно, ладно, разбужу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сичка садится на мест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«Зайка», выбегает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  <w:r>
        <w:rPr>
          <w:rFonts w:cs="Times New Roman" w:ascii="Times New Roman" w:hAnsi="Times New Roman"/>
          <w:sz w:val="28"/>
          <w:szCs w:val="28"/>
        </w:rPr>
        <w:t xml:space="preserve">             Петушок, петушок, золотой гребеш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збуди меня друж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втра надо рано встать,</w:t>
      </w:r>
    </w:p>
    <w:p>
      <w:pPr>
        <w:pStyle w:val="Normal"/>
        <w:ind w:firstLine="1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    Ку-ка-ре-ку! Ку-ка-ре-ку!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адно, ладно, разбуж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йка садится на место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«Медведь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      Петушок, петушок, золотой гребеш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азбуди меня друж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Завтра надо рано вст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t>:     Ку-ка-ре-ку! Ку-ка-ре-к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дно, ладно, разбужу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ишка садится на мест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«Белочк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     </w:t>
      </w:r>
      <w:r>
        <w:rPr>
          <w:rFonts w:cs="Times New Roman" w:ascii="Times New Roman" w:hAnsi="Times New Roman"/>
          <w:sz w:val="28"/>
          <w:szCs w:val="28"/>
        </w:rPr>
        <w:t xml:space="preserve"> Петушок, петушок, золотой гребеш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Разбуди меня друж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автра надо рано вст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  Ку-ка-ре-ку! Ку-ка-ре-к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дно, ладно, разбужу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Белочка садится на мест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для де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стают около стульчико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Петушок, петушок, золотой гребешо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збуди меня дружо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автра надо рано встать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 Ку-ка-ре-ку! Ку-ка-ре-ку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Ладно, ладно, разбужу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зале гаснет свет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«Колыбельная</w:t>
      </w:r>
      <w:r>
        <w:rPr>
          <w:rFonts w:cs="Times New Roman" w:ascii="Times New Roman" w:hAnsi="Times New Roman"/>
          <w:b/>
          <w:i/>
          <w:sz w:val="28"/>
          <w:szCs w:val="28"/>
        </w:rPr>
        <w:t>», все «засыпаю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 окончанием музыки зажигается свет и раздаётся голос Пету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</w:t>
      </w:r>
      <w:r>
        <w:rPr>
          <w:rFonts w:cs="Times New Roman" w:ascii="Times New Roman" w:hAnsi="Times New Roman"/>
          <w:sz w:val="28"/>
          <w:szCs w:val="28"/>
        </w:rPr>
        <w:t>:    Ку-ка-ре-ку! Пора встава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овый год идти встречать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се дети встают у стульчик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ем Новый год встреч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удем весело плясат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ХОРОВОД,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                 Вы сегодня в зтом за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Так красиво танцев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Но обидно нам до слё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де же Дедушка Мор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олжен он давно прий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 не может нас най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у – ау! Слышишь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Я тебя зов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               Нет, кричишь ты слабоват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у –ка дружно все ребя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зовем его всерье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Где ты, где ты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ходит Дед Моро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! Ау-у! Иду! Иду-у-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веселый Дед Моро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 ваш новогодни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я не прячьте нос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брый </w:t>
      </w:r>
      <w:r>
        <w:rPr>
          <w:rFonts w:cs="Times New Roman" w:ascii="Times New Roman" w:hAnsi="Times New Roman"/>
          <w:sz w:val="28"/>
          <w:szCs w:val="28"/>
        </w:rPr>
        <w:t>я сегодн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ровно год наза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 этих я ребя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ромчался, словно 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не замет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снова среди в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дет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дравствуйте</w:t>
      </w:r>
      <w:r>
        <w:rPr>
          <w:rFonts w:cs="Times New Roman" w:ascii="Times New Roman" w:hAnsi="Times New Roman"/>
          <w:sz w:val="28"/>
          <w:szCs w:val="28"/>
        </w:rPr>
        <w:t>, ребяти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пауз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елка, просто д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нарядна и красив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 всех садах бывал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елки не вида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есь-ка, ребя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е в хорово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ей, пляской и весельем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м с вами Новый год!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Елка светится, искр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Будем, дети веселит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хоровод скорей встав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ружно песню начинайт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Исполняется хоров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ы тебя так долго ждали, Дедушка!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конце хоровода Дед Мороз теряет рукавицу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  Дедушка Мороз! Посмо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ья же эта рукавица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 Догони рукавиц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>Дед Мороз. А ты станцуй н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ы тебе рукавицу и отдадим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«Пляска Деда Мороз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д Мороз:    </w:t>
      </w:r>
      <w:r>
        <w:rPr>
          <w:rFonts w:cs="Times New Roman" w:ascii="Times New Roman" w:hAnsi="Times New Roman"/>
          <w:sz w:val="28"/>
          <w:szCs w:val="28"/>
        </w:rPr>
        <w:t>Ноги ходят ходу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Не стоят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Так давайте же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 попляшем вмес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у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 сейчас, ребята, я подую на вас волшебным ветерко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вы садитесь на мес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Дети под музыку убегают на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А сейчас для вас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ю вам загад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ёлке Нового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ит она сего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ей всех од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...(конфе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гают КОН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нам на праздник прибеж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 кон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оматные конфет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д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драже-гороши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е кон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нас и взросл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ленькие д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околадные конф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кок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новогодний веч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ы нашей встреч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ы конфетки озорные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юбим весел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ёлки новогод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ружи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денцы и шоколадк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танец слад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ем для гост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о вес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КОНФЕТ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А теперь слушаем другую загадк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ко красном колпа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гремушкою в ру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бавный и смеш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кто такой?...(Петру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ы веселые иг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лпачками на маку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анцуем и иг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орные Петру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к вам в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ёлочки наряд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шем для реб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топнем  каблуч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ёлочки сво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ыгаем мы радост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нет вес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ы забавные Петрушк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селее нет игр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мушечки звен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лясать они хо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«ПЕТРУШКИ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Как вы славно поплясали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А сейчас нам, детво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читать стихи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читают стих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 желани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.</w:t>
      </w:r>
      <w:r>
        <w:rPr>
          <w:rFonts w:cs="Times New Roman" w:ascii="Times New Roman" w:hAnsi="Times New Roman"/>
          <w:sz w:val="28"/>
          <w:szCs w:val="28"/>
        </w:rPr>
        <w:t xml:space="preserve"> Стихи прочли вы все на див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чень громко и красив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теперь пришла п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играем нам, детвора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 мне, ребята, а вы мороза боитесь? А вот я сейчас и проверю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узыкальная игра «Заморожу»(Ой, что за народ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2.Игра «Займи стульчик»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Затем игра «Я ИДУ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 Ну, пора мне собир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путь-дорогу отправля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Дедушка, а где подар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Я весёлый Дед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подарочки прин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ешок мой? Вот секр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ва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ёлке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ёлкой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туле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стулом н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вас подарков нет? (спрашивает у родите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х нес, припоминаю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вьюга, снег круж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дарки урон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велик, пойду иск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идется подождать (собирается уход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ИЗ-ЗА ДВЕРИ:Дедушка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душка Моро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Кто там Дедушку зов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юда скорей войд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бегает МЕШ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Ах ты, батюшка, меш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 на ёлку он и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куда запропастил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: Путешествовать пуст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Должен ты стоять на мес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 ходить со мною в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: А сегодня Новый г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се наоборот (старается убеж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Стой, стой,погоди, никуда не уход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ок: Я мешок не прос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 волшебный, вот как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Ну, мешок, покруж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покаж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шок танцу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А теперь ты нам скаж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шок убегает не дослушав Деда Моро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Стой, стой, погоди…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убегает за Мешк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сит мешок с подар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: Вот теперь тебя развяж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мотрим, что внут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да здесь лежат подар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х много, посмот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раздает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Дед Мороз</w:t>
      </w:r>
      <w:r>
        <w:rPr>
          <w:rFonts w:cs="Times New Roman" w:ascii="Times New Roman" w:hAnsi="Times New Roman"/>
          <w:iCs/>
          <w:sz w:val="28"/>
          <w:szCs w:val="28"/>
        </w:rPr>
        <w:t>: Все подарки получили?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Никого не позабыли?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Вы подарки поднимит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Cs/>
          <w:sz w:val="28"/>
          <w:szCs w:val="28"/>
        </w:rPr>
        <w:t>И спасибо мне скажит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Пришла пора, проститься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х поздравляю от ду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сть Новый год встречают дружн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взрослые и малыш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Новым годом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Вылетает Баба Яга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Баба Яга</w:t>
      </w:r>
      <w:r>
        <w:rPr>
          <w:rFonts w:cs="Times New Roman" w:ascii="Times New Roman" w:hAnsi="Times New Roman"/>
          <w:sz w:val="32"/>
          <w:szCs w:val="32"/>
        </w:rPr>
        <w:t xml:space="preserve">          Здравствуйте детишк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Девчонки и мальчишк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Вы подружитесь со мной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sz w:val="32"/>
          <w:szCs w:val="32"/>
        </w:rPr>
        <w:t>С доброй Бабушкой Ягой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</w:t>
      </w:r>
      <w:r>
        <w:rPr>
          <w:rFonts w:cs="Times New Roman" w:ascii="Times New Roman" w:hAnsi="Times New Roman"/>
          <w:sz w:val="32"/>
          <w:szCs w:val="32"/>
        </w:rPr>
        <w:t>Нет, Баба Яга! Ребята пришли на праздник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sz w:val="32"/>
          <w:szCs w:val="32"/>
        </w:rPr>
        <w:t>Новый  Год встречать. Хороводы водить,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песни петь и танцевать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</w:t>
      </w:r>
      <w:r>
        <w:rPr>
          <w:rFonts w:cs="Times New Roman" w:ascii="Times New Roman" w:hAnsi="Times New Roman"/>
          <w:sz w:val="32"/>
          <w:szCs w:val="32"/>
        </w:rPr>
        <w:t>Возле ёлки хороводы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Тьфу какая чепуха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За Снегурку и за Деда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Веселить вас буду я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</w:t>
      </w:r>
      <w:r>
        <w:rPr>
          <w:rFonts w:cs="Times New Roman" w:ascii="Times New Roman" w:hAnsi="Times New Roman"/>
          <w:sz w:val="32"/>
          <w:szCs w:val="32"/>
        </w:rPr>
        <w:t>Откуда ты взялась, нечистая сила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</w:t>
      </w:r>
      <w:r>
        <w:rPr>
          <w:rFonts w:cs="Times New Roman" w:ascii="Times New Roman" w:hAnsi="Times New Roman"/>
          <w:sz w:val="32"/>
          <w:szCs w:val="32"/>
        </w:rPr>
        <w:t>Это я-то нечистая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</w:t>
      </w:r>
      <w:r>
        <w:rPr>
          <w:rFonts w:cs="Times New Roman" w:ascii="Times New Roman" w:hAnsi="Times New Roman"/>
          <w:sz w:val="32"/>
          <w:szCs w:val="32"/>
        </w:rPr>
        <w:t>Посмотри на себя, вся лохматая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</w:t>
      </w:r>
      <w:r>
        <w:rPr>
          <w:rFonts w:cs="Times New Roman" w:ascii="Times New Roman" w:hAnsi="Times New Roman"/>
          <w:sz w:val="32"/>
          <w:szCs w:val="32"/>
        </w:rPr>
        <w:t>Это я-то лохматая?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иновата расчёсочка, 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Что не вышла причёсочка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  </w:t>
      </w:r>
      <w:r>
        <w:rPr>
          <w:rFonts w:cs="Times New Roman" w:ascii="Times New Roman" w:hAnsi="Times New Roman"/>
          <w:sz w:val="32"/>
          <w:szCs w:val="32"/>
        </w:rPr>
        <w:t>А почему у тебя такие грязные руки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</w:t>
      </w:r>
      <w:r>
        <w:rPr>
          <w:rFonts w:cs="Times New Roman" w:ascii="Times New Roman" w:hAnsi="Times New Roman"/>
          <w:sz w:val="32"/>
          <w:szCs w:val="32"/>
        </w:rPr>
        <w:t>Виновато мыло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Что так плохо мыло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   </w:t>
      </w:r>
      <w:r>
        <w:rPr>
          <w:rFonts w:cs="Times New Roman" w:ascii="Times New Roman" w:hAnsi="Times New Roman"/>
          <w:sz w:val="32"/>
          <w:szCs w:val="32"/>
        </w:rPr>
        <w:t>А почему у тебя такие зубы?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</w:t>
      </w:r>
      <w:r>
        <w:rPr>
          <w:rFonts w:cs="Times New Roman" w:ascii="Times New Roman" w:hAnsi="Times New Roman"/>
          <w:sz w:val="32"/>
          <w:szCs w:val="32"/>
        </w:rPr>
        <w:t>Виновата паста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Что не так зубаста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И ВООБЩЕ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Я трое суток собиралась: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Умывалась, наряжалась.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Платье новое искала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Вас порадовать мечтала.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Собралась и вот пришла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И Снегуркой буду Я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    </w:t>
      </w:r>
      <w:r>
        <w:rPr>
          <w:rFonts w:cs="Times New Roman" w:ascii="Times New Roman" w:hAnsi="Times New Roman"/>
          <w:sz w:val="32"/>
          <w:szCs w:val="32"/>
        </w:rPr>
        <w:t>Нет, Баба Яга! Такие Снегурочки не бывают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  </w:t>
      </w:r>
      <w:r>
        <w:rPr>
          <w:rFonts w:cs="Times New Roman" w:ascii="Times New Roman" w:hAnsi="Times New Roman"/>
          <w:sz w:val="32"/>
          <w:szCs w:val="32"/>
        </w:rPr>
        <w:t>А вот и бывают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>Я даже мешок с подарками приготовила!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i/>
          <w:sz w:val="32"/>
          <w:szCs w:val="32"/>
        </w:rPr>
        <w:t>(достаёт из мешка сломанные игрушки</w:t>
      </w:r>
      <w:r>
        <w:rPr>
          <w:rFonts w:cs="Times New Roman" w:ascii="Times New Roman" w:hAnsi="Times New Roman"/>
          <w:i/>
          <w:sz w:val="32"/>
          <w:szCs w:val="32"/>
        </w:rPr>
        <w:t>)</w:t>
      </w:r>
    </w:p>
    <w:p>
      <w:pPr>
        <w:pStyle w:val="NoSpac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 вертушка новая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Шишечка еловая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, с лесного пня гнилушки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 дырявая игрушка.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, безглазый мишка Ваня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 без ручек кукла Таня.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от разорванные книжки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Будут рады все детишк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Ну что понравились мои подарочки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Дети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НЕТ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  </w:t>
      </w:r>
      <w:r>
        <w:rPr>
          <w:rFonts w:cs="Times New Roman" w:ascii="Times New Roman" w:hAnsi="Times New Roman"/>
          <w:sz w:val="32"/>
          <w:szCs w:val="32"/>
        </w:rPr>
        <w:t>Ну ладно, не беда! Тогда буду вас веселить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Ёлку сажей мы измажем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Месяц с неба уберём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Будем топать мы ногами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Чтобы шло всё кувырком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     </w:t>
      </w:r>
      <w:r>
        <w:rPr>
          <w:rFonts w:cs="Times New Roman" w:ascii="Times New Roman" w:hAnsi="Times New Roman"/>
          <w:sz w:val="32"/>
          <w:szCs w:val="32"/>
        </w:rPr>
        <w:t>Какая, ты, Баба Яга нехорошая!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  </w:t>
      </w:r>
      <w:r>
        <w:rPr>
          <w:rFonts w:cs="Times New Roman" w:ascii="Times New Roman" w:hAnsi="Times New Roman"/>
          <w:sz w:val="32"/>
          <w:szCs w:val="32"/>
        </w:rPr>
        <w:t>Это я-то нехорошая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Некрасивая, да непригожая?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Да я, добрее всех на свете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Вы не бойтесь меня дет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И сегодня в этой сказке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Мы устроим с вами пляск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Мы станцуем то, что модно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Будем двигаться свободно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Потрясём сперва рукой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Животом и головой,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А потом ушами надо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sz w:val="32"/>
          <w:szCs w:val="32"/>
        </w:rPr>
        <w:t>Что попробуем ребята?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В круг вставайте поскорей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овторяйте веселей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ШУТОЧНЫЙ ТАНЕЦ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   </w:t>
      </w:r>
      <w:r>
        <w:rPr>
          <w:rFonts w:cs="Times New Roman" w:ascii="Times New Roman" w:hAnsi="Times New Roman"/>
          <w:sz w:val="32"/>
          <w:szCs w:val="32"/>
        </w:rPr>
        <w:t>Да, признаюсь удивил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Бабку Ёжку уморил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Эй вы,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лоуны,</w:t>
      </w:r>
      <w:r>
        <w:rPr>
          <w:rFonts w:cs="Times New Roman" w:ascii="Times New Roman" w:hAnsi="Times New Roman"/>
          <w:sz w:val="32"/>
          <w:szCs w:val="32"/>
        </w:rPr>
        <w:t>выходите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И меня повеселит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тихи Клоунов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Клоунов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аба Яга                 </w:t>
      </w:r>
      <w:r>
        <w:rPr>
          <w:rFonts w:cs="Times New Roman" w:ascii="Times New Roman" w:hAnsi="Times New Roman"/>
          <w:sz w:val="32"/>
          <w:szCs w:val="32"/>
        </w:rPr>
        <w:t>Да, молодцы гномики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Я на радости такой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Буду петь мотив другой!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Ну а вы мне помогайте</w:t>
      </w:r>
    </w:p>
    <w:p>
      <w:pPr>
        <w:pStyle w:val="NoSpacing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есню дружно подпевайте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СНЯ БАБЫ ЯГИ «Я ЖИВУ В ЛЕСУ ДРЕМУЧЕМ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Баба Яга</w:t>
      </w:r>
      <w:r>
        <w:rPr>
          <w:rFonts w:cs="Times New Roman" w:ascii="Times New Roman" w:hAnsi="Times New Roman"/>
          <w:sz w:val="32"/>
          <w:szCs w:val="32"/>
        </w:rPr>
        <w:t xml:space="preserve">                  Ай какая я молодец!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Ну что…Я вам пела и плясала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И что мне за это будет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Где мои подарочки?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ущий:                А вот наш музыкальный подарок…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Ёлочки выходите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И свой танец покажите.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ходят ёлочки. Стихи.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АНЕЦ «Я Ёлка современная»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едущая                  </w:t>
      </w:r>
      <w:r>
        <w:rPr>
          <w:rFonts w:cs="Times New Roman" w:ascii="Times New Roman" w:hAnsi="Times New Roman"/>
          <w:sz w:val="32"/>
          <w:szCs w:val="32"/>
        </w:rPr>
        <w:t>Всё Баба Яга, повеселилась и хватит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Рассказывай где Дед Мороз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Наши ребята его очень ждут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>Баба Яга</w:t>
      </w:r>
      <w:r>
        <w:rPr>
          <w:rFonts w:cs="Times New Roman" w:ascii="Times New Roman" w:hAnsi="Times New Roman"/>
          <w:sz w:val="32"/>
          <w:szCs w:val="32"/>
        </w:rPr>
        <w:t xml:space="preserve">                   Значит Баба Яга вас не устраивает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Всё! Надоело, ухожу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И вашу ёлку погашу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1,2,3,4,5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Начинаю колдовать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Чуфырь, пуфырь вьюга вей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Гасни ёлочка скорей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ЕЛКА ГАСНЕТ</w:t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rPr/>
      </w:pPr>
      <w:bookmarkStart w:id="5" w:name="_GoBack"/>
      <w:r>
        <w:rPr>
          <w:rFonts w:cs="Times New Roman" w:ascii="Times New Roman" w:hAnsi="Times New Roman"/>
          <w:b/>
          <w:sz w:val="32"/>
          <w:szCs w:val="32"/>
        </w:rPr>
        <w:t>Баба Яг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</w:t>
      </w:r>
      <w:bookmarkEnd w:id="5"/>
      <w:r>
        <w:rPr>
          <w:rFonts w:cs="Times New Roman" w:ascii="Times New Roman" w:hAnsi="Times New Roman"/>
          <w:sz w:val="32"/>
          <w:szCs w:val="32"/>
        </w:rPr>
        <w:t>Вот теперь порядок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Ну а мне уже пора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С новым Годом вас друзья!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Отправляемся в полёт,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>Где мой чудо самолёт?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3:00Z</dcterms:created>
  <dc:creator>ADMIN</dc:creator>
  <dc:description/>
  <cp:keywords/>
  <dc:language>en-US</dc:language>
  <cp:lastModifiedBy>ADMIN</cp:lastModifiedBy>
  <dcterms:modified xsi:type="dcterms:W3CDTF">2019-04-29T10:07:00Z</dcterms:modified>
  <cp:revision>10</cp:revision>
  <dc:subject/>
  <dc:title/>
</cp:coreProperties>
</file>