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ОРГАНИЗАЦИЯ ДИСКУССИИ НА УРОКАХ ЛИТЕРАТУРЫ</w:t>
      </w:r>
    </w:p>
    <w:p>
      <w:pPr>
        <w:pStyle w:val="TextBody"/>
        <w:spacing w:lineRule="auto" w:line="360" w:before="0" w:after="0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tabs>
          <w:tab w:val="clear" w:pos="708"/>
          <w:tab w:val="left" w:pos="1149" w:leader="none"/>
        </w:tabs>
        <w:spacing w:lineRule="auto" w:line="360"/>
        <w:ind w:firstLine="709"/>
        <w:rPr>
          <w:rFonts w:cs="Times New Roman"/>
          <w:i/>
          <w:i/>
        </w:rPr>
      </w:pPr>
      <w:r>
        <w:rPr>
          <w:rFonts w:cs="Times New Roman"/>
          <w:i/>
        </w:rPr>
        <w:t>В данной статье обобщен и предоставлен опыт работы на уроках литературы с использованием дискуссии. Это эффективный метод обучения, очень сложное и многогранное явление, требующее не только своей теории и методики, но и психологического обоснования.</w:t>
      </w:r>
      <w:r>
        <w:rPr/>
        <w:t xml:space="preserve"> </w:t>
      </w:r>
      <w:r>
        <w:rPr>
          <w:rFonts w:cs="Times New Roman"/>
          <w:i/>
        </w:rPr>
        <w:t>Жизнь и  практика подсказывают наиболее эффективные пути ведения уроков, в том числе использование дискуссии на уроках литературы - одной из инновационных форм учебного процесс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imes New Roman"/>
        </w:rPr>
        <w:t>На современном этапе школьной жизни в условиях существования разных программ по русскому языку и литературе акцент переносится на воспитание подлинно свободной личности, формирование у детей способности самостоятельно мыслить, добывать и применять знания, тщательно обдумывать принимаемые решения и четко планировать действия, сотрудничать в разнообразных группах, быть открытым для новых контактов и культурных связей.</w:t>
      </w:r>
    </w:p>
    <w:p>
      <w:pPr>
        <w:pStyle w:val="TextBody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  <w:t>В концепции модернизации современного образования провозглашается компетентностный подход, который предполагает развитие у учащихся самостоятельности и способности к самоорганизации, высокого уровня правовой культуры, готовности к сотрудничеству, умения вести диалог. Наиболее эффективно реализовать компетентностный подход на практике позволяет групповая форма работы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/>
        </w:rPr>
        <w:t>Уроки литературы воспитывают у учеников потребность в чтении, учат понимать художественное слово, прививают интерес к литературе, приобщают к духовным исканиям выдающихся писателей и на этой основе формируют понимание законов жизни, эстетические вкусы, высокую общую и читательскую культуру.</w:t>
      </w:r>
      <w:r>
        <w:rPr/>
        <w:t xml:space="preserve"> </w:t>
      </w:r>
    </w:p>
    <w:p>
      <w:pPr>
        <w:pStyle w:val="TextBody"/>
        <w:spacing w:lineRule="auto" w:line="360" w:before="0" w:after="0"/>
        <w:ind w:firstLine="709"/>
        <w:rPr>
          <w:rFonts w:cs="Times New Roman"/>
        </w:rPr>
      </w:pPr>
      <w:r>
        <w:rPr/>
        <w:t>В процессе дискуссии формируются такие педагогические цели, как:</w:t>
      </w:r>
      <w:r>
        <w:rPr>
          <w:rFonts w:cs="Times New Roman"/>
        </w:rPr>
        <w:br/>
        <w:t>—логическое и критическое мышление школьников;</w:t>
        <w:br/>
        <w:t>—навык организации своих мыслей;</w:t>
        <w:br/>
        <w:t>—навыки устной речи;</w:t>
        <w:br/>
        <w:t>—навыки риторики;</w:t>
        <w:br/>
        <w:t>—уверенность в себе;</w:t>
        <w:br/>
        <w:t>—способность работать в команде;</w:t>
        <w:br/>
        <w:t>—способность концентрироваться на сути проблемы;</w:t>
        <w:br/>
        <w:t>—манеры при публичном выступлении.</w:t>
      </w:r>
    </w:p>
    <w:p>
      <w:pPr>
        <w:pStyle w:val="TextBody"/>
        <w:spacing w:lineRule="auto" w:line="36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Но для дискуссии характерны и «плюсы», и «минусы»:</w:t>
      </w:r>
    </w:p>
    <w:p>
      <w:pPr>
        <w:pStyle w:val="TextBody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 ученик вовлекается в активную познавательную деятельность;</w:t>
      </w:r>
    </w:p>
    <w:p>
      <w:pPr>
        <w:pStyle w:val="TextBody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  в процессе взаимодействия происходит взаимообогащение школьников;</w:t>
      </w:r>
    </w:p>
    <w:p>
      <w:pPr>
        <w:pStyle w:val="TextBody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 учащиеся учатся разделять лидерство в группе и принимать на себя ответственность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-обсуждение в группе свойственно таким целям, как эволюция мыслей, синтез собственных  умозаключений.</w:t>
      </w:r>
    </w:p>
    <w:p>
      <w:pPr>
        <w:pStyle w:val="TextBody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но:</w:t>
      </w:r>
    </w:p>
    <w:p>
      <w:pPr>
        <w:pStyle w:val="TextBody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 ход дискуссии трудно прогнозировать;</w:t>
      </w:r>
    </w:p>
    <w:p>
      <w:pPr>
        <w:pStyle w:val="TextBody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 некоторые ученики трудно вовлекаются в дискуссию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- несколько учеников могут завладеть дискуссией, а остальные в этом случае будут молчать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Интерес психологов к дискуссии начался в 30-х годах XX века в связи с исследованиями крупнейшего швейцарского психолога Ж. Пиаже. Исследования показали, что благодаря механизму дискуссии учащийся учится вставать на позиции другого, принимать и понимать другие точки зрения. Дальнейшие исследования показали, что дискуссия дает эмоциональный толчок к дальнейшей поисковой деятельности участников и воздействует на них более убедительно, чем лекция или сообщение учителя. Было бы ошибкой отказываться от оправдавших себя, традиционно сложившихся основных методов урока и отрицать огромное воспитательное воздействие мастерски прочитанной лекции, умело проведенной беседы. Вместе с тем практика преподавания показала, что знания, приобретенные учащимися ценой собственных усилий, усваиваются намного основательнее, чем то, что дается им в готовом виде.</w:t>
      </w:r>
    </w:p>
    <w:p>
      <w:pPr>
        <w:pStyle w:val="TextBody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Дискуссия, а наряду с ней полемика и спор стали характерными чертами современного образа жизни. Важно определиться в понятиях, чтобы не возникало путаницы в их применен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/>
        </w:rPr>
        <w:t>В «Словаре современного русского языка» сказано, что спор - это словесное состязание, обсуждение чего-либо между двумя или несколькими лицами, при котором каждая из сторон отстаивает свое мнение, свою правоту; борьба мнений (обычно в печати) по различным вопросам науки, литературы, политики т.д.- полемика.</w:t>
      </w:r>
    </w:p>
    <w:p>
      <w:pPr>
        <w:pStyle w:val="TextBody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  <w:t>Общим для всех значений слова «спор» является наличие разногласий, отсутствие единого мнения, противоборство. В русском языке имеются другие определения для обозначения данного явления: дискуссия, диспут, полемика, дебаты, прения.</w:t>
      </w:r>
    </w:p>
    <w:p>
      <w:pPr>
        <w:pStyle w:val="TextBody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  <w:t>Например, дискуссией (в переводе с латинского - исследование, рассмотрение, разбор) называют такой публичный спор, целью которого является выяснение и сопоставление различных точек зрения, поиск, выявление истинного мнения, нахождение правильного решения спорного вопроса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Важной характеристикой дискуссии, отличающей её от других видов спора, является аргументированность. Обсуждая спорную (дискуссионную) проблему, каждая сторона, оппонируя мнению собеседника, аргументирует свою позицию.</w:t>
      </w:r>
    </w:p>
    <w:p>
      <w:pPr>
        <w:pStyle w:val="Normal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  <w:t>Выделяется несколько этапов диску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u w:val="single"/>
        </w:rPr>
        <w:t>Этап 1-ый, введение в дискуссию: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360"/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Формулирование проблемы и целей дискусс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360"/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Создание мотивации к обсуждению – определение значимости проблемы, указание на нерешенность и противоречивость вопроса и т.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360"/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Установление регламента дискуссии и ее основных этап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360"/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Совместная выработка правил дискусс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7" w:leader="none"/>
        </w:tabs>
        <w:spacing w:lineRule="auto" w:line="360"/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Выяснение однозначности понимания темы дискуссии, используемых в ней терминов, понятий. 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Этап 2-й, обсуждение проблемы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cs="Times New Roman"/>
        </w:rPr>
      </w:pPr>
      <w:r>
        <w:rPr>
          <w:rFonts w:cs="Times New Roman"/>
        </w:rPr>
        <w:t>Обмен участниками мнениями по каждому вопросу. Цель этапа – собрать максимум мнений, идей, предложений, соотнося их друг с другом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u w:val="single"/>
        </w:rPr>
        <w:t>Этап 3-й, подведение итогов обсуждения: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0"/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Выработка согласованного мнения и принятие группового решения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0"/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Обозначение ведущим аспектов позиционного противостояния и точек соприкосновения в ситуации, когда дискуссия не привела к полному согласованию позиций участников. Настрой обучающихся на дальнейшее осмысление проблемы и поиск путей ее решения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0"/>
        <w:ind w:left="0" w:firstLine="709"/>
        <w:jc w:val="both"/>
        <w:rPr>
          <w:rFonts w:cs="Times New Roman"/>
        </w:rPr>
      </w:pPr>
      <w:r>
        <w:rPr>
          <w:rFonts w:cs="Times New Roman"/>
        </w:rPr>
        <w:t xml:space="preserve">Совместная оценка эффективности дискуссии в решении обсуждаемой проблемы и в достижении педагогических целей, позитивного вклада каждого в общую работу. 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Проведение дискуссии связано с определенными трудностями. Прежде всего, необходимо, чтобы участники ясно представляли себе предмет, общие рамки дискуссии и порядок ее проведения. Организуя дискуссию, учитель должен обратить внимание на то, чтобы создать благоприятную, психологически комфортную обстановк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/>
        </w:rPr>
        <w:t>Основным этапом в дискуссии после постановки проблемы является организация обмена мнениями. Учитель заранее должен обдумать и предложить форму проведения дискуссии. Существуют несколько форм организации данного урока.</w:t>
      </w:r>
      <w:r>
        <w:rPr>
          <w:rFonts w:eastAsia="Times New Roman" w:cs="Times New Roman"/>
          <w:kern w:val="0"/>
          <w:lang w:eastAsia="ru-RU" w:bidi="ar-SA"/>
        </w:rPr>
        <w:t xml:space="preserve"> В проведении любой из дискуссий используются различные </w:t>
      </w:r>
      <w:r>
        <w:rPr>
          <w:rFonts w:eastAsia="Times New Roman" w:cs="Times New Roman"/>
          <w:bCs/>
          <w:iCs/>
          <w:kern w:val="0"/>
          <w:u w:val="single"/>
          <w:lang w:eastAsia="ru-RU" w:bidi="ar-SA"/>
        </w:rPr>
        <w:t>методики:</w:t>
      </w:r>
      <w:r>
        <w:rPr>
          <w:rFonts w:eastAsia="Times New Roman" w:cs="Times New Roman"/>
          <w:kern w:val="0"/>
          <w:lang w:eastAsia="ru-RU" w:bidi="ar-SA"/>
        </w:rPr>
        <w:br/>
        <w:t xml:space="preserve">           А) методика </w:t>
      </w:r>
      <w:r>
        <w:rPr>
          <w:rFonts w:eastAsia="Times New Roman" w:cs="Times New Roman"/>
          <w:iCs/>
          <w:kern w:val="0"/>
          <w:u w:val="single"/>
          <w:lang w:eastAsia="ru-RU" w:bidi="ar-SA"/>
        </w:rPr>
        <w:t>«Вопрос-ответ».</w:t>
      </w:r>
      <w:r>
        <w:rPr>
          <w:rFonts w:eastAsia="Times New Roman" w:cs="Times New Roman"/>
          <w:i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Данная методика — это разновидность простого собеседования; отличие состоит в том, что применяется определённая форма постановки вопросов для собеседования с участниками дискуссии-диалога. Стратегия ведения диалога заключается в переходе от желания собеседника говорить с вами к пониманию его интере</w:t>
        <w:softHyphen/>
        <w:t>сов, состояний, отношений; от понимания собеседника к принятию, а в случае необходимости — к его убеждению.</w:t>
        <w:br/>
        <w:t xml:space="preserve">            Б) методика </w:t>
      </w:r>
      <w:r>
        <w:rPr>
          <w:rFonts w:eastAsia="Times New Roman" w:cs="Times New Roman"/>
          <w:iCs/>
          <w:kern w:val="0"/>
          <w:u w:val="single"/>
          <w:lang w:eastAsia="ru-RU" w:bidi="ar-SA"/>
        </w:rPr>
        <w:t>«Обсуждение вполголоса»;</w:t>
      </w:r>
      <w:r>
        <w:rPr>
          <w:rFonts w:eastAsia="Times New Roman" w:cs="Times New Roman"/>
          <w:i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она предполагает проведение закрытой дискуссии в микрогруппах, после чего проводится общая дискуссия, в ходе которой мнение своей микрогруппы доказывает ее лидер, и оно обсуждается всеми учениками;</w:t>
        <w:br/>
        <w:t xml:space="preserve">            В) методика </w:t>
      </w:r>
      <w:r>
        <w:rPr>
          <w:rFonts w:eastAsia="Times New Roman" w:cs="Times New Roman"/>
          <w:iCs/>
          <w:kern w:val="0"/>
          <w:u w:val="single"/>
          <w:lang w:eastAsia="ru-RU" w:bidi="ar-SA"/>
        </w:rPr>
        <w:t>«Клиники».</w:t>
      </w:r>
      <w:r>
        <w:rPr>
          <w:rFonts w:eastAsia="Times New Roman" w:cs="Times New Roman"/>
          <w:i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Каждый из участников разрабатывает свой вариант решения проблемы, предварительно дав в открытое обсуждение свой «диагноз» представленной проблемы, проблемной ситуации, затем это решение оценивается как руководителем, так и специально выделенной для этой цели группой экспертов по балльной шкале либо по заранее принятой системе «приятно — неприятно».</w:t>
        <w:br/>
        <w:t xml:space="preserve">             Г) методика </w:t>
      </w:r>
      <w:r>
        <w:rPr>
          <w:rFonts w:eastAsia="Times New Roman" w:cs="Times New Roman"/>
          <w:iCs/>
          <w:kern w:val="0"/>
          <w:u w:val="single"/>
          <w:lang w:eastAsia="ru-RU" w:bidi="ar-SA"/>
        </w:rPr>
        <w:t>«Лабиринта»</w:t>
      </w:r>
      <w:r>
        <w:rPr>
          <w:rFonts w:eastAsia="Times New Roman" w:cs="Times New Roman"/>
          <w:i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 xml:space="preserve">(т.е. метод последовательного обсуждения); это шаговая процедура, в которой каждый последующий шаг делается другими участниками. Обсуждению здесь подлежат все решения, даже неверные (тупиковые). </w:t>
        <w:br/>
        <w:t xml:space="preserve">            Д) методика </w:t>
      </w:r>
      <w:r>
        <w:rPr>
          <w:rFonts w:eastAsia="Times New Roman" w:cs="Times New Roman"/>
          <w:iCs/>
          <w:kern w:val="0"/>
          <w:u w:val="single"/>
          <w:lang w:eastAsia="ru-RU" w:bidi="ar-SA"/>
        </w:rPr>
        <w:t>«Эстафета».</w:t>
      </w:r>
      <w:r>
        <w:rPr>
          <w:rFonts w:eastAsia="Times New Roman" w:cs="Times New Roman"/>
          <w:i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Каждый заканчивающий выступление участник может передать слово тому, кому считает нужным.</w:t>
        <w:br/>
        <w:t xml:space="preserve">            Е) методика </w:t>
      </w:r>
      <w:r>
        <w:rPr>
          <w:rFonts w:eastAsia="Times New Roman" w:cs="Times New Roman"/>
          <w:iCs/>
          <w:kern w:val="0"/>
          <w:u w:val="single"/>
          <w:lang w:eastAsia="ru-RU" w:bidi="ar-SA"/>
        </w:rPr>
        <w:t>«Свободно плавающая дискуссия».</w:t>
      </w:r>
      <w:r>
        <w:rPr>
          <w:rFonts w:eastAsia="Times New Roman" w:cs="Times New Roman"/>
          <w:i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Сущность данного вида дискуссии состоит в том, что группа к результату не приходит, но активность продолжается, уже во внутреннем плане. В основе такой процедуры групповой работы лежит «эффект Б.В. Зейгарник», характе</w:t>
        <w:softHyphen/>
        <w:t>ризующийся высоким качеством запоминания незавершённых действий, поэтому участники продолжают «домысливать» наедине идеи, которые оказались незавершёнными.</w:t>
      </w:r>
      <w:r>
        <w:rPr/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Организуя дискуссию, учитель ориентирует учащихся на внимательное, непредвзятое отношение к мнениям, фактам, а это значит, что такое отношение должно быть свойственно ему самому. То есть тонкости освоения современных активных форм и методов обучения определяются не только самими способами работы, но и связанными с ними ожиданиями по отношению к учителю, из которых выделяются наиболее значимы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- умение быстро ориентироваться в изменениях учебного процесса, т.е. быть гибки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- терпеливое выслушивание ученика, т.е. искренний интерес к нему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- умение выражать свое мнение, не подавляя при этом окружающих, т.е. широта;</w:t>
      </w:r>
    </w:p>
    <w:p>
      <w:pPr>
        <w:pStyle w:val="TextBody"/>
        <w:spacing w:lineRule="auto" w:line="360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спокойное восприятие возможных ошибок, поддерживание любой инициативы ученика, т.е. терпимость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- умение деликатно направлять к поиску результатов, т.е. конструктивность;</w:t>
      </w:r>
    </w:p>
    <w:p>
      <w:pPr>
        <w:pStyle w:val="TextBody"/>
        <w:spacing w:lineRule="auto" w:line="360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оложительное отношение к личности, т.е. доброжелательность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Групповая форма организации работы на уроках литературы позволяет активно включать учащихся в атмосферу сотворчества, создавать мотивацию обучения, стимулировать личностное восприятие литературы. Ученики оказываются в условиях, когда им хочется высказаться, ибо в микроколлективе каждый ощущает свою личностную значимость, веру в свои творческие силы. </w:t>
      </w:r>
    </w:p>
    <w:p>
      <w:pPr>
        <w:pStyle w:val="TextBody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ричем по сравнению с традиционной системой обучения дискуссия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отрабатывает аналитическое чтение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актуализирует не репродуктивную, а активную, продуктивную мыслеречевую деятельность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совершенствует 4 вида деятельности: слушание, говорение, чтение и письмо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способствует выработке мировоззренческих ориентиров учащихся, их гражданской позиции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вает общекультурную и предметную компетентность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формирует актуальные в рыночной действительности коммуникативные качества.</w:t>
      </w:r>
      <w:r>
        <w:rPr/>
        <w:t xml:space="preserve"> </w:t>
      </w:r>
    </w:p>
    <w:p>
      <w:pPr>
        <w:pStyle w:val="TextBody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  <w:t>Навыки и умения, которые формирует дискуссия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Организационные навыки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Исследовательские навыки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Развитие критического мышления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Навыки слушания и ведения записи.</w:t>
      </w:r>
    </w:p>
    <w:p>
      <w:pPr>
        <w:pStyle w:val="TextBody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  <w:t>В процессе дискуссии задействованы различные умения: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- умение критически мыслить;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- умение отделить важную информацию от неважной;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- умение определить и вычленить проблему;  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- умение оценить причины и возможные последствия;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- умение делать выводы и заключения;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- умение определить факты и мнения;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- умение эффективно решать проблемы;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- умение оценивать доказательства;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- умение оценить собственный мыслительный процесс;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- умение работать в команде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Но и этот метод работы имеет свои «+» и «-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Я провела анкетирование учащихся старших классов. В результате можно сделать вывод о том, что такая форма работы ребятам интересна, полезна и увлекательна.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bCs/>
          <w:kern w:val="0"/>
          <w:lang w:eastAsia="ru-RU" w:bidi="ar-SA"/>
        </w:rPr>
        <w:t>Какие схемы размещения можно использовать для работы в группах? На уроках литературы я использую такую схему размещения, как работа в группах. Деление на группы провожу разными способами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- мальчики \ девочки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- четные \ нечетные номера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- «слепой» выбор и др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рупповые формы работы позволяют наиболее эффективно реализовать компетентностный подход на практике.</w:t>
        <w:br/>
        <w:t xml:space="preserve">          Групповая форма организации работы на уроках литературы позволяет активно включать учащихся в атмосферу сотворчества, создавать мотивацию обучения, стимулировать личностное восприятие литературы. Такой вид деятельности в школе является подготовкой для будущей работы в команде, с которой неизбежно придется столкнуться в жизни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cs="Times New Roman"/>
        </w:rPr>
        <w:t>Таким образом, на уроках литературы, проведенных в форме дискуссии, школьники учатся взаимодействовать с самыми разными оппонентами, активно отстаивать собственную точку зрения, осваивать новые виды деятельности, в результате чего повышается мотивация учащихся к обучению и повышается качество знаний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1.</w:t>
      </w:r>
      <w:bookmarkStart w:id="0" w:name="h.tyjcwt"/>
      <w:bookmarkEnd w:id="0"/>
      <w:r>
        <w:rPr>
          <w:rFonts w:cs="Times New Roman"/>
        </w:rPr>
        <w:t xml:space="preserve"> Выготский Л.С. Вопросы детской психологии. С-П., 1997.</w:t>
      </w:r>
    </w:p>
    <w:p>
      <w:pPr>
        <w:pStyle w:val="Normal"/>
        <w:spacing w:lineRule="auto" w:line="360"/>
        <w:ind w:firstLine="709"/>
        <w:jc w:val="both"/>
        <w:rPr/>
      </w:pPr>
      <w:bookmarkStart w:id="1" w:name="h.3dy6vkm"/>
      <w:bookmarkEnd w:id="1"/>
      <w:r>
        <w:rPr>
          <w:rFonts w:cs="Times New Roman"/>
        </w:rPr>
        <w:t xml:space="preserve">2. Мухина С.А. Соловьева А.А. Нетрадиционные педагогические технологии в системе обучения. Ростов-на-Дону, 2004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3. Питюков В.Ю. Основы педагогической технологии. - М., 2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4.Резчикова Е.А. Дискуссия как метод личностно-ориентированного обучения. //Преподавание в школе, 2006, № 8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Times New Roman"/>
        </w:rPr>
        <w:t>5. С. Дьячкова, В. Луховицкий. Активные методы преподавания на уроках литературы. Москва, Педагогический университет « Первое сентября», 20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6. Селевко Г.К. Современные образовательные технологии. Москва, 199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7. Суворова Н. Интерактивное обучение: новые подходы. Учитель-2000, №1</w:t>
      </w:r>
    </w:p>
    <w:sectPr>
      <w:type w:val="nextPage"/>
      <w:pgSz w:w="11906" w:h="16838"/>
      <w:pgMar w:left="1276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40:00Z</dcterms:created>
  <dc:creator>user</dc:creator>
  <dc:description/>
  <cp:keywords/>
  <dc:language>en-US</dc:language>
  <cp:lastModifiedBy>RePack by SPecialiST</cp:lastModifiedBy>
  <dcterms:modified xsi:type="dcterms:W3CDTF">2019-04-29T07:45:00Z</dcterms:modified>
  <cp:revision>3</cp:revision>
  <dc:subject/>
  <dc:title/>
</cp:coreProperties>
</file>