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по видам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юнь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с 01.06. – 30.06.2017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 оптимальной  двигательной  активности,  познавательного  развития дошкольников  в  летний  период, использование  эффективных  форм и  методов  для  сохранения  и  укрепления  здоровья  в  совместных  мероприят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овое мероприятие:</w:t>
      </w:r>
      <w:r>
        <w:rPr>
          <w:rFonts w:cs="Times New Roman" w:ascii="Times New Roman" w:hAnsi="Times New Roman"/>
          <w:sz w:val="28"/>
          <w:szCs w:val="28"/>
        </w:rPr>
        <w:t xml:space="preserve"> Конкурс рисунков «Лето, ах лет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родителями: </w:t>
      </w:r>
    </w:p>
    <w:tbl>
      <w:tblPr>
        <w:tblW w:w="104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835"/>
        <w:gridCol w:w="3686"/>
        <w:gridCol w:w="2340"/>
      </w:tblGrid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3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ых с ребенком лето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68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-текстовая информ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 красно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тание ребенка летом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д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елое лет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Подбери игрушку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пражнение в счете предметов по названному числу и запоминании его, умение находить равное количество игрушек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Когда это бывает?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акрепление представлений о сезонных изменениях в при</w:t>
              <w:softHyphen/>
              <w:t xml:space="preserve">род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Назови и сосчитай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звитие умения детей считать звуки, называя итоговое чис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Вчера, сегодня, завтра»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пражнение в активном различении временных понятий «вчера», «сегодня», «завтра». </w:t>
            </w:r>
          </w:p>
          <w:p>
            <w:pPr>
              <w:pStyle w:val="Style16"/>
              <w:jc w:val="both"/>
              <w:rPr/>
            </w:pPr>
            <w:r>
              <w:rPr>
                <w:b/>
                <w:sz w:val="28"/>
                <w:szCs w:val="28"/>
              </w:rPr>
              <w:t>«Угадай птицу по описанию»</w:t>
            </w:r>
            <w:r>
              <w:rPr>
                <w:sz w:val="28"/>
                <w:szCs w:val="28"/>
              </w:rPr>
              <w:t xml:space="preserve"> Развитие умения  составлять опи</w:t>
              <w:softHyphen/>
              <w:t xml:space="preserve">сательный рассказ, связной речи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Встань на место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Упражнение детей в нахождении местоположения: впереди, сзади, слева, справа, перед, 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Виды профессий».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витие умения  называть профессии по набору используемых инструментов (кастрюля, шприц, пожарный шланг, указка и т.п.), которые нарисованы на карточ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Поспешили - насмешили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речевого слуха и речевой активност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Не разбуди Катю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Развитие умения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ворить тихо. Воспитание умения пользоваться тихим голосом.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Угадай, на чем играю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Определение предмета на слух по его звучанию. Воспитание устойчивости слухового вним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«Угадай, кто идет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Учить детей выполнять действия согласно темпу звучания бубна. Воспитание умения определять темп звучания бубна.</w:t>
            </w:r>
          </w:p>
        </w:tc>
      </w:tr>
      <w:tr>
        <w:trPr>
          <w:trHeight w:val="29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деятельность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южетно-ролевая иг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ский с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. Закрепление знаний детей о работе сотрудников детского сада. Развитие у детей чувства благодарности за труд взрослых для них, желания оказать им посильную помощь. Развитие умения применять полученные знания в коллективной игре. Воспитание интереса и уважения к труд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материал. Куклы, игрушечная посуда, набор «Доктор», игрушечный телефон, предметы-заместит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гре. Экскурсия в кабинет врача. Внесение атрибутов для организации игры в «детского врача». Чтение рассказа А. Кардашовой «Наш доктор». Наблюдение труда прачки. Организация труда детей — стирка кукольного белья. Экскурсия на кухню. Игра «Испечем для себя и малышей булочки». Лепка продуктов для игры в «повара». Беседа «Кто и как работает в нашем детском саду». Рисование на эту тему. Внесение атрибутов для организации коллективной игры в «детский с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роли. Врач, медицинская сестра, воспитатель, заведующая, музыкальный работник, няня, пов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. Семь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Побуждение детей творчески воспроизводить в играх быт семьи. Совершенствование умения самостоятельно создавать игровую обстановку. Формирование нравственных чувств (гуманности, любви, сочувств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материал. Куклы, игрушечная посуда, мебель, игровые атрибуты (передники, косынки), музыкальные инструменты, предметы-замест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игре. Игры-занятия «Как будто дома у нас младенец», «Как будто дома папа и дедушка, а мамы нет дома», «Мамин праздник», «Праздник в семье», «День рождения куклы». Беседы о взаимоотношениях в семье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роли. Дедушка, бабушка, внук, внучка, мама, папа, брат, с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ермарк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Развитие умения согласовывать собственный игровой замысел с замыслами сверстников, менять роли по ходу игры. Использование в играх знания    об окружающей жизни. Развитие диалогическ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материал. Касса, наборы продуктов, спецодежда для продавцов, кассиров, менеджеров, сувениры, чеки, сумки, кошельки, деньги, наборы мелких игрушек, журналы, газеты, одежда, обувь, головные уборы и др., учетные книги, ценники, указатели, названия отделов, телефоны, рации, микрофоны, упаковка, тележки для продуктов, машина для перевозки товаров, оборудование для уб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игре. Наблюдение за разгрузкой товара в овощном магазине. Беседа с детьми о проведенных экскурсиях. Чтение литературных произведений: Б. Воронько «Сказка о необычных покупках» и др. Этическая беседа о поведении в общественных местах. Составление детьми рассказов на тему «Что мы умеем?»: «Как купить хлеб в булочной?», «Как перейти дорогу, чтобы попасть в магазин?», «Где продают тетради, карандаши?» и т.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с детьми атрибутов к игре (конфеты, деньги, кошельки, пластиковые карты, ценники и т.д.)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44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деятельность                                                                                                              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роли. Кассир, продавец-консультант, менеджер, грузчик, рабочий, заведующий, охранник, покуп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атрализованная иг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ш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у детей выразительности, интонации, мимики движений. Воспитание чувства коллективизма, взаимопомощ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олапые ноги,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у спит в берлоге,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адайся и ответь,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же это спит? (Медведь.)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он Мишенька, медведь,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есу он ходит.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 в дуплах мед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 рот себе кладет.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изывает лапу,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стена косолапый.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челы налетают,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я прогоняют.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пчелы жалят Мишку: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е ешь наш мед, воришка!»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дет лесной дорогой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дь к себе в берлогу,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жится, засыпает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челок вспоминает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дки без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вать выразительность мимики и же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ду рядышком на лав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ами вместе посиж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аю вам загад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смышленей — погляж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вместе с первой подгруппой детей садятся на модули и рассматривают иллюстрации к загадкам без слов. Дети без слов, с помощью мимики и жестов изображают, например: ветер, море, ручеек, чайник (если сложно, то: кошку, лающую собаку, мышь и т.д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альчиковая игра «Смешные челове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летные птиц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ли-тели, тили-тели - с юга птицы прилетел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крещивают большие пальцы, машут ладош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етел к нам скворушка - серенькое перышк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аворонок, соловей торопились: кто скорей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апля, лебедь, утка, стриж, аист, ласточка и чиж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очередно сгибают пальцы на обеих руках, начиная с мизинца левой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 вернулись, приле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нова, скрестив большие пальцы, машут ладош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сни звонкие запел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Указательным и большим пальцами делают клюв – «птицы пою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 деятельность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иг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Ловишки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с ленточками) Упражнение в беге врассыпную, не наталкиваясь друг на друга, действие по сигналу. Развитие ориентировки в пространстве, умение менять направ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ездная молчан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левых качеств, быстроты реакции, партнер</w:t>
              <w:softHyphen/>
              <w:t>ских отно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брось и пойма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глазомера, координации движений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ребеж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пражнение в быстроте и ловкости.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голки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умении  перебегать с места на место быстро, незаметно для ведущего. Развитие ловкости, быстроты движения, ориентировки в пространств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ы веселые ребят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умении действовать по сигналу, перебегать с одной стороны площадки на другую быстро с увёртыванием. Развивать ловкость, быстроту, ориентировку в пространств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делай фигуру»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жнение в бег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ассыпную по залу, участку. Приучать менять движение по сигналу, развивать равновесие, умение сохранять неподвижную прозу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устое мест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умении быстро бегать наперегонки в противоположные стороны. Развитие быстроты реакции, внима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тейни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умении ходить по кругу, взявшись за руки вправо, влево, повторять движения за водящи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раски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умении бегать, стараясь, чтобы не догнали, прыгать на одной ноге, приземляясь на носок полусогнутую ног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дведь и пчелы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лазание по гимнастической стенке, взбираясь на скамейки, кубы без помощи рук, спрыгивать на носки, на полусогнутые ноги, бегать врассыпную. Развитие ловкости, смелости, быстро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Не оставайся на полу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беге врассыпную, запрыгивать на кубы, скамейки без помощи рук, спрыгивать с них легко на носки полусогнутые ноги. Закрепление умения действовать по сигналу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ыхательное гимнастика «Шар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рик мой воздушный,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имают руки вверх —   вдо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ты непослушный!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дленно опускают вниз 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м ты отвязался,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иельный выдох с произнесен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м помчался ввысь?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Ш-ш-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нись скорее, Шарик!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и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читалка</w:t>
            </w:r>
          </w:p>
          <w:tbl>
            <w:tblPr>
              <w:tblW w:w="8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3114"/>
            </w:tblGrid>
            <w:tr>
              <w:trPr/>
              <w:tc>
                <w:tcPr>
                  <w:tcW w:w="52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 поле пугало стояло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На грачей оно ворчало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«Птицы с поля уходите!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ле птицы не топчите!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ы не клюйте птицы зерен!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Улетайте птицы с поля!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Ты не хочешь уходить?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Ну, тогда тебе водить!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11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ыл по морю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модан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чемодан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ыл диван,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диван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хал слон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то не верит –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йди вон!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деятельность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 утренней гимна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-2 недел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I. Построение в шеренгу, колонну, проверка осанки; ходьба и бег  в колон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I. Упражнения с кег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Кегли ввер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. П.: основная стойка, кегли вниз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– кегли в сторону;    2 – кегли вверх;      3 – кегли в стороны;   4 – 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Наклоны вперё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. П.: стойка ноги врозь, кегли у груди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– кегли в стороны;  2 – наклон вперёд, коснуться кеглями по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– выпрямиться, кегли в стороны;    4 –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оворо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. П.: стойка на коленях, кегли у плеч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 – 2  – поворот  вправо, коснуться пола у пятки правой ноги;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– 4 – выпрямиться, вернуться в и.п.             То  же вле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исед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. П.: основная стойка, кегли внизу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 – 2 – присесть, кегли вперёд;    3 – 4 – вернуться в И.П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. П.: основная стойка, руки на поясе, кегли на полу.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ыжки на двух ногах, на правой и левой поочеред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II. Перестроение в колонну по одному, ходьба в колонне по одн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-3 нед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. Построение в шеренгу, колонну, проверка осанки; ходьба и бег  в колонне по одному с ускорением и замедлением тем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II. Упражнения с куб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Кубики ввер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. П.: основная стойка, кубики в обеих руках внизу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 – кубики в стороны;     2 – кубики вверх, ударить ими один о другой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– кубики в стороны;     4 – вернуться в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Повороты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. П.: ноги на ширине плеч, кубики вниз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– поворот вправо (влево), руки в стороны;  2- вернуться в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Наклоны вперёд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. П.: стойка на коленях, кубики у пле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 – 2 наклониться вперёд, положить кубики на пол (подальше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 – 4 наклониться, взять кубики, вернуться в и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исед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. П.: основная стойка, кубики у пле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 – присесть, кубики вперёд;       2 – вернуться в И.П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Ноги вверх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. П.: лёжа на спине, кубики в обеих прямых руках за голо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 – 2 - поднять прямые ноги вверх;    3 – 4 - вернуться в И.П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ыж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. П.: основная стойка, руки вдоль туловища III. Перестроение в колонну по одному, ходьба в колонне по одному с кубиками в ру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деятельность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имнастика в постели после дневного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-2 нед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Гимнастика для котя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н прошел, и мы просну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ыбнулись, потяну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Дети потягиваются, лежи на спине) – 4 –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пки друг о дружку тр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Потираем одну руку о другую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– 4 –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в ладошки громко бь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Хлопают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– 4 –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теперь поднимем нож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Поочередно поднимают ног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– 4 –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 у нашей мамы Ко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вая и правая – мы котята брав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животик повернулис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Переворачиваются на живот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– 4 –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нова дружно потя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орвали от подуш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Поднимают и опускают голов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– 4 –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сик, голову и у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коленки резво встал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Двигают тазобедренными суставами влево и вправо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– 4 –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Хвостиками» помаха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Выгибают и прогибают спину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– 4 –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гнулись, прогну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бок повернулис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Поворачивают голову вправо и влево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– 4 –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ли на кроватк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идя на кровати, свешивают ноги, почесывают пятк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– 4 – 6 р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есали пятки, постучали об пол немножк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Стучат пятками об пол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– 4 – 6 р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ирайтесь силы, ножки! Сил набрались наши нож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какали по дорожк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(Ходят по дорожке здоровь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– 4 – 6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дорожке не прост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неровной, по колюч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шершавой - вот како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ы проснулись, мы гот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ть, играть и бегать с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жно нам сказать не лен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дравствуй, день, веселый день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5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 деятельность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-3 неде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«Запускаем двигатель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И.п. – сидя на кровати, руки перед грудью, сжаты в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кулак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Вдох - и.п. - вращать согнутые руки (одна вокруг другой) на уровн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груди; при этом на одном вдохе произносить: «Р-р-р-» - 4-6ра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«Летим на ракете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И.п. - руки вверх, ладони соединить над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голово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Вдох - и.п. ; долгий выдох - покачиваться из стороны в сторону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тяжно произносить: «у-у-у-у»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  <w:lang w:eastAsia="ru-RU"/>
              </w:rPr>
              <w:t>- 4-6ра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«Надеваем шлем от скафандра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И.п. - сидя на коленях, руки над голов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сцеплены в замок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Вдох - и.п.; выдох - развести руки в стороны, произнести: «Чик» - 4-6 ра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«Лунатики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И.п. - стоя на коленях, руки согнуты в локтях и разведены в стороны, пальцы врозь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Вдох - и.и.; выдох - наклонить туловище в сторону, произнести: «Хи-хи» - по три-четыре раза в каждую сторону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5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«Пересаживаемся в луноход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5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И.п. – стоя, узкая стойка, руки вдоль туловищ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5" w:after="0"/>
              <w:ind w:right="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дох - и.п.; выдох- полный присед, руки вперед, произнести: «Ух!» - 4-6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«Вдохнем свежий воздух на Земле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 xml:space="preserve">И.п. - ноги врозь, руки вдоль туловищ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Вдох - через стороны поднять руки вверх; выдох - руки плавно опустить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нести: «Ах!» - 4-6ра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Водные процед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8" w:before="0" w:after="0"/>
              <w:ind w:right="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ВД: Ходьба друг за другом; ходьба на носках; ходьба на внешней стороне стопы; бег по кругу с захлестом голени ног назад, построение в две колонны; ходьба и бег по  наклонной плоскости; прыжки  на правой и левой ноге; броски мяча в шеренгах; прыжки в длину с места; отбивание мяча  о  пол одной рукой,  продвигаясь вперед; подлезание под дугу</w:t>
            </w:r>
          </w:p>
        </w:tc>
      </w:tr>
      <w:tr>
        <w:trPr>
          <w:trHeight w:val="22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 деятельность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Бесед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От улыбки хмурый день светлей»  Обсудение с детьми как можно поделиться хорошим настроением с другими: улыбнуться при встрече, говорить вежливые и добрые сл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Береги ушки от шума»  Формирование представления детей о ЗОЖ, почему, нельзя громко кричать, слушать громкую музыку, кричать в ухо своему товарищу.</w:t>
            </w:r>
          </w:p>
        </w:tc>
      </w:tr>
      <w:tr>
        <w:trPr>
          <w:trHeight w:val="29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осприятие х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литературы и фол-ра 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Дружинина «Умный светоф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утеев «Палочка-выручалоч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Жичка «Улица мо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чивание Е.Благинина «Эх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ихалков  «Дядя Степа – милиционер»  (отрыв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д цветком порхает, пляшет, веерком узорным машет.   (Бабоч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д лугом парашютики качаются на прутике.   (Одуванчик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7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-исследовательская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блюдения в прир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птицами и птен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наблюдательность; привить  бережное отношение ко всему  живом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ньский лес полон жизни, движения, птичьего щебета. Много дел в июне у птиц. В гнездах появились прожорливые горластые птенцы. Они высовывают головы, широко раскрывают клювы — ждут, когда родители угостят их вкусным червяком или мошкой. В конце июня птенцы подрастают, оперяются и начинают под присмотром родителей вылетать из гнез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и зад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чему стало шумно вокру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чему суетятся птиц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гда появляются птенцы?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0"/>
              <w:ind w:left="34" w:right="72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исунки на асфаль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0"/>
              <w:ind w:left="34" w:righ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 За радугой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азвитие эстетического  восприятия, умения отмечать красоту природы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жаркие июньские дни разражаются грозы с сильными теплыми ливнями. Перед дождем в садах сильно пахнет цвета</w:t>
              <w:softHyphen/>
              <w:t>ми, во дворе поют петухи. А после ливня на небе сияет в сол</w:t>
              <w:softHyphen/>
              <w:t>нечных лучах разноцветная радуга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  <w:tab w:val="left" w:pos="949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ы и задания: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Рассказать о погоде июня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кое небо?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Отгадать загадку: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однялись ворота,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сему миру красота. (Радуга)                                      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Нарисовать радугу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За насекомыми (жуки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Наблюдение за жизнью насекомого, воспитание любви к окружающему миру.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чок прилежно охотится за тлями — насекомыми очень маленькими, меньше булавочной головки, и слабенькими, но вредными. Эти бескрылые насекомые сидят на листьях яблонь, груш, абрикосов, винограда и портят их — делают дырочки в плодах и листьях.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 деревьев и овощей попортили бы эти тли, если бы их не уничтожали жучки — божьи коровки.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и задания: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аких насекомых можно увидеть в  июне?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ем полезны жуки?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ем питаются?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гадать загадку: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на дереве сижу </w:t>
            </w:r>
          </w:p>
          <w:p>
            <w:pPr>
              <w:pStyle w:val="Normal"/>
              <w:tabs>
                <w:tab w:val="clear" w:pos="708"/>
                <w:tab w:val="left" w:pos="93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жужжу, жужжу, жужжу.  (Ж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 Травой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спитание наблюдательности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бозн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июне густые, сочные травы украшены цветами. Зелень на деревьях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стах свежая, ярко-зеленая. Листья раскрылись, окрепли, наполнились соко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           </w:t>
            </w:r>
          </w:p>
        </w:tc>
      </w:tr>
      <w:tr>
        <w:trPr>
          <w:trHeight w:val="83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исследовательская деятельность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стали пахучими. Цветет ряби</w:t>
              <w:softHyphen/>
              <w:t>на, малина, благоухает жасмин, розовые и алые цветы появи</w:t>
              <w:softHyphen/>
              <w:t>лись на колючих кустах шиповника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ы и задания: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Какие растения цветут в июне?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Что случилось с природой?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чему растения расцвели?</w:t>
            </w:r>
          </w:p>
          <w:p>
            <w:pPr>
              <w:pStyle w:val="Normal"/>
              <w:tabs>
                <w:tab w:val="clear" w:pos="708"/>
                <w:tab w:val="left" w:pos="3829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Какая трава?</w:t>
              <w:tab/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Нарисовать «Цветочную поляну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 За цветами (одуванчик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витие    эстетических   чувствах,    умения    радоваться    красоте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ущих растений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акая красивая поляна, на которой много зеленой травы и одуванчиков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елтые цветы одуванчиков превращаются в пушистые шари</w:t>
              <w:softHyphen/>
              <w:t>ки. Пу</w:t>
              <w:softHyphen/>
              <w:t>шинки от ветра  летят  в  разные  сто</w:t>
              <w:softHyphen/>
              <w:t>роны.  Это  семена-детки  у  одуванчика,  так  они расселяются по полянке. Этот оду</w:t>
              <w:softHyphen/>
              <w:t>ванчик повзрослел и стал бе</w:t>
              <w:softHyphen/>
              <w:t>лым и пушистым шариком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58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ы и задания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чему полянка желтая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Что там растет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чему одуванчики побелели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о произойдет, если подуть на одуванчик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Игра «Догони одуванчик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ети бегут за «парашутиками»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 За дождем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ь: Развитие интереса к познанию природы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жаркие июньские дни разражаются грозы с сильными теплыми ливнями. Перед дождем в садах сильно пахнет цвета</w:t>
              <w:softHyphen/>
              <w:t>ми, во дворе поют петухи.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ы и задания: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Как меняется природа, когда идет дождь?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Какое небо?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Какой воздух?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Отгадать загадку: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Заревел вол сто гор, 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На тысячу городов.                                       (Гром)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Игра «Третий-лишний»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ить названия летних</w:t>
            </w:r>
          </w:p>
          <w:p>
            <w:pPr>
              <w:pStyle w:val="Normal"/>
              <w:tabs>
                <w:tab w:val="clear" w:pos="708"/>
                <w:tab w:val="left" w:pos="949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яцев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 За солнцем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: развивать познавательный интерес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олдень знойные солнечные лучи проникают в самые глу</w:t>
              <w:softHyphen/>
              <w:t>хие уголки леса. Пни, стволы деревьев — все сухое, теплое и золотистое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ы и задания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Какая погода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Почему ярко светит солнце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Есть ли облака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9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На что они похожи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Нарисовать на асфальте летнюю картинку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Игра «Ровным кругом»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пыты-эксперименты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водой и без воды»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накомление   с   некоторыми    свойствами   воды. Помочь   выделить  факторы   внешней   среды,   необходимые   для   роста   и   развития  раст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вода, свет, тепло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ть ли у растения органы дыхания?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чь определить, что все части растения участвуют в дыхании.                  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«Рисует магнит или нет»   Знакомство   детей  с  практическим применением магнита        в     творчестве.     Воспитание       самостоятельности.      Развитие коммуникативных     навыков.  </w:t>
            </w:r>
          </w:p>
        </w:tc>
      </w:tr>
      <w:tr>
        <w:trPr>
          <w:trHeight w:val="2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ис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Нарисуй картинку про лето» - Развитие способности доступными средствами отражать полученные впечат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Открытка про лето»- Закрепление приемов работы с ножни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Леп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Вылепи что хочется» - Развитие самостоятельности и творчества.</w:t>
            </w:r>
          </w:p>
        </w:tc>
      </w:tr>
      <w:tr>
        <w:trPr>
          <w:trHeight w:val="12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ование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ами «Вертушка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руирование из бумаги «Лягушка»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руирование из конструктора «Лего» «Лесная поляна»</w:t>
            </w:r>
          </w:p>
        </w:tc>
      </w:tr>
      <w:tr>
        <w:trPr>
          <w:trHeight w:val="32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амообслуживание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лем. бытово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бслу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и последовательное раздевание и одевание, умывание после сна. Мытье рук перед каждым приемом пи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зяйственно – бытовой тр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водить в порядок игровые уголки, убирать на место строительный материал, настольные игры, оборудова</w:t>
              <w:softHyphen/>
              <w:t>ние и материал для труда. Приводить в порядок кукол: мыть, причесывать, при необхо</w:t>
              <w:softHyphen/>
              <w:t>димости менять одеж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 в приро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чищать песок от мусора. Поливать песок, собирать его в кучу.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Verdana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бирать участок, веранду, постройки.</w:t>
            </w:r>
            <w:r>
              <w:rPr>
                <w:rFonts w:eastAsia="Calibri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уппе</w:t>
            </w:r>
          </w:p>
        </w:tc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ить родителям принести рассаду цветов для украшения клум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уголок природы «Лет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ить развивающую среду дидактическими играми «Лото – бабочки», «Какая бабочка», «Мемо – бабочки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C2">
    <w:name w:val="c2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2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0:40:00Z</dcterms:created>
  <dc:creator>Ольга</dc:creator>
  <dc:description/>
  <cp:keywords/>
  <dc:language>en-US</dc:language>
  <cp:lastModifiedBy>Ярик</cp:lastModifiedBy>
  <cp:lastPrinted>2017-05-29T18:42:00Z</cp:lastPrinted>
  <dcterms:modified xsi:type="dcterms:W3CDTF">2017-05-29T11:43:00Z</dcterms:modified>
  <cp:revision>67</cp:revision>
  <dc:subject/>
  <dc:title/>
</cp:coreProperties>
</file>