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-конспект урока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ПОРЦИИ</w:t>
      </w:r>
      <w:r>
        <w:rPr>
          <w:rStyle w:val="Appleconvertedspace"/>
          <w:color w:val="000000"/>
          <w:sz w:val="28"/>
          <w:szCs w:val="28"/>
        </w:rPr>
        <w:t xml:space="preserve">  </w:t>
        <w:tab/>
      </w:r>
      <w:r>
        <w:rPr>
          <w:b/>
          <w:bCs/>
          <w:color w:val="000000"/>
          <w:sz w:val="28"/>
          <w:szCs w:val="28"/>
        </w:rPr>
        <w:t>6 кл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 обобщения и систематизации знаний</w:t>
        <w:br/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Цели урока:</w:t>
      </w:r>
      <w:r>
        <w:rPr>
          <w:color w:val="000000"/>
          <w:sz w:val="28"/>
          <w:szCs w:val="28"/>
        </w:rPr>
        <w:br/>
      </w:r>
      <w:r>
        <w:rPr>
          <w:i/>
          <w:sz w:val="28"/>
          <w:szCs w:val="28"/>
        </w:rPr>
        <w:t>Предметные</w:t>
      </w:r>
      <w:r>
        <w:rPr>
          <w:sz w:val="28"/>
          <w:szCs w:val="28"/>
        </w:rPr>
        <w:t xml:space="preserve">: формировать навык применения пропорций и их свойств при решении уравнений и задач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Личностные</w:t>
      </w:r>
      <w:r>
        <w:rPr>
          <w:sz w:val="28"/>
          <w:szCs w:val="28"/>
        </w:rPr>
        <w:t xml:space="preserve">: формировать умение формулировать собственное мнени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: формировать умение видеть математическую задачу в контексте проблемной ситуации в других дисциплинах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учить применять пропорции и их свойства при решении уравнений и задач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особствовать интеллектуальному развитию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культуру личности, отношение к математике как части общечеловеческой культуры, играющей особую роль в общественном развит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080" w:hanging="0"/>
        <w:rPr/>
      </w:pPr>
      <w:r>
        <w:rPr/>
        <w:t>Организационная структура урока</w:t>
      </w:r>
    </w:p>
    <w:tbl>
      <w:tblPr>
        <w:tblW w:w="9663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424"/>
        <w:gridCol w:w="1134"/>
        <w:gridCol w:w="1701"/>
        <w:gridCol w:w="142"/>
        <w:gridCol w:w="1559"/>
        <w:gridCol w:w="1843"/>
      </w:tblGrid>
      <w:tr>
        <w:trPr>
          <w:trHeight w:val="923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тап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 УД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я, выполнение которых приведёт к достижению планируемых результатов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тетрадь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-кие материалы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этап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формируемых результатов и задач урока. Мотивация учебной деятельности учащихся</w:t>
            </w:r>
          </w:p>
        </w:tc>
      </w:tr>
      <w:tr>
        <w:trPr>
          <w:trHeight w:val="407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дельные отчёты», как способ практиковаться в рефлексии своих знаний и того, как они получены </w:t>
            </w:r>
          </w:p>
        </w:tc>
      </w:tr>
      <w:tr>
        <w:trPr>
          <w:trHeight w:val="407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отчётов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,  ф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</w:t>
            </w:r>
          </w:p>
        </w:tc>
      </w:tr>
      <w:tr>
        <w:trPr>
          <w:trHeight w:val="36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9 (2, 4, 6), 621, 623, 625, 6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7– 2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 (2, 4), 112, 114</w:t>
            </w:r>
          </w:p>
        </w:tc>
      </w:tr>
      <w:tr>
        <w:trPr>
          <w:trHeight w:val="5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 на урок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ьте на вопросы. 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Я (узнал, получил; смог придумать, представить, вообразить) … и захотелось … </w:t>
              <w:br/>
              <w:t>2.Самым интересным (познавательным, удивительным…</w:t>
              <w:br/>
              <w:t>3.Труднее всего мне сегодня показалось, когда …, и все-таки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При выполнении каких заданий ты ошибся (ошиблась)? Почем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ковы причины успехов и неудач твоей деятельности на уроке?</w:t>
            </w:r>
          </w:p>
        </w:tc>
      </w:tr>
      <w:tr>
        <w:trPr>
          <w:trHeight w:val="7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0, №620(4-6), 622, 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color w:val="000000"/>
          <w:shd w:fill="FFFFFF" w:val="clear"/>
        </w:rPr>
      </w:pPr>
      <w:r>
        <w:rPr/>
        <w:t>Ф - фронтальная,</w:t>
      </w:r>
      <w:r>
        <w:rPr>
          <w:color w:val="000000"/>
          <w:shd w:fill="FFFFFF" w:val="clear"/>
        </w:rPr>
        <w:t xml:space="preserve"> И – индивидуальная</w:t>
      </w:r>
    </w:p>
    <w:p>
      <w:pPr>
        <w:pStyle w:val="Style15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формирующего оценива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дельные отчёты»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Недельные отчёты» позволяет обеспечить быструю  обратную связь, с помощью которой ученики сообщают, чему они научились за неделю и какие трудности у них возникли.</w:t>
      </w:r>
    </w:p>
    <w:p>
      <w:pPr>
        <w:pStyle w:val="Style15"/>
        <w:spacing w:before="0" w:after="0"/>
        <w:ind w:firstLine="708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орма проведения методики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дельные отчёты» - это опросные листы, которые ученики заполняют раз в неделю, отвечая на 3 вопроса: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я научился за эту неделю?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опросы остались для меня неясными?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опросы я задал бы ученикам, если бы я был учителем, чтобы проверить, поняли ли они материал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отчёты, я  получила полезную обратную связь, т. е. узнала об основных затруднениях, увидела типичные ошибки и какие есть затруднения  у отдельных учащихся.</w:t>
      </w:r>
    </w:p>
    <w:p>
      <w:pPr>
        <w:pStyle w:val="Style15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ые моменты: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огие учащиеся дают объективную оценку собственным знаниям, что позволяет увидеть типичные ошибки и реорганизовать содержание курса;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ледить развитие письменных навыков учащихся и  их умения строить рассужден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понравилась новая форма работы. Учащиеся называют её полезной и многие хотели бы продолжить составлять недельные отчёты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 хочу применить и другие оценочные техни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29:00Z</dcterms:created>
  <dc:creator>Валентина</dc:creator>
  <dc:description/>
  <cp:keywords/>
  <dc:language>en-US</dc:language>
  <cp:lastModifiedBy>Пользователь</cp:lastModifiedBy>
  <dcterms:modified xsi:type="dcterms:W3CDTF">2019-04-29T12:29:00Z</dcterms:modified>
  <cp:revision>2</cp:revision>
  <dc:subject/>
  <dc:title>План-конспект урока</dc:title>
</cp:coreProperties>
</file>