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10» города Алейска Алтайского кр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56"/>
        </w:rPr>
      </w:pPr>
      <w:r>
        <w:rPr>
          <w:b/>
          <w:color w:val="0000FF"/>
          <w:sz w:val="56"/>
        </w:rPr>
        <w:t>Проект по исследовательской деятельно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«</w:t>
      </w:r>
      <w:r>
        <w:rPr>
          <w:b/>
          <w:color w:val="FFCC00"/>
          <w:sz w:val="56"/>
        </w:rPr>
        <w:t>Песок</w:t>
      </w:r>
      <w:r>
        <w:rPr>
          <w:b/>
          <w:sz w:val="56"/>
        </w:rPr>
        <w:t xml:space="preserve">, </w:t>
      </w:r>
      <w:r>
        <w:rPr>
          <w:b/>
          <w:color w:val="FF6600"/>
          <w:sz w:val="56"/>
        </w:rPr>
        <w:t>глина</w:t>
      </w:r>
      <w:r>
        <w:rPr>
          <w:b/>
          <w:sz w:val="56"/>
        </w:rPr>
        <w:t xml:space="preserve">, </w:t>
      </w:r>
      <w:r>
        <w:rPr>
          <w:b/>
          <w:color w:val="333333"/>
          <w:sz w:val="56"/>
        </w:rPr>
        <w:t>камни</w:t>
      </w:r>
      <w:r>
        <w:rPr>
          <w:b/>
          <w:sz w:val="56"/>
        </w:rPr>
        <w:t>».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drawing>
          <wp:inline distT="0" distB="0" distL="0" distR="0">
            <wp:extent cx="5934075" cy="435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спитатели: Фомина И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утузова С.Н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Алейск</w:t>
      </w:r>
    </w:p>
    <w:p>
      <w:pPr>
        <w:pStyle w:val="Normal"/>
        <w:jc w:val="center"/>
        <w:rPr/>
      </w:pPr>
      <w:r>
        <w:rPr/>
        <w:t>2018 г.</w:t>
      </w:r>
    </w:p>
    <w:p>
      <w:pPr>
        <w:pStyle w:val="Normal"/>
        <w:rPr>
          <w:sz w:val="28"/>
        </w:rPr>
      </w:pPr>
      <w:r>
        <w:rPr>
          <w:sz w:val="28"/>
        </w:rPr>
        <w:t>Цель: Способствовать интеллектуальному и творческому развитию детей, расширить горизонты окружающего мира в процессе формирования интереса к объектам неживой при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дачи проект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ормировать у детей представление о неживой природе и её свойств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вивать умение наблюдать, обследовать, сравнивать, обобщать и делать вывод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стематизировать элементарные знания о свойствах песка (сыпучесть, рыхлость, способность пропускать воду, глины (вязкость, пластичность, способность пропускать воду), камней (разновидность камней,  их внешний вид и твёрдость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ормировать навыки исследовательской деятельн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точнить знания детей о значении песка, глины и камней в жизни человек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спитывать умение работать в коллективе, взаимодействовать друг с другом, проявлять интерес к новой информ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Актуальность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В настоящее время, как никогда остро стоит вопрос экологического воспитания дошкольников. Целью экологического образования дошкольников является воспитание экологической культуры, т.е. выработка гуманно – действенного взаимодействия с природными объектами; понимание детьми элементарных взаимосвязей, существующих в природе, и особенностей взаимодействия человека с ней. И поэтому к старшему дошкольному возрасту, заметно возрастают возможность инициативной преобразующей активности ребёнка. Этот возрастной период важен для развития познавательной потребности, которая находит отражение в форме поисковой, исследовательской деятельности, направленной на «открытие» нового, которая развивает продуктивные формы мышления. Поэтому очень важно ознакомление детей со свойствами песка, глины и камней таким образом, чтобы не только преподносить им готовые знания, но и помогать им, добывать, эти знания самим с помощью игровых методов экспериментирования, исследования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Расширяться представления о разнообразии песка, глины, камней, их внешнем виде и полезных качеств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Познакомятся с миром песка, глины, камней, особенностями их происхождения, использования челове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Узнают много слов – понятий и наз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У детей появится интерес к исследовательско – эксперимента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У детей развит уровень экологической культуры и бережное отношение к природе в целом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/>
      </w:pPr>
      <w:r>
        <w:rPr>
          <w:b/>
          <w:sz w:val="28"/>
        </w:rPr>
        <w:t xml:space="preserve">Тип проекта: </w:t>
      </w:r>
      <w:r>
        <w:rPr>
          <w:sz w:val="28"/>
        </w:rPr>
        <w:t>познавательно – исследовательский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/>
      </w:pPr>
      <w:r>
        <w:rPr>
          <w:b/>
          <w:sz w:val="28"/>
        </w:rPr>
        <w:t xml:space="preserve">Участники проекта: </w:t>
      </w:r>
      <w:r>
        <w:rPr>
          <w:sz w:val="28"/>
        </w:rPr>
        <w:t>воспитатели, родители, дети подготовительной группы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/>
      </w:pPr>
      <w:r>
        <w:rPr>
          <w:b/>
          <w:sz w:val="28"/>
        </w:rPr>
        <w:t>Срок реализации:</w:t>
      </w:r>
      <w:r>
        <w:rPr>
          <w:sz w:val="28"/>
        </w:rPr>
        <w:t xml:space="preserve"> три недели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sz w:val="28"/>
        </w:rPr>
      </w:pPr>
      <w:r>
        <w:rPr>
          <w:b/>
          <w:sz w:val="28"/>
        </w:rPr>
        <w:t>Ресурсное обеспечение проекта:</w:t>
      </w:r>
      <w:r>
        <w:rPr>
          <w:sz w:val="28"/>
        </w:rPr>
        <w:t xml:space="preserve"> коллекция природных ископаемых, песочные часы, доски для лепки, пластиковые стаканчики и ложечки, лупы, образцы песка и глины, пластилин, камни речные и морские, воронки, вата, физическая карта России, глобус, атлас, терелочки с материалом, палочки деревянные, иллюстрации по темам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sz w:val="28"/>
        </w:rPr>
      </w:pPr>
      <w:r>
        <w:rPr>
          <w:b/>
          <w:sz w:val="28"/>
        </w:rPr>
        <w:t>Этапы реализации проекта: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. Подготовительный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sz w:val="28"/>
        </w:rPr>
      </w:pPr>
      <w:r>
        <w:rPr>
          <w:sz w:val="28"/>
        </w:rPr>
        <w:t>- Постановка цели, определение актуальности и значимости проекта;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sz w:val="28"/>
        </w:rPr>
      </w:pPr>
      <w:r>
        <w:rPr>
          <w:sz w:val="28"/>
        </w:rPr>
        <w:t>- Подбор наглядно – исследовательского материала, литературного и иллюстративного материала;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sz w:val="28"/>
        </w:rPr>
      </w:pPr>
      <w:r>
        <w:rPr>
          <w:sz w:val="28"/>
        </w:rPr>
        <w:t>- Подбор пособий, материала, атрибутов по теме;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sz w:val="28"/>
        </w:rPr>
      </w:pPr>
      <w:r>
        <w:rPr>
          <w:sz w:val="28"/>
        </w:rPr>
        <w:t>- Разработка тематического планирования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. Основной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. Заключительный.</w:t>
      </w:r>
    </w:p>
    <w:p>
      <w:pPr>
        <w:pStyle w:val="Normal"/>
        <w:tabs>
          <w:tab w:val="clear" w:pos="708"/>
          <w:tab w:val="left" w:pos="3885" w:leader="none"/>
        </w:tabs>
        <w:ind w:left="360" w:hanging="0"/>
        <w:rPr>
          <w:sz w:val="28"/>
        </w:rPr>
      </w:pPr>
      <w:r>
        <w:rPr>
          <w:sz w:val="28"/>
        </w:rPr>
        <w:t>Презентация проекта.</w:t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.</w:t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003"/>
        <w:gridCol w:w="322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рудование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>
                <w:b/>
                <w:sz w:val="28"/>
              </w:rPr>
              <w:t>с 12 – 16 ноябр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1. Рассказ воспитателя «Откуда берётся песок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2. Наблюдение за песков в сухую и мокрую погоду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3. Опыт № 1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«Определить свойства песка»(цвет, запах, сыпучесть)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4. Опыт № 2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«Могут ли расти растения в песке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sz w:val="28"/>
              </w:rPr>
              <w:t>5. Опыт № 3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«Мокрый и сухой песок»(рисование, лепка)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д/и: «Узоры на песке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sz w:val="28"/>
              </w:rPr>
              <w:t>6. Рассматривание песочных часов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д/и: «Песочные искатели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sz w:val="28"/>
              </w:rPr>
              <w:t>7. Чтение С. Маршак «Жёлтая страница», А. Квитко «На песке», Н. Носов «Песок и солнечный свет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8. « Как используется песок в жизни человека?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Иллюстративный материа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Стаканчики, сито, индивидуальные тарелочки, лупа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Отростки цветов, вода, влажный песок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Досточки для лепки, индивидуальные тарелочки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Песочные часы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Иллюстрации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Видеоматериал на проекторе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19 – 23 ноябр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1. Беседа: «Изделия из глины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2. Просмотр дидактического материала по изготовлению дымковской игрушки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3. Опыт № 1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«Определить свойства глины» (цвет, сыпучесть, плотность, эластичность)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4. Опыт № 2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«Сохраняет ли глина форму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д/и: «Назови свойства глины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sz w:val="28"/>
              </w:rPr>
              <w:t>5. Опыт № 3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«Какого цвета глины» (рассматривание глины различной по цвету)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sz w:val="28"/>
              </w:rPr>
              <w:t>6. Чтение сказок «Лиса и журавль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«Горшочек каши». Стихотворение В. Стёпшина «О глине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7. Применение глины в жизни человек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Игрушки, посуда, иллюстрации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Набор иллюстраций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Глина, тарелочки, стаканчики, колбы, вода, сито, лупа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Досточки для лепки, формочки, глина, вода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Глина разного цвета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Иллюстрации к сказкам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Видеоматериал на проекторе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26 – 30 ноября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1. Рассказ воспитателя о возникновении камней и их видах.(природный камень, полезные ископаемые, драгоценные камни.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2. Опыт № 1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Цвет, форма, размер, тактильные ощущения, плотность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3. Опыт № 2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Рассматривание аквариумных камней (разноцветные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д/и: «Найди свой камень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4. Опыт № 3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С камнями используемыми в быту: (уголь, известь, соль)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5. Опыт № 4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Тонет камень или плавает? (гашение извести, растворить в воде, соль, мел.)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sz w:val="28"/>
              </w:rPr>
              <w:t>6. Чтение П. Бажова. «Серебряное копытце», И. Рыжова «О чём шептались камешки?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7. Продуктивная деятельность «Выложи узор из камней»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Коллекция камней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Видеоматериалы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Коллекции камней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Наличие аквариумных камней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Наличие исследуемых камней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Ёмкость с водой, исследуемый материал.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</w:rPr>
            </w:pPr>
            <w:r>
              <w:rPr>
                <w:sz w:val="28"/>
              </w:rPr>
              <w:t>Разные камни.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  <w:t>План работы с родителями.</w:t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Памятка по развитию любознательности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Консультация «Как знакомить дошкольников с неживой природо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Рекомендации «Как провести опыты с песком, глиной и камням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Папка – передвижка «Наблюдаем за живой и неживой природой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Привлечь родителей к сбору образцов песка, глины, камней и другого природного материала.</w:t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jc w:val="center"/>
        <w:rPr>
          <w:sz w:val="28"/>
        </w:rPr>
      </w:pPr>
      <w:r>
        <w:rPr>
          <w:b/>
          <w:sz w:val="28"/>
        </w:rPr>
        <w:t>Используемая литература:</w:t>
      </w:r>
    </w:p>
    <w:p>
      <w:pPr>
        <w:pStyle w:val="Normal"/>
        <w:tabs>
          <w:tab w:val="clear" w:pos="708"/>
          <w:tab w:val="left" w:pos="3885" w:leader="none"/>
        </w:tabs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Интернет ресур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Детская энциклопедия «Я познаю мир», география автор – составитель В.А.Маркин. М.: ООО «Издательство АСТ –ЛТД» 199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Дыбина О.В., Рахманова Н.П. «Неизвестное рядом» занимательные опыты и эксперименты для дошкольников. Москва 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>Николаева С.Н. Программа «Юный эколог». Система работы в подготовительной группе детского сада. – М.: Мозаика синтез 201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5" w:leader="none"/>
        </w:tabs>
        <w:rPr>
          <w:sz w:val="28"/>
        </w:rPr>
      </w:pPr>
      <w:r>
        <w:rPr>
          <w:sz w:val="28"/>
        </w:rPr>
        <w:t xml:space="preserve">Дыбина О.В. «Из чего сделаны предметы?» - М.: Творческий центр  «Сфера». 2005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0:15:00Z</dcterms:created>
  <dc:creator>Степанов</dc:creator>
  <dc:description/>
  <cp:keywords/>
  <dc:language>en-US</dc:language>
  <cp:lastModifiedBy>Степанов</cp:lastModifiedBy>
  <dcterms:modified xsi:type="dcterms:W3CDTF">2018-11-11T15:03:00Z</dcterms:modified>
  <cp:revision>1</cp:revision>
  <dc:subject/>
  <dc:title>Муниципальное бюджетное дошкольное образовательное учреждение </dc:title>
</cp:coreProperties>
</file>