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6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«Погружение в эпоху»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Сценарий  творческой гостиной   </w:t>
      </w:r>
    </w:p>
    <w:p>
      <w:pPr>
        <w:pStyle w:val="2"/>
        <w:shd w:fill="auto" w:val="clear"/>
        <w:spacing w:lineRule="auto" w:line="240"/>
        <w:ind w:left="20" w:hanging="0"/>
        <w:rPr>
          <w:b/>
          <w:b/>
          <w:bCs/>
          <w:sz w:val="24"/>
          <w:szCs w:val="24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«У самовара не скучаем, разговор ведем за чаем</w:t>
      </w:r>
      <w:r>
        <w:rPr>
          <w:sz w:val="32"/>
          <w:szCs w:val="32"/>
        </w:rPr>
        <w:t>»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2255</wp:posOffset>
            </wp:positionH>
            <wp:positionV relativeFrom="paragraph">
              <wp:posOffset>245745</wp:posOffset>
            </wp:positionV>
            <wp:extent cx="3586480" cy="2687320"/>
            <wp:effectExtent l="0" t="0" r="0" b="0"/>
            <wp:wrapNone/>
            <wp:docPr id="1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й  квалификационной категории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нова Екатерина Гаврило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9 год   г. Югорск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ормировать интерес к историческому прошлому, народным традициям чаепития, целебным свойствам ч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видами чая и способами его приготовления; формирование культуры гостеприимст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бинет оформлен как русская горница: печь, кухонная утварь, столы, накрытые красивыми скатертями. На столах чашки с блюдцами, самовары, вазы с выпечкой, конфетами. Звучит русская народная мелодия (фонограмма).  Дети в народных русских  костюмах  встречают у дверей госте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приглашают родителей и гостей к накрытому столу с русским самоваром для  чаепития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Расступись честной на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ыли дорож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ярмарка ид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ть немнож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4035" cy="3258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От души признаться над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авно вас в гости ж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воим приходом рад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и в наш светлый 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Хлебосольством и радуш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 наш  дружный класс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у теплую, желан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товили для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4. Проходите, не стесняйтесь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накрыто – угощайтесь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ды всем – кто стар, кто млад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безус, и кто усат!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Провожают  гостей в кабинет гости рассаживаются  за столы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бинете звучит тихо русская народная мелодия (фонограм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 (мальчик и девочка)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Дорогих гостей встреча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углым, пышным карава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н на блюде расписн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белоснежным рушни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аравай мы вам подноси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лоняясь, отведать прос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ости всех к себе зов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чайку скорей нальем.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.Что ж, гостей за стол прошу.</w:t>
        <w:br/>
        <w:t>Чаем вас я угощу.</w:t>
        <w:br/>
        <w:t>Чай мы любим с молоком!</w:t>
        <w:br/>
        <w:t>В котелке, да чтоб с дымком!</w:t>
        <w:br/>
        <w:t>2.Мне зеленый чай по нраву!</w:t>
        <w:br/>
        <w:t>Чтобы ягоды и травы…</w:t>
        <w:br/>
        <w:t>Что сказать, чаёв у нас –</w:t>
        <w:br/>
        <w:t>Целый золотой запас!</w:t>
        <w:br/>
        <w:t>3.Чай цейлонский!                                                                                                                    Чай индийский!</w:t>
        <w:br/>
        <w:t>Чай китайский!                                                                                                                       Шри-лантиский!</w:t>
        <w:br/>
        <w:t>  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4.Чай зеленый,                                                                                                                             Чай цветочный!</w:t>
        <w:br/>
        <w:t>Травяной!                                                                                                            Дальневосточный!</w:t>
        <w:br/>
        <w:t>5. В общем, есть где разгуляться.</w:t>
        <w:br/>
        <w:t xml:space="preserve"> Говорю я как хозяйка –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чае главное – заварка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ливайте! Пейте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арки не жалейте.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ходит коробейник с подносом. (Беляев Анатолий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подносе пироги ,баранки.)                                                                                           Беляев :А вот пироги,</w:t>
        <w:br/>
        <w:t>Совсем не дороги!</w:t>
        <w:br/>
        <w:t xml:space="preserve">С пылу, С жару, </w:t>
        <w:br/>
        <w:t>За тыщу – пару!</w:t>
        <w:br/>
        <w:t>Пироги с зайчатиной</w:t>
        <w:br/>
        <w:t>И со всякой всячиной,</w:t>
        <w:br/>
        <w:t>С яйцами, с картошкой,</w:t>
        <w:br/>
        <w:t xml:space="preserve">Отведайте немножко!                                                  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уш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drawing>
          <wp:inline distT="0" distB="0" distL="0" distR="0">
            <wp:extent cx="3545840" cy="2659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93" w:right="1133" w:gutter="0" w:header="0" w:top="709" w:footer="0" w:bottom="851"/>
          <w:pgBorders w:display="allPages" w:offsetFrom="page">
            <w:top w:val="single" w:sz="4" w:space="24" w:color="FF0000"/>
            <w:left w:val="single" w:sz="4" w:space="24" w:color="FF0000"/>
            <w:bottom w:val="single" w:sz="4" w:space="24" w:color="FF0000"/>
            <w:right w:val="single" w:sz="4" w:space="24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у нас пир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ки и ват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поемте про ча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ые час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яске не жалей боти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й-ка чай друзь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чае есть чаинки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письма пишут н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варе пышит жа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кипит и пен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 на самовар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отраженьиц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й мне чашку чая.</w:t>
        <w:br/>
        <w:t>Ведь люблю я русский чай.</w:t>
        <w:br/>
        <w:t>В чае я души не чаю,</w:t>
        <w:br/>
        <w:t>Наливай горячий ч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 не было воды, </w:t>
        <w:br/>
        <w:t xml:space="preserve">Не было б и кружки. </w:t>
        <w:br/>
        <w:t xml:space="preserve">Если б не было девчат, </w:t>
        <w:br/>
        <w:t>Кто бы пел часту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надо чая много п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подру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от чая в жив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вакают  лягу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7"/>
        <w:spacing w:before="0" w:after="0"/>
        <w:ind w:left="28" w:right="367" w:hanging="0"/>
        <w:rPr>
          <w:sz w:val="28"/>
          <w:szCs w:val="28"/>
        </w:rPr>
      </w:pPr>
      <w:r>
        <w:rPr>
          <w:rStyle w:val="C1"/>
          <w:sz w:val="28"/>
          <w:szCs w:val="28"/>
        </w:rPr>
        <w:t>Мы за чаем не скучаем –</w:t>
      </w:r>
    </w:p>
    <w:p>
      <w:pPr>
        <w:pStyle w:val="C7"/>
        <w:spacing w:before="0" w:after="0"/>
        <w:ind w:left="28" w:right="367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Разговор   в едем за чаем,</w:t>
      </w:r>
    </w:p>
    <w:p>
      <w:pPr>
        <w:pStyle w:val="C9"/>
        <w:spacing w:before="0" w:after="0"/>
        <w:ind w:left="2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амовар за стол несем,</w:t>
      </w:r>
    </w:p>
    <w:p>
      <w:pPr>
        <w:pStyle w:val="C10"/>
        <w:spacing w:before="0" w:after="0"/>
        <w:rPr>
          <w:sz w:val="28"/>
          <w:szCs w:val="28"/>
        </w:rPr>
      </w:pPr>
      <w:r>
        <w:rPr>
          <w:rStyle w:val="C14"/>
          <w:sz w:val="28"/>
          <w:szCs w:val="28"/>
        </w:rPr>
        <w:t>Говорим о том, о сем...</w:t>
      </w:r>
    </w:p>
    <w:p>
      <w:pPr>
        <w:pStyle w:val="Style16"/>
        <w:spacing w:before="0" w:after="0"/>
        <w:rPr>
          <w:rStyle w:val="Emphasis"/>
          <w:bCs/>
          <w:i w:val="false"/>
          <w:i w:val="false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ы устали – не беда!</w:t>
      </w:r>
      <w:r>
        <w:rPr>
          <w:bCs/>
          <w:iCs/>
          <w:sz w:val="28"/>
          <w:szCs w:val="28"/>
        </w:rPr>
        <w:br/>
      </w:r>
      <w:r>
        <w:rPr>
          <w:rStyle w:val="Emphasis"/>
          <w:bCs/>
          <w:i w:val="false"/>
          <w:sz w:val="28"/>
          <w:szCs w:val="28"/>
        </w:rPr>
        <w:t>Вы замерзли? Заскучали!</w:t>
      </w:r>
      <w:r>
        <w:rPr>
          <w:bCs/>
          <w:iCs/>
          <w:sz w:val="28"/>
          <w:szCs w:val="28"/>
        </w:rPr>
        <w:br/>
      </w:r>
      <w:r>
        <w:rPr>
          <w:rStyle w:val="Emphasis"/>
          <w:bCs/>
          <w:i w:val="false"/>
          <w:sz w:val="28"/>
          <w:szCs w:val="28"/>
        </w:rPr>
        <w:t>Одолели вас печали?</w:t>
      </w:r>
      <w:r>
        <w:rPr>
          <w:bCs/>
          <w:iCs/>
          <w:sz w:val="28"/>
          <w:szCs w:val="28"/>
        </w:rPr>
        <w:br/>
      </w:r>
      <w:r>
        <w:rPr>
          <w:rStyle w:val="Emphasis"/>
          <w:bCs/>
          <w:i w:val="false"/>
          <w:sz w:val="28"/>
          <w:szCs w:val="28"/>
        </w:rPr>
        <w:t>Знаем мы на все ответ:</w:t>
      </w:r>
      <w:r>
        <w:rPr>
          <w:bCs/>
          <w:iCs/>
          <w:sz w:val="28"/>
          <w:szCs w:val="28"/>
        </w:rPr>
        <w:br/>
      </w:r>
      <w:r>
        <w:rPr>
          <w:sz w:val="28"/>
          <w:szCs w:val="28"/>
        </w:rPr>
        <w:t>Лучше чая средства нет!</w:t>
        <w:br/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еселитесь, отдыхайте,</w:t>
        <w:br/>
        <w:t>И про нас не забывайте!</w:t>
        <w:br/>
        <w:t>Ярмарка который год</w:t>
        <w:br/>
        <w:t>Веселит  честной народ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: ( с поклоном)  Приглашаем всех к столу на чаепитие! Уходят из зал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/>
      </w:pPr>
      <w:r>
        <w:rPr>
          <w:lang w:eastAsia="ru-RU"/>
        </w:rPr>
        <w:drawing>
          <wp:inline distT="0" distB="0" distL="0" distR="0">
            <wp:extent cx="3860165" cy="2924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3925570" cy="2943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506" w:right="1786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Lyricstoolsfontsize">
    <w:name w:val="lyrics-tools-font-size"/>
    <w:basedOn w:val="Style14"/>
    <w:qFormat/>
    <w:rPr/>
  </w:style>
  <w:style w:type="character" w:styleId="Lyricstoolsfontsizeval">
    <w:name w:val="lyrics-tools-font-size-val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C1">
    <w:name w:val="c1"/>
    <w:basedOn w:val="Style14"/>
    <w:qFormat/>
    <w:rPr/>
  </w:style>
  <w:style w:type="character" w:styleId="C14">
    <w:name w:val="c14"/>
    <w:basedOn w:val="Style14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2260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23:00Z</dcterms:created>
  <dc:creator>admin</dc:creator>
  <dc:description/>
  <cp:keywords/>
  <dc:language>en-US</dc:language>
  <cp:lastModifiedBy>Екатерина</cp:lastModifiedBy>
  <cp:lastPrinted>2019-01-18T10:31:00Z</cp:lastPrinted>
  <dcterms:modified xsi:type="dcterms:W3CDTF">2019-04-29T13:04:00Z</dcterms:modified>
  <cp:revision>27</cp:revision>
  <dc:subject/>
  <dc:title/>
</cp:coreProperties>
</file>