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АРКОВОГО УРОК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теме «Посадка сеянцев сосны».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географии и биолог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Алгасовской СОШ Моршанского района Тамбов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киной Оксаны Викторовн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8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 урок по первоначальному формированию умений и навык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12855"/>
      </w:tblGrid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ка сеянцев сосны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ниверсальных учебных действий средствами урока через формирование общего представления об экологических факторах и их роли в природе, ответственного отношения к живой природе и воспитания бережного отношения к ней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е: Сформировать представление об экологических факторах среды, рассмотреть их влияние на  растительное сообщество леса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Развитие познавательных способностей, уметь анализировать информацию, работать с лесопосадочным оборудова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е: Воспитывать культуру поведения в природе, качества толерантной личности, прививать интерес и любовь к живой природе, формировать устойчивое положительное отношение к каждому живому организму на Земле, формировать умение видеть прекрасное. </w:t>
            </w:r>
          </w:p>
        </w:tc>
      </w:tr>
      <w:tr>
        <w:trPr>
          <w:trHeight w:val="318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 Оценивание усваиваемого содержания, Обеспечивающее личностный моральный выбо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Постановка учебной задачи, сравнивать, контролировать, коррекция инициативы, управляющая деятельность, самоконтро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Речевая деятельность, сотрудничество, работа с источниками, определение цели, принятие решения и его реализация, умение выражать свои мыс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формулирование познавательной цели, поиск информации, анализ с целью выделения признаков, самостоятельное создание способов решения проблем творческого и поискового характера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 Знать - понятия «среда обитания», правила посадки сеянцев сосн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–работать с лесопосадочных оборудованием.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казывать суждения, осуществлять поиск и отбор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анализировать связи, сопоставлять, находить ответ на проблемный вопрос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истематизировать, выделять главное и существенное, устанавливать причинно-следственные связи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под руководством учител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ланировать свою деятельность под руководством учител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ботать в соответствии с поставленной задачей и план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умение слушать и вступать в диалог, участвовать в коллективном обсуждении пробле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умение работать в паре и группе, а также оказывать взаимо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ивать работу одноклассников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янцы сосны,  «меч Колесова», правила посадки сеянцев сосны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биологией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ь для посадки леса.</w:t>
            </w:r>
          </w:p>
        </w:tc>
      </w:tr>
      <w:tr>
        <w:trPr/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урок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арная, Г – групповая</w:t>
            </w:r>
          </w:p>
        </w:tc>
      </w:tr>
      <w:tr>
        <w:trPr>
          <w:trHeight w:val="360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ковый урок</w:t>
            </w:r>
          </w:p>
        </w:tc>
      </w:tr>
      <w:tr>
        <w:trPr>
          <w:trHeight w:val="375" w:hRule="atLeast"/>
        </w:trPr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руктура урока    </w:t>
            </w:r>
          </w:p>
        </w:tc>
        <w:tc>
          <w:tcPr>
            <w:tcW w:w="1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я уча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Актуализация опорных зна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отивация к деятельност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Формулирование темы урока, постановка цели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садка сеянцев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нтроль полученных результа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3"/>
        <w:gridCol w:w="2410"/>
        <w:gridCol w:w="2648"/>
        <w:gridCol w:w="2119"/>
        <w:gridCol w:w="2420"/>
      </w:tblGrid>
      <w:tr>
        <w:trPr/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</w:t>
              <w:br/>
              <w:t>структура </w:t>
              <w:br/>
              <w:t>урока – открытия нового зна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  <w:br/>
              <w:t>учеников</w:t>
            </w:r>
          </w:p>
        </w:tc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  <w:br/>
              <w:t>учителя</w:t>
            </w:r>
          </w:p>
        </w:tc>
        <w:tc>
          <w:tcPr>
            <w:tcW w:w="2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5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1-2</w:t>
              <w:br/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ъясняет правила поведения в природе и технику безопасности.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ила поведения в природе и техника безопасности 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2 – поиск и выделение необходимой информации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и пробное учебное действие</w:t>
              <w:br/>
              <w:t>Время: 5-6</w:t>
              <w:br/>
              <w:t>Этапы: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ся по группам,  выслушивают правила посадки сеянцев сосны, правила работы с мечом Колес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Делит класс на группы,  распределяет их на борозды для посад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янцы сосны собраны в пучки  и связаны. Нужно каждый пучок опустить в чан с «болтушкой», состоящей из торфа и воды. Затем разрезать веревку и положить разрезанный пучок в ведро. Далее каждый сеянец сажать в щель,  сделанную мечом Колесова. При этом стараться не сушить корневую систему сеянца. Затем  примять саженец ногой.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1- анализ объектов с целью выделения признаков (существен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ественных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ование темы урока, постановка цели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 всемирный день леса. В этот день мы начинаем посадку «Победного леса» посвященного 74- годовщине победы советского народа в Великой Отечественной войне на территории Серповского лесхоза в рамках Всероссийского Дня посадки лес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садке леса на площади 1 га.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сеянце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с 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сеянцев в борозды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правиз безопасности и правил посадки  биологического материала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 на уроке (итог урок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2-3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остояние комфортности при коллективной, работ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ует рефлексию учащихся по поводу своего эмоционального состояния, своей деятельности, взаимодействия с учителем одноклассниками. Обеспечивает усвоение учащимися принципов саморегуляции и сотрудничества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узнали нового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показалось трудным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Что вызвало инте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флексивные фразы  </w:t>
              <w:br/>
            </w:r>
            <w:r>
              <w:rPr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егодня я узнал… </w:t>
              <w:br/>
              <w:t>2. Было трудно… </w:t>
              <w:br/>
              <w:t>3. Я понял, что…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Теперь я могу… </w:t>
              <w:br/>
              <w:t xml:space="preserve">5. Я научился… 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У меня получилось … </w:t>
              <w:br/>
              <w:t>7. Я смог… </w:t>
              <w:br/>
              <w:t>8. Меня удивило…</w:t>
            </w:r>
            <w:r>
              <w:rPr>
                <w:lang w:eastAsia="ru-RU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Мне было трудно…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6 – рефлексия способов и условий действия, контро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ценка процесса и результатов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– осознанное и произвольное построение речевого высказывания в устной и письменной форме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60" w:right="360" w:gutter="0" w:header="0" w:top="36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Arial Unicode MS" w:cs="Arial Unicode MS"/>
      <w:b/>
      <w:bCs/>
      <w:kern w:val="2"/>
      <w:sz w:val="24"/>
      <w:szCs w:val="24"/>
      <w:lang w:val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Arial Unicode MS" w:cs="Arial Unicode MS"/>
      <w:b/>
      <w:bCs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0"/>
      <w:jc w:val="both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6:21:00Z</dcterms:created>
  <dc:creator>Admin</dc:creator>
  <dc:description/>
  <cp:keywords/>
  <dc:language>en-US</dc:language>
  <cp:lastModifiedBy>Admin</cp:lastModifiedBy>
  <dcterms:modified xsi:type="dcterms:W3CDTF">2019-04-29T17:10:00Z</dcterms:modified>
  <cp:revision>4</cp:revision>
  <dc:subject/>
  <dc:title>ТЕХНОЛОГИЧЕСКАЯ КАРТА УРОКА</dc:title>
</cp:coreProperties>
</file>