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звание програм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-33655</wp:posOffset>
                </wp:positionV>
                <wp:extent cx="45910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программа  «Я - гражданин! Я - патриот!»</w:t>
                            </w:r>
                            <w:r>
                              <w:rPr>
                                <w:b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на 2018 – 2020 уч. год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>г. Нижневартовск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>«Я – гражданин! Я – патриот!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8.1pt;mso-wrap-distance-left:9.05pt;mso-wrap-distance-right:9.05pt;mso-wrap-distance-top:0pt;mso-wrap-distance-bottom:0pt;margin-top:-2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программа  «Я - гражданин! Я - патриот!»</w:t>
                      </w:r>
                      <w:r>
                        <w:rPr>
                          <w:b/>
                          <w:color w:val="17365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на 2018 – 2020 уч. годы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>г. Нижневартовск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>«Я – гражданин! Я – патриот!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учреждения </w:t>
        <w:tab/>
        <w:tab/>
        <w:tab/>
        <w:tab/>
        <w:tab/>
        <w:tab/>
        <w:t xml:space="preserve">   Год основания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37909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 xml:space="preserve">Муниципальная общеобразовательная </w:t>
                              <w:br/>
                              <w:t>средняя школа № 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 xml:space="preserve">Муниципальная общеобразовательная </w:t>
                        <w:br/>
                        <w:t>средняя школа №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35255</wp:posOffset>
                </wp:positionV>
                <wp:extent cx="18478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ФИО руководителя</w:t>
        <w:tab/>
        <w:tab/>
        <w:t xml:space="preserve">                    Адрес, телефон, факс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99480"/>
                          <a:chOff x="0" y="0"/>
                          <a:chExt cx="5829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34360"/>
                            <a:ext cx="388548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628615  Тюменская область, ХМАО-Югр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город Нижневартовс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улица Дзержинского д.27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телефон: 8(3466)26-02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факс: 8(3466)26-03-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942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Бачин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Татья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Василье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25.95pt" coordorigin="0,0" coordsize="9180,2519">
                <v:rect id="shape_0" stroked="f" o:allowincell="f" style="position:absolute;left:1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369;width:6118;height:2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628615  Тюменская область, ХМАО-Югра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город Нижневартовск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улица Дзержинского д.27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телефон: 8(3466)26-02-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факс: 8(3466)26-03-6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;width:30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Бачини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Татьяна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Василье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граммы</w:t>
      </w:r>
    </w:p>
    <w:p>
      <w:pPr>
        <w:pStyle w:val="NoSpacing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 программа  школы долгосрочный нормативно-управленческий документ, характеризующий имеющиеся достижения и проблемы, основные тенденции, главные цели, задачи и направления воспитания, развития учащихся, особенности организации кадрового и методического обеспечения воспитательного процесса, инновационные преобразования воспитательной системы, основные планируемые конечные результаты и критерии.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ответственного</w:t>
        <w:tab/>
        <w:tab/>
        <w:tab/>
        <w:tab/>
        <w:tab/>
        <w:tab/>
        <w:br/>
        <w:t>за реализацию программы</w:t>
        <w:tab/>
        <w:tab/>
        <w:t xml:space="preserve"> Должность</w:t>
        <w:tab/>
        <w:tab/>
        <w:tab/>
        <w:t>Реквизиты для связ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1733550" cy="1003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Громовая Светлана Иван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9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Громовая Светлана Ива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5275</wp:posOffset>
                </wp:positionH>
                <wp:positionV relativeFrom="paragraph">
                  <wp:posOffset>43815</wp:posOffset>
                </wp:positionV>
                <wp:extent cx="1847850" cy="1003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8(3466) 26 – 03 –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pt;mso-wrap-distance-left:9.05pt;mso-wrap-distance-right:9.05pt;mso-wrap-distance-top:0pt;mso-wrap-distance-bottom:0pt;margin-top:3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Телефон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8(3466) 26 – 03 –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2076450" cy="1071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4.4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спорт программы … ………………………………………………3      </w:t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……………6</w:t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 Обоснование программы…… ………………………………8</w:t>
      </w:r>
    </w:p>
    <w:p>
      <w:pPr>
        <w:pStyle w:val="Normal"/>
        <w:numPr>
          <w:ilvl w:val="1"/>
          <w:numId w:val="2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стояния воспитательной системы школы по  основным  направлениям деятельности…………………..8   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оспитательной системы школы……………..10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цели и задачи программы……………………...12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…………………………………….13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 Основные направления реализации программы…………..14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одержание программы……………………………………..17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еханизм реализации программы………………………….21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1 Этапы и сроки реализации…………………………………..21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 Условия реализации…………………………………………22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1  Кадровое обеспечение…………………………………… 23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2.2 Организационное обеспечение……………………………24  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3 Материально-техническое обеспечение………………….28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4 Смета затрат на реализацию программы…………………..29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31</w:t>
      </w:r>
    </w:p>
    <w:p>
      <w:pPr>
        <w:pStyle w:val="Normal"/>
        <w:ind w:left="540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Spacing"/>
        <w:spacing w:lineRule="auto" w:line="276"/>
        <w:jc w:val="center"/>
        <w:rPr>
          <w:b/>
          <w:b/>
          <w:i/>
          <w:i/>
          <w:color w:val="002060"/>
          <w:sz w:val="40"/>
          <w:szCs w:val="40"/>
          <w:u w:val="double"/>
        </w:rPr>
      </w:pPr>
      <w:r>
        <w:rPr>
          <w:b/>
          <w:i/>
          <w:color w:val="002060"/>
          <w:sz w:val="40"/>
          <w:szCs w:val="40"/>
          <w:u w:val="double"/>
        </w:rPr>
      </w:r>
    </w:p>
    <w:p>
      <w:pPr>
        <w:pStyle w:val="NoSpacing"/>
        <w:spacing w:lineRule="auto" w:line="276"/>
        <w:rPr>
          <w:b/>
          <w:b/>
          <w:i/>
          <w:i/>
          <w:color w:val="002060"/>
          <w:sz w:val="28"/>
          <w:szCs w:val="28"/>
          <w:u w:val="double"/>
        </w:rPr>
      </w:pPr>
      <w:r>
        <w:rPr>
          <w:b/>
          <w:i/>
          <w:color w:val="002060"/>
          <w:sz w:val="28"/>
          <w:szCs w:val="28"/>
          <w:u w:val="double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  <w:t>ПАСПОРТ  ПРОГРАММЫ.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tbl>
      <w:tblPr>
        <w:tblW w:w="1004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898"/>
      </w:tblGrid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ная программа МОСШ № 29   «Я – гражданин! Я – патриот!» на </w:t>
            </w: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 xml:space="preserve">2018 – 202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годы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«СШ№29» Бачинина Т.В.</w:t>
            </w:r>
          </w:p>
        </w:tc>
      </w:tr>
      <w:tr>
        <w:trPr>
          <w:trHeight w:val="1163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15 Тюме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- Юг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Нижневартовск, ул. Дзержинского, 27А</w:t>
            </w:r>
          </w:p>
        </w:tc>
      </w:tr>
      <w:tr>
        <w:trPr>
          <w:trHeight w:val="380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3466)26-02-90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я С.И. – 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а Е.В. – педагог- организатор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Н.В. – социальный педагог</w:t>
            </w:r>
          </w:p>
        </w:tc>
      </w:tr>
      <w:tr>
        <w:trPr>
          <w:trHeight w:val="708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й совет МБОУ«СШ№29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 01 сентября  2018 года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Программы.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разовании» с учетом изменений, внесенных Федеральным законом от 22.08.2004 N 122-ФЗ, вступивших в силу с 1 января 2005 года и последующими дополнен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«О федеральных образовательных стандартах» (принят Государственной думой в 2004 году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азисный учебный план, утвержденный приказом Министерства образования Российской Федерации от 9 марта 2004г. № 1312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оритетные направления развития образовательной системы Российской Федерации» 9 декабря 2004 г. (протокол №47, раздел 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й национальный проект «Образовани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модернизации российского образования на период до 2010г. (приказ МО РФ от 11.02.2002 №393);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Патриотическое воспитание граждан РФ на 2006-2010 годы»;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пция духовно-нравственного воспитания российских школьников </w:t>
            </w:r>
          </w:p>
          <w:p>
            <w:pPr>
              <w:pStyle w:val="NoSpacing"/>
              <w:spacing w:lineRule="auto" w:line="276"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2020 г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и этапы реализаци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считана на 2 учебных года: 2018-2019, 2019-202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еализуется в 2 этапа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8-2019 учебный год – «Я - гражданин!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9-2020 учебный год – «Я – патриот!»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ЕГФ НГГУ 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оздания условий для обеспечения ценностно-смысловой определённости духовно-нравственного и гражданско-патриотического воспитания, повышения общешкольного уровня усвоения основных воспитательных понятий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      </w:r>
          </w:p>
        </w:tc>
      </w:tr>
      <w:tr>
        <w:trPr>
          <w:trHeight w:val="140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циональной культуры, сохранение исторической преемственности поколений, бережного отношения к историческому и культурному наследию Росс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уховно-нравственных качеств лич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основ здорового образа жизни, сознательного отношения к семейной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удовой мотивации, обучение основным принципам построения профессиональной успешности и навыкам поведения в социум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й и коммуникативной компетенции школьник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базы дополнительного образования через создание      кружков, спортивных объединений, клубов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оение обучающимися основных воспитательных понятий по гражданско-патриотическому и духовно-нравственному воспитанию как базовых ценностей здорового общества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зация отношений в общешкольном коллективе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атриотического и духовно-нравственного воспитания на основе единства деятельности школы с различными объектами социального взаимодейств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зация внутрисемейных отношений, формирование системы единых воспитательных ценностей семьи и школы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школ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8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9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n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edisit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программы осуществляет заместитель директора по воспитательной работе школы. Инструментарий контроля: ВШК, мониторинг усвоения основных воспитательных понятий, мониторинг деятельности классного руководителя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Contents1"/>
              <w:rPr/>
            </w:pPr>
            <w:r>
              <w:rPr/>
              <w:t>Объем финансирования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имеет свой лицевой счет и осуществляет оперативное управление поступающими внебюджетными средствами. Бюджетное финансирование покрывает примерно 75% финансовых нужд образовательного учреждения. 5% составляют внебюджетные средства. Внебюджетные средства образуются за счет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ы помещени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ступлени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сорских поступлений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>Исполнит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 xml:space="preserve">Педагогический коллекти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«СШ№29»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>Уровень реализаци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общее образование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(полное) общее образование.</w:t>
            </w:r>
          </w:p>
        </w:tc>
      </w:tr>
    </w:tbl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яснительная записка</w:t>
      </w:r>
    </w:p>
    <w:p>
      <w:pPr>
        <w:pStyle w:val="NoSpacing"/>
        <w:ind w:left="709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3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Программа воспитания «Я - гражданин! Я – патриот!» </w:t>
      </w:r>
      <w:r>
        <w:rPr>
          <w:b/>
          <w:sz w:val="28"/>
          <w:szCs w:val="28"/>
        </w:rPr>
        <w:t xml:space="preserve">МБОУ«СШ№29»  </w:t>
      </w:r>
      <w:r>
        <w:rPr>
          <w:sz w:val="28"/>
          <w:szCs w:val="28"/>
        </w:rPr>
        <w:t>на 2018-2020 годы представляет собой долгосрочный нормативно-управленческий документ, характеризующий имеющиеся достижения и проблемы, основные тенденции, главные цели, задачи и направления воспитания, развития учащихся, особенности организации кадрового и методического обеспечения воспитательного процесса, инновационные преобразования учебно-воспитательной системы, основные планируемые конечные результаты и критер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енно-патриотического воспитания МБОУ«СШ№29»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а на реализацию Концепции модернизации российского образования в период до 2020 года, Приоритетного национального проекта «Образование», Государственную программу «Патриотическое воспитание граждан РФ на 2018-2020 год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зитивных изменений, происходящих в нашем обществе, состояния сферы образования позволяет выделить интегральный признак – наличие нового социального заказа общества к образованию, определение процесса его достижения, выражаемого в новых целях и ценностях образования, новом или обновленном содержании образования, в инновационных технологиях или методиках преподавания.  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овременная социальная ситуация диктует потребность в творческой саморазвивающейся личности, способной, реализуя свои индивидуальные запросы, решать проблемы общества. Это предполагает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проблем и неучебных ситуаций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овых целей образования школа выработала стратегическую идею – реализация личностно ориентированного образования через совершенствование партнерских отношений всех субъектов образовательного процесса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-ученик, ученик-учитель, учитель-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 являясь муниципальной общеобразовательной школой, ориентирована на обучение, воспитание и развитие всех и каждого учащегося с учетом их индивидуальных (возрастных, физиологических, психологических, интеллектуальных) особенностей, образовательных потребностей и возможностей, личностных склонностей путем создания в ней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школьника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ое общественное развитие России остро поставило задачу духовного возрождения нации. Особую актуальность этот вопрос приобрёл в сфере патриотического воспитания молодёжи. Программа патриотического и гражданского воспитания молодёжи всё чаще определяется как одна из приоритетных в современной молодёжной политике. Нам, педагогам, исключительно важно, каким будет человек будущего, в какой мере он освоит две важные социальные роли – роль ГРАЖДАНИНА и роль ПАТРИОТА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множества проблем в жизни страны во многом зависит от уровня сформированности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всех народов России. Патриотизм ещё не стал в полной мере объединяющей основой общества. Всё это свидетельствует о необходимости продолжения работы, направленной на решение комплекса проблем патриотического воспитания.</w:t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основание программы</w:t>
      </w:r>
    </w:p>
    <w:p>
      <w:pPr>
        <w:pStyle w:val="Normal"/>
        <w:ind w:left="12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Анализ состояния воспитательной системы школы </w:t>
      </w:r>
    </w:p>
    <w:p>
      <w:pPr>
        <w:pStyle w:val="Normal"/>
        <w:ind w:left="12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основным направлениям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– 2019 учебном году в школе обучалось 568 учащихся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тупени 280 учащихся в 11 классах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 ступени 255 учащихся в 11 классах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 ступени 43 учащихся в 2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енический коллектив составляет 24 класса, из них 1 коррекционный класс в начальной школе, для детей с нарушениями функций опорно – двигательного  аппарата (6 вида). Коррекционные классы были переданы школе на начало года МОУНШДСКВ № 77 «Эрудит». Все обозначенные цифры указывают на стабильность ученического контингента школы.</w:t>
      </w:r>
    </w:p>
    <w:p>
      <w:pPr>
        <w:pStyle w:val="Normal"/>
        <w:ind w:left="960" w:right="-185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- дети разных национальностей, из семей с разным социальным статусом, в том чис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spacing w:lineRule="auto" w:line="240" w:before="0" w:after="0"/>
        <w:ind w:left="1260"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детей из многодетных семей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школьников из 103-х неполных семей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детей оставшихся без попечения родителей, из них 3-е сироты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тей- инвалидов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девиантным поведением  - 14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-ти семьях есть инвалиды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-ти семьях проживают участники вооруженных конфликтов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е в течение учебного года была одна неблагополучная семья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й коллектив приложил значительные усилия для формирования устойчивой положительной мотивации школьников, познавательной самостоятельности учащихся, общечеловеческих ценностей, ответственности за учебу и поведение, доброжелательных отношений детей в коллективе, которые позволили повысить уровень усвоения учащимися программного материала, добиться положительных результатов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в тоже время мониторинг эффективности воспитательного процесса показал, что такой  важнейший критерий, позволяющий определить эффективность воспитательной работы школы, как  уровень развития коллектива и отношений участников педагогического процесса находится на недостаточном уровне.  Духовно-нравственное воспитание являющееся важнейшей стороной формирования и развития личности ребенка и предполагающее становление его отношений к родителям, окружающим, к коллективу, обществу, Родине, природе, отношений к труду, своим обязанностям и самому себе достигает оптимального уровня усвоения только  в старшем звене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у вызывает состояние психологического и физического здоровья учащихся, продолжающееся распространение злоупотребления алкоголем, наркотическими и психотропными средствами среди детей и подростков, а также рост числа связанных с этим преступлений, правонарушений и антиобщественных действ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губление кризиса семьи снижает её воспитательный потенциал. Российская семья не обеспечивает полноценное воспитание детей, практически утратила контроль за свободным временем детей и подростков, проигрывает во влиянии на ребёнка другим факторам социализации. По прогнозам учёных, семья с её проблемами будет всё больше автономизироваться от влияния школы. Уже сегодня мы обязаны считаться с правом родителей не давать согласия на определённые виды работы с ребёнком. Остаётся лишь право школы привлекать родителей к сотрудничеству в решении школьных проблем ребён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ети  подростков основным компонентом досуга является компьютер. Несбалансированное виртуальное общение развивает у ребёнка опосредованное восприятие мира, разрушает интуицию, формирует ситуацию отчуждения от этнических корней и истории своего нар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исходящий в последние два-три года рост общественной активности детей и молодёжи, участие подростков в социально значимой деятельности, опыт реализации активной гражданской позиции остаются явно недостаточны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м не менее, осуществляемая в настоящее время модернизация российского образования способствует гуманизации образовательного процесса, усилению его воспитательного потенциала. Современные подходы к организации внеурочной деятельности школьников предполагают её образовательный характер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создание образовательной среды, позволяющей формировать у детей определённые социальные компетен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оциальная ситуация диктует потребность в творческой саморазвивающейся личности, способной, реализуя свои индивидуальные запросы, решать проблемы общества. Это предполагает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и неучебных проблем и  ситуаций, а это возможно, на наш взгляд,  только при условии модернизации школьной воспитательной систе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овых целей образования школа выработала стратегическую идею – реализация личностно - ориентированного образования через совершенствование партнерских отношений всех субъектов образовательного процесса.</w:t>
      </w:r>
    </w:p>
    <w:p>
      <w:pPr>
        <w:pStyle w:val="Style1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нцепция воспитательной системы школы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российского образования на период до 2010 г. сформулированы важнейшие задачи воспитания школьников формирование гражданской ответственности и правового самосознания, духовности и культуры, инициативности самостоятельности, толерантности, способности к успешной социализации в обществе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уховно-нравственного воспитания российских школьников  (концепция разработана в соответствии Законом Российской Федерации «Об образовании», Посланиями Президента России Федеральному Собранию Российской Федерации от 26.04.07.г. и 05.11.08 г., в соответствии с целями и задачами Федеральной целевой программы развития образования на 2006-2010 гг.) говорится, что воспитание должно быть ориентировано на достижение определённого идеала, т.е. образа человека, который имеет приоритетное значение для общества в конкретно-исторических, социокультурных условиях. В этом документе впервые за весь постсоветский период говорится о национальном воспитательном идеале, который синтезирует в себе два важнейших воспитательных направления: гражданско-патриотическое и духовно-нравственное.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ый идеал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 xml:space="preserve">высшая цель образования, нравственное (идеальное) представление о человеке, на воспитание, обучение и развитие которого направлены усилия основных субъектов национальной жизни: государства, семьи, школы, политических партий, религиозных и общественных организаций. 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идеал имеет конкретно-исторический характер, соответствует условиям определённой эпохи. Так, в дореволюционной России воспитательный идеал был укоренён в религии и представлен для православных христиан, прежде всего, в образе Христа. Православная Церковь направляла и объединяла деятельность семьи, образования, государства в общем пространстве религиозного, духовно-нравственного воспитания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прошлого века и  уже почти два десятилетия  нынешнего представляют собой особый период в российской истории и образовании. Этот период смены ценностных ориентиров порождал собственный идеал  индивида – свободная в своём самоопределении и развитии личность. Негативные последствия полного раскрепощения личности, ее освобождения от ценностей, национальных традиций, обязательств перед обществом – утилитаризм, потребительство, балансирование на грани вседозволенности – не замедлили проявиться во всех сферах общественной жизни. 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же, на новом этапе развития России, при определении современного национального воспитательного идеала необходимо опираться на лучшие отечественные традиции, сохраняя преемственность по отношению к воспитательным идеалам предшествующих эпох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российское образование должно быть нацелено на воспитание свободной, творческой, инициативной, ответственной, и саморазвивающейся личности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о понимаем, что должны воспитывать наших детей  в понимании того, что Россия устремлена в будущее, в котором она будет представлять собой не только единое государство, но и единый народ, скреплённый общими ценностями, духовными смыслами, общностью исторической судьбы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рограмма имеет одной из своих задач создание системы гражданско – патриотического и духовно – нравственного развития воспитанников, которое осуществляется в педагогически организованном процессе осознанного восприятия  и принятия ими ценностей: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й жизни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гионального сообщества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своего народа, компонентом которой должна стать система ценностей традиционных российских религий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гражданской нации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го сообществ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ледует отметить, что данная программа является логическим продолжением предыдущей воспитательной программы школы. В её рамках   был накоплен воспитательный потенциал, который потребовал дальнейшего поступательного движения  в заданном векторе, т.е. воспитании  наших детей в  стремлении к максимальной идентичности их национальному идеал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обеспечить ценностно-смысловую определённость духовно-нравственного и гражданско-патриотического воспитания. Программа позволяет через создание единого воспитательного пространства сконструировать и смоделировать воспитательное пространство личности, создать условия для понимания своей социальной значимости.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с 1 по 11 классы, учитывает психологические особенности каждого возраста, представляет собой объединённый замыслом и целью комплекс нормативно-правовых, организационных, научно-исследовательских и методических мероприятий, призванных обеспечить решение основных задач  духовно-нравственного и гражданско-патриотического воспитания детей нашей школы. Духовная наполненность содержания воспитания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сть (осознание необходимости сохранения целостности геополитического пространства государства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сть (идентификация себя с великим народом и великим государством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рность, как основа единения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посредованность поведения и деятельности. Толерантность, гуманизм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мократи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принципов в образовательно-воспитательном пространстве  нашей школы осуществляется по следующим направлениям: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</w:t>
      </w:r>
      <w:r>
        <w:rPr>
          <w:rFonts w:cs="Times New Roman" w:ascii="Times New Roman" w:hAnsi="Times New Roman"/>
          <w:sz w:val="28"/>
          <w:szCs w:val="28"/>
        </w:rPr>
        <w:t xml:space="preserve"> – осознание личностью высших ценностей, идеалов и ориентиров, способность руководствоваться ими в практической деятельности и поведении; повышение культуры и образованности, формирование чести и достоинства, ответственности и коллективизма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ое</w:t>
      </w:r>
      <w:r>
        <w:rPr>
          <w:rFonts w:cs="Times New Roman" w:ascii="Times New Roman" w:hAnsi="Times New Roman"/>
          <w:sz w:val="28"/>
          <w:szCs w:val="28"/>
        </w:rPr>
        <w:t xml:space="preserve"> – воспитание правовой культуры и законопослушания, чёткой гражданской позиции, постоянной готовности к сознательному, бескорыстному, добровольному служению своему народу, формирование  тех черт, которые позволят человеку быть полноценным участником общественной жизни, чувства собственного достоинства, активной социальной позиции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триотическое</w:t>
      </w:r>
      <w:r>
        <w:rPr>
          <w:rFonts w:cs="Times New Roman" w:ascii="Times New Roman" w:hAnsi="Times New Roman"/>
          <w:sz w:val="28"/>
          <w:szCs w:val="28"/>
        </w:rPr>
        <w:t xml:space="preserve"> – присвоение важнейших духовно-нравственных и культурно-исторических ценностей, отражающих специфику формирования и развития нашего общества и государства, национального самосознания, образа жизни, миропонимания и судьбы россиян. Беззаветная любовь и преданность своему Отечеству, гордость за принадлежность к великому народу, почитание национальных святынь и символов, готовность к самоотверженному служению обществу и государству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итико-правовое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глубокого понимания конституционного и воинского долга, ознакомление с законами государства, правами и обязанностями граждан России.   нравов, обычаев, верований и традиций  народов, нашего государства, героического прошлого различных поколений, боровшихся за независимость государств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сновные цели и задачи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ограм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й культуры, сохранение исторической преемственности поколений, бережного отношения к историческому и культурному наследию Росс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-нравственных качеств лич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школьного детства, формирования творческих способностей, создания условий для самореализации лич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снов здорового образа жизни, сознательного отношения к семей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рудовой мотивации, обучение основным принципам построения профессиональной успешности и навыкам поведения в социу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и коммуникативной компетенции школь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базы дополнительного образования через создание      кружков, спортивных объединений, клуб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Ожидаемые результаты реализации Программ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учащимися основных воспитательных понятий по гражданско-патриотическому и духовно-нравственному воспитанию как базовых ценностей здорового общества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отношений в общешкольном коллектив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атриотического и духовно-нравственного воспитания на основе единства деятельности школы с различными объектами социального взаимодейств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внутрисемейных отношений, формирование системы единых воспитательных ценностей семьи и школ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Основные направления реализации Программы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еятельность через предмет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классные час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оенно-патриотических спортивных праздников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онкурсов по истории, науке, культуре, быте народов,            героическом наследии России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согласно задачам программ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-значимой деятельности детей школ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я уже имеющихся и поиск новых социальных партнёрств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школьного музея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экскурсий по школьному музейному комплексу, цикла бесед о любви к родине, гордости за ее героическое прошлое, великих гражданах России, о необходимости стремления укреплять ее авторитет в мире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детей и педагогов в конкурсах различных уровней, чьи цели созвучны программным целевым установкам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работы школьного детского самоуправления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дагогических советов, рабочих групп, творческих групп по разработке социально значимых проектов.</w:t>
      </w:r>
    </w:p>
    <w:p>
      <w:pPr>
        <w:pStyle w:val="ListParagraph"/>
        <w:spacing w:lineRule="auto" w:line="24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: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коль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значимая (общественно-полезная)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keepNext w:val="tru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СНОВНЫЕ мероприятиЯ по реализации программы</w:t>
        <w:br/>
        <w:t>военно-патриотического воспитания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МОДИФИКАЦИИ ПРОГРАММЫ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КЛАССНИК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ережного отношения к природ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закрепление познаний о своей Роди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Родин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ЕКЛАССНИК (2-4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норм социокультурной жизни, этических , трудовых  жизни, правовых, эстетических норм и прави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 – город - округ – страна – моя Родина!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мальчик, значит… Я – девочка, значит…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а – место, где человек родился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ПОДРОСТОК (5-6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раза жизни, достойного челове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раза челове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духовных сил школьни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человека для других люде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стории, традиций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ПОДРОСТОК (7-8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в группе, обществе, государств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воего поколения, формирование чувства патриотизм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истории своей Родины. Гордость за Родину, забота о Роди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на благо Родине. Интерес к социальным события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девушка. Я – юнош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суждать и осмысливать значение происходящего в стра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ть перспективы своей жизни в тесной связи с судьбой Отечества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ЕКЛАССНИК (9-10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тветственной гражданской пози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, как творец своей жизн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и жизн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ся образ жизни на основе идеальных представлений о ней. Уважение всех возрастов. Уважение к традициям, сохранение и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«Я» с большим миром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 жизненного пути.  Социальные роли по половой принадлежности (муж, жена; мать, отец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ое осознание  социальных ролей человека: гражданина, труженика, патриота.</w:t>
            </w:r>
          </w:p>
        </w:tc>
      </w:tr>
    </w:tbl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бщешкольные коллективные творческие дела.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350"/>
        <w:gridCol w:w="4198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Меся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знаний. Урок мира «Россия – мирная страна»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знаний. Урок мира «Учусь Отечеству полезным быть»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рмарка «Дары земли наше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Клюк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учителя. Концерт «Учителями славится Россия, ученики приносят славу е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рмарка «Дары земли наше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Клюк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учителя «Великое счастье – учить!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самоуправления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гражданско – патриотическ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енный дню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 «Милосердие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стиваль национальностей России  «Россия – наш общий дом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курс-выставка народных костюмов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токонкурс «Я люблю тебя, Россия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церт «В песне и танце – душа моего народ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курс сочинений «В единстве – великая сила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енный дню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 «Забот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правового воспитания «Я – гражданин России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стерская Деда Мороза. Конкурс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« Моя игрушка – на нашу ёлку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спектакль для младших школьников «Двенадцать месяцев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«Огонёк» для 5-7 и 8-11 классов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кторина  «Что? Где? Когда?», посвященная Дню Конституции России «Великая наша Держава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спектакль для младших школьников «Новогодние приключения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аздник русской песни «Мощно разносится песня раздольна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Вдоль по отчизне родно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социальных проектов «Я – гражданин России!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ый праздни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« Российская монархия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- викторина «Россия в символах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- конкурс творческих работ, посвящённый истории династии Романовых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литературно – музыкальная композиция для старшеклассников о трагической судьбе императорской семьи «Я стану искупительною жертво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ый праздни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сячник по гражданско- 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 «Отечества достойные сыны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исковая операция «Предметы народного быта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сячник по гражданско- 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 «Отечества достойные сыны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ференция для старшеклассников «Защитник и патриот. Знак равенства?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рт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тавка поисковых материалов «Святыни России». Пополнение музейного фонд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ая ярмарка «Масленица идёт!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кольная конференция  « Моя роль в борьбе с мировым терроризмом. Что я могу сделать?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ённый празднованию 8 март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«О, женщины России!..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, посвящённая 65 годовщине Великой Победы  «Память поколени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Поиск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рисунков «Память жи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чтецов « И помнит мир спасённы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кторина «Главные вехи Победы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«Память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схальный концерт для младших школьников «Христос Воскрес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лаготворительная акция «Посылка воину»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й  Концерт, Посвящённый  Празднованию 65 Годовщины Великой Победы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й  Концерт, Посвящённый  Празднованию Великой Побед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е линейки «Последний звонок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ежпредметные недел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русского языка, литературы и истории «Великий гражданин Росси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русского языка  «Здесь русский дух, здесь Русью пахнет!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еделя  истории и литературы «Православные праздник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истории и обществознания «Отчизны верные сыны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биологии «Край наш сибирский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химии, биологии, географии «Охранять природу – это значит охранять Родину»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Классные часы. </w:t>
      </w:r>
    </w:p>
    <w:p>
      <w:pPr>
        <w:pStyle w:val="Normal"/>
        <w:rPr/>
      </w:pPr>
      <w:r>
        <w:rPr/>
        <w:t>В школе при составлении классными руководителями планов воспитательной работы с классными коллективами используется следующая схема распределения классных часов (из расчета – 1 классный час в неделю):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949"/>
      </w:tblGrid>
      <w:tr>
        <w:trPr>
          <w:trHeight w:val="134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й тематический классный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тематикой социально-психологической службы</w:t>
            </w:r>
          </w:p>
        </w:tc>
      </w:tr>
      <w:tr>
        <w:trPr>
          <w:trHeight w:val="59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рофилактике и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из компонента воспитательной работы с конкретным классным коллектив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19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авила внутришкольного распорядка. Кодекс ученика МСОШ. Устав школ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авила внутришкольного распорядка. Кодекс ученика МСОШ. Устав школы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сударственная символ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ои семейные реликви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Наши предки – кто они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Что мы знаем о народах, населяющих Россию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Имею право! Я обязан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исциплина – залог процветания обществ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уховное наследие отчиз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тец. Отчизна. Отечеств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Главные вехи побе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Когда поступок становится подвигом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рт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ои замечательные земля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 чем могут рассказать названия улиц моего города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 здоровом теле – здоровый дух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 здоровом теле – здоровый дух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Чужой земли не надо нам ни пяди, но и своей вершка не отдадим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омните, какою ценой завоёвано счастье… Пожалуйста, помните!»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ШКОЛЬНОГО МУЗЕЙНОГО КОМПЛЕКСА.</w:t>
      </w:r>
    </w:p>
    <w:p>
      <w:pPr>
        <w:pStyle w:val="ListParagraph"/>
        <w:spacing w:lineRule="auto" w:line="240"/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 – май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кторских групп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ов хранителей школьного музея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исковых групп в классах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треч с выпускниками школы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с городским этнографическим музеем, Музеем русского быта им. Шуваева, школьными музеями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курсий по школьному музейному комплексу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экспозиций Этнографического зала, Зала русского народного творчества, Зала исторической славы, Зала боевой славы, Колонного зала.</w:t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Механизм реализации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и сроки реализации Программы</w:t>
      </w:r>
    </w:p>
    <w:p>
      <w:pPr>
        <w:pStyle w:val="Normal"/>
        <w:spacing w:lineRule="auto" w:line="24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 учебных года: 2018-2019, 2019-2020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2 этапа: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18-2019учебный год – «Я - гражданин!»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19-2020учебный год – «Я – патриот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Условия реализации Программы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е условия - это создание новых органов, структур объединения (совет, временная творческая группа, клуб и т.д.)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условия - это создание необходимых средств (сценарии, методы социального проектирования, диагностический инструментарий и др.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ьно - техническое оснащение - помещение, оборудование, финансы и др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тивационные условия — это действия, которые призваны сформировать заинтересованность детей и взрослых в решении поставленных задач (участие детей в выставках, фестивалях, конкурсах; система поощрения и др.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дровые условия - проведение аттестации специалистов, проведение курсов повышения квалификации, лекториев, семинаров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Кадровое обеспечение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МО классных руководителей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бъединений дополнительного образования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портивных секций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едагоги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 школы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 1-11 классов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шеклассников и совет Дела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комитеты школы и классов</w:t>
      </w:r>
    </w:p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2. Организационное обеспечение</w:t>
      </w:r>
    </w:p>
    <w:p>
      <w:pPr>
        <w:pStyle w:val="Normal"/>
        <w:tabs>
          <w:tab w:val="clear" w:pos="708"/>
          <w:tab w:val="left" w:pos="540" w:leader="none"/>
        </w:tabs>
        <w:ind w:left="150" w:right="15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 процессом  реализации  Программы </w:t>
      </w:r>
    </w:p>
    <w:p>
      <w:pPr>
        <w:pStyle w:val="Normal"/>
        <w:ind w:left="15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12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 управл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деятельности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 – аналитиче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о передовом педагогическом опыте, новых исследованиях в области актуальных проблем педагогики, психологии, дидактики и т.д., научно – методического материала о состоянии работы в школе по созданию адаптивной модели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тивационно – целев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совместно с педсоветом, методическим советом по деятельности коллектива и отдельных преподавателей, направленной на реализацию Программы на каждом ее этапе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ово – прогностиче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правляющим советом школы прогнозирование деятельности коллектива, планирование организации и содержания деятельности коллектив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о – исполнитель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олнения программы, обобщение ППО, осуществление повышения квалификации преподавателей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о – оценочн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нутришкольного контроля и оценка состояния всех направлений  воспитательного процесса в соответствии с Программой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улятивно - коррекционн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системы воспитательного процесса в соответствии с Программой, устранение нежелательных отклонений в работе.</w:t>
            </w:r>
          </w:p>
        </w:tc>
      </w:tr>
    </w:tbl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реализации программы</w:t>
      </w:r>
      <w:r>
        <w:rPr/>
        <w:t xml:space="preserve">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. Они представлены нравственно-духовными и количественными параметрами.</w:t>
      </w:r>
    </w:p>
    <w:p>
      <w:pPr>
        <w:pStyle w:val="Normal"/>
        <w:ind w:left="30" w:firstLine="3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духовные параметры: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у обучающихся таких важнейших социально значимых качеств, как высокая нравственность, гражданская зрелость, любовь к Отечеству, ответственность, чувство долга, верность традициям, стремление к сохранению и преумножению духовно-исторических и культурных ценностей, готовность к преодолению трудностей, самопожертвование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отовность выпускников к защите Российского государства, сохранению и развитию его славных боевых и трудовых традиций;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толерантности обучающихся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подходов к формированию и развитию гражданственности и патриотизма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еста Музея Боевой и трудовой славы в рейтинге городских музеев образовательных учреждений;</w:t>
      </w:r>
    </w:p>
    <w:p>
      <w:pPr>
        <w:pStyle w:val="Normal"/>
        <w:ind w:left="30" w:firstLine="3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е параметры - это количество: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ых научно-исследовательских работ по проблемам патриотического воспитания , а также степень их внедрения в теорию и практику патриотического воспитания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ленных экскурсоводов и представителей актива музея; 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ующего на базе музея патриотического объединения «Память Югории; - детей с девиантным поведением, в отношении которых применяются формы коллективного патриотического воспитания;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с девиантным поведением, в отношении которых применяются формы коллективного патриотического воспита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808" w:leader="none"/>
        </w:tabs>
        <w:spacing w:lineRule="exact" w:line="240" w:before="0" w:after="143"/>
        <w:ind w:left="0" w:firstLine="640"/>
        <w:rPr>
          <w:sz w:val="28"/>
          <w:szCs w:val="28"/>
        </w:rPr>
      </w:pPr>
      <w:r>
        <w:rPr>
          <w:sz w:val="28"/>
          <w:szCs w:val="28"/>
        </w:rPr>
        <w:t>проведенных на базе школы мероприятий по патриотической тематике.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должны стать повышение уровня воспитанности обучающихся, достижение высоких результатов в различных видах деятельности гражданско-патриотической направленности, рост авторитета музея и школы в целом.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 Материально-техническое обеспечение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Школа имеет необходимую материально-техническую базу и оснащение образовательного процесса, оборудование помещений на основании инструкции «Оь организации обучения граждан Российской Федерации начальным знаниям в области обороны и их подготовки по основам военной слкжбы в образовательных учреждениях среднего (полного) общего образования. А так же требований к оснащению образовательного процесса в соответствии с федеральным компонентом государственного стандарта общего образования. 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 эффективности реализации программы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ом оценки коммуникационных способностей  призывника  является формирование «Карточки допризывника».«Карточка допризывника»  - нацелена на выявление: 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о существующего уровня владения умениями и навыкам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елов в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я мыслительной деятель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физической подготовк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сформированности гражданствен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ально – волевой сферы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военной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е самоопредел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муникационных способностей  призывников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альные отношения («Я» и коллектив, «Я» в коллектив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 взаимоотношения с другими людьми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ом оценки коммуникационных способностей  призывника  является ффективности реализации программы ффективности реализации программы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«Карточки допризывника».«Карточка допризывника»  - нацелена на выявление: 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о существующего уровня владения умениями и навыкам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елов в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я мыслительной деятель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физической подготовк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сформированности гражданствен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ально – волевой сферы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военной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е самоопредел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муникационных способностей  призывников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альные отношения («Я» и коллектив, «Я» в коллективе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 взаимоотношения с другими людьми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9180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2pt;height:157.45pt" filled="f" o:ole="">
            <v:imagedata r:id="rId4" o:title=""/>
          </v:shape>
          <o:OLEObject Type="Embed" ProgID="" ShapeID="ole_rId3" DrawAspect="Content" ObjectID="_1354384806" r:id="rId3"/>
        </w:object>
      </w:r>
    </w:p>
    <w:p>
      <w:pPr>
        <w:pStyle w:val="Normal"/>
        <w:ind w:left="-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равственные отношения</w:t>
      </w:r>
    </w:p>
    <w:p>
      <w:pPr>
        <w:pStyle w:val="Normal"/>
        <w:ind w:left="-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8025" w:dyaOrig="2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35pt;height:144.75pt" filled="f" o:ole="">
            <v:imagedata r:id="rId6" o:title=""/>
          </v:shape>
          <o:OLEObject Type="Embed" ProgID="" ShapeID="ole_rId5" DrawAspect="Content" ObjectID="_771241136" r:id="rId5"/>
        </w:object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.</w: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Эстетические отношени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805" w:dyaOrig="30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0.25pt;height:150.75pt" filled="f" o:ole="">
            <v:imagedata r:id="rId8" o:title=""/>
          </v:shape>
          <o:OLEObject Type="Embed" ProgID="" ShapeID="ole_rId7" DrawAspect="Content" ObjectID="_1797006201" r:id="rId7"/>
        </w:objec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Преобладает высокий и средний уровень форсированности эстетических отношен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object w:dxaOrig="7860" w:dyaOrig="28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pt;height:141.75pt" filled="f" o:ole="">
            <v:imagedata r:id="rId10" o:title=""/>
          </v:shape>
          <o:OLEObject Type="Embed" ProgID="" ShapeID="ole_rId9" DrawAspect="Content" ObjectID="_732387353" r:id="rId9"/>
        </w:objec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Диагностическая программа изучения уровней форсированности гражданственности у допризывник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bCs/>
          <w:iCs/>
          <w:sz w:val="28"/>
          <w:szCs w:val="28"/>
        </w:rPr>
        <w:t>: отмечает , что учащиеся знают основные права и обязанности, осознают себя гражданином своей страны.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95pt;height:146.2pt" filled="f" o:ole="">
            <v:imagedata r:id="rId12" o:title=""/>
          </v:shape>
          <o:OLEObject Type="Embed" ProgID="" ShapeID="ole_rId11" DrawAspect="Content" ObjectID="_586876019" r:id="rId11"/>
        </w:objec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Особенности психофизиологического развития</w: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7.95pt;height:146.2pt" filled="f" o:ole="">
            <v:imagedata r:id="rId14" o:title=""/>
          </v:shape>
          <o:OLEObject Type="Embed" ProgID="" ShapeID="ole_rId13" DrawAspect="Content" ObjectID="_1403204350" r:id="rId13"/>
        </w:objec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блок позволяет отследить развитие познавательной сферы, уровень интеллектуального развития, эмоционально – волевую сферу, учебную деятельность. Можно отметить, что у допризывников преобладает средней уровень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фессиональное самоопределени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object w:dxaOrig="7875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3.95pt;height:192pt" filled="f" o:ole="">
            <v:imagedata r:id="rId16" o:title=""/>
          </v:shape>
          <o:OLEObject Type="Embed" ProgID="" ShapeID="ole_rId15" DrawAspect="Content" ObjectID="_893964501" r:id="rId15"/>
        </w:objec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блок профессионального самоопределения позволяет призывникам  определить тип профе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ческая и начальная военная подготовка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ывод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ебята улучшают показатели по физической и военной подготовке.</w:t>
      </w:r>
    </w:p>
    <w:p>
      <w:pPr>
        <w:pStyle w:val="Normal"/>
        <w:ind w:left="-36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7.95pt;height:146.2pt" filled="f" o:ole="">
            <v:imagedata r:id="rId18" o:title=""/>
          </v:shape>
          <o:OLEObject Type="Embed" ProgID="" ShapeID="ole_rId17" DrawAspect="Content" ObjectID="_1878872105" r:id="rId17"/>
        </w:objec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орально-психологический портрет допризывник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Социальные отношения («Я» и коллектив, «Я» в коллективе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Нравственные отнош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Эстетические отнош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1418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Уровни сформированности гражданственности у</w:t>
        <w:br/>
        <w:t>допризывни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. Особенности психофизиологического разви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познавательной сф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интеллектуального развития (ШТУР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эмоциально - волевой сф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еятельн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2552" w:hanging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частия в конкурсах, олимпиадах, спортивных</w:t>
        <w:br/>
        <w:t>мероприятиях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Блок. Физическая и начальная военная подготов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7. Блок. Профессиональное самоопределение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Характеристика допризывни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.Категория годност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Определение допризывника после школы</w:t>
      </w:r>
    </w:p>
    <w:p>
      <w:pPr>
        <w:pStyle w:val="Normal"/>
        <w:shd w:fill="FFFFFF" w:val="clear"/>
        <w:spacing w:lineRule="auto" w:line="312"/>
        <w:ind w:left="42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орально – психологический портрет допризывник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программа изучения уровней сформированности моральных качеств допризывника</w:t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9"/>
        <w:gridCol w:w="425"/>
        <w:gridCol w:w="425"/>
        <w:gridCol w:w="425"/>
        <w:gridCol w:w="429"/>
        <w:gridCol w:w="426"/>
        <w:gridCol w:w="425"/>
        <w:gridCol w:w="425"/>
        <w:gridCol w:w="4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проявляется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ренность в собственных сила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бслужи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в групп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самостоятельн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ет инициативу в оказании помощ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вести себя в конфликтных ситу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ет постоянных друз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о устанавливает контакты с другими деть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сопереживать другим, оказывать им помощь, откликаться на их просьб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иться к лидер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подчиняться мнению коллекти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подчиняться общепринятым правилам поведения, даже если для этого приходится сдерживать эмоции и подавлять свои жел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сверстниками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в классе: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ставление себя коллективу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дезорганизатора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вожака микрогруппы, состоящей из «трудных» учащихся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отношения со сверстниками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окое обращение со слабыми и младшим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6204" w:leader="none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небрежительное отношение к сверстникам№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6204" w:leader="none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ность к той или иной молодежной групп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сверстникам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ителями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ый характер взаимоотношений с одним или несколькими учителям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ость, хамство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тактност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дителями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ый характер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ость, хам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Социальные отношения («Я» и коллектив, «Я» в коллективе)</w:t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ни и показатели сформированности социальных отно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хорошие доброжел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я с учителями и со сверстниками, способен сопереживать другим людям, проявляет инициативу в оказании помощ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рен в собственных силах. Быстро устанавливает контакт с другими людьми. Умеет работать в группе и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споре опирае6тся на логику, умело отстаивает свое мнение, оперируя фактами . В конфликтных ситуациях умеет принимать адекватные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ет подчиняться мнению коллектива  и общепринятым нормам поведения, даже если для этого приходится сдерживать эмоции и подавлять жел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ровные отношения с учителями и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рен в собственных силах. Умеет работать в группе и самостоятельно, но всегда удается быстро установить контакт с другими люд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меет постоянных друзей. Способен сопереживать другим людям, оказывать им помощь, откликаться на их просьбы, хотя сам инициативу в оказании помощи не проявля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ет спорить и отстаивать свое мнение. Умеет подчиняться мнению коллектива и общепринятым правилам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сложные отношения со сверстниками (находится в изоляции в коллективе, противопоставляет себя коллективу и т.д.)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является конфликтный характер, грубость, хамство во взаимоотношениях с одноклассниками и (или) взросл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 всегда уверен в собственных силах, имеет некоторые затруднения при самостоятельной раб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всегда подчиняется мнению коллектива и общепринятым нормам поведения, идя на поводу собственных желаний и эмоций. 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/>
        <w:t xml:space="preserve"> Блок. Нравственные отношения</w:t>
      </w:r>
    </w:p>
    <w:tbl>
      <w:tblPr>
        <w:tblW w:w="1105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9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осерд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к природе, к животны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т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вство собственного достоин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сть для общ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ость, умение держать сло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ритич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ом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тое дело упорно стремиться довести до конц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ается хорошо выполнять свои обязанности, поручения, обещания, без лишних напоминаний со стороны учител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ажает чужой труд и собствен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вободного време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осил заниматься в кружке, секции, студ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сновном проводит свободное время вне дома (с друзьями на улиц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яет спиртные напит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ри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абатывает себе на жизн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труду, профессиональная ориентац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професс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своих возможностей и способ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ьная определен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ость тех черт личности, которые необходимы для избранной професси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труд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рицательное отношение к работе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полнение трудовых обязанностей в школе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трудовых обязанностей дом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бросовестное отношение к труд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и поступк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у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школьной дисциплины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нзурная бран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ча школьного имуществ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ыв уро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ак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еги из до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ыполнение домашних обяза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послуш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жь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равные поступ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одяж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шай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зартные иг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ение наркот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р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могательств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ча имуществ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вни и показатели сформированности нравственных отношений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сегда правдив по отношению к своим родителям, учителям, товарищам, Говорит правду и тогда, когда ему невы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сегда охотно вступает в контакт с людьми. Помогает товарищам в трудной работе и в тяжелые минуты жизни. В своих поступках всегда руководствуется соображениями пользы дела и других людей, а не собственной выг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Трудолюбив. Уважает чужой труд. Активно участвует в общественной жизни класса. Начатое дело упорно срамиться довести до конца. Старается хорошо выполнять свои обязанности, поручения без лишних напоминаний со стороны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меет чувство собственного достоинства. Самокритиче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клонен проявлять заботу о незнакомых людях, если это не мешает его личным планам и де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ти всегда правдив по отношению к своим родителям, учителям, товарищ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ти всегда руководствуется соображениями пользы дела ил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правило, по просьбе товарищей, рассказывает о своих действительных достижениях и достоинст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правило, берется за работу, стараясь выполнять ее хорошо. Выполняет общественные поручения под контролем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большинстве случаев реагирует на справедливую критику, прислушивается к добрым совет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редко проявляет равнодушие к чужим делам и заботам, если это не затрагивает его лич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сто говорит неправду ради собственной выгоды.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едко руководствуется в своих поступках соображениями пользы дела, а не собственной выг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кнут, необщител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сто хвастается еще не сделанным или тем, в чем он принимает очень малое участие, к чему имеет мало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ще всего старается уклониться от люб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щественные поручения не выполняет даже под контролем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 критическим замечаниям, советам относится невнимательно, не старается исправить недостатки. Либо отвергает любую критику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/>
        <w:t xml:space="preserve"> Блок. Эстетические отношен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52"/>
        <w:gridCol w:w="425"/>
        <w:gridCol w:w="425"/>
        <w:gridCol w:w="425"/>
        <w:gridCol w:w="426"/>
        <w:gridCol w:w="425"/>
        <w:gridCol w:w="425"/>
        <w:gridCol w:w="425"/>
        <w:gridCol w:w="39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организовать свое рабочее мес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ен в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ен в одежде; внешний в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о внеклассных меропри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ображением поет, танцует, рисует, драматизиру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и понимать музы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ет живопис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rPr/>
      </w:pPr>
      <w:r>
        <w:rPr/>
        <w:t>Уровни сформированности эстетических отношени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умеет организовать свое рабочее место, учитывая рациональность и гармоничност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имеет прилежный внешний вид, аккуратен в работ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инициативу и активность при проведении внеклассн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ображением поет, танцует, рисует, драматизирует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слушать и понимать музыку, воспринимать художественную культуру, как «окно» в мир, конструировать образы творцов, понимать язык эпохи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умеет организовать свое рабочее место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прилежный внешний вид, аккуратен в работе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о внеклассных мероприятиях: концертах, школьных драматических спектаклях, художественных выставках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и понимать музыку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ет живопис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не (всегда) умеет организовать свое рабочее место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неаккуратен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нешнем виде прослеживается небрежность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ет участие во внеклассных мероприятиях без особого желания, выступая при этом «для галочки». 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меет слушать и не всегда понимает музыку. Не стремиться постичь прекрасное в произведениях живописи. </w:t>
            </w:r>
          </w:p>
          <w:p>
            <w:pPr>
              <w:pStyle w:val="Normal"/>
              <w:spacing w:before="0" w:after="200"/>
              <w:ind w:left="-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Диагностическая программа изучения уровней </w:t>
        <w:br/>
        <w:t>сформированности гражданственности у допризыв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81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о час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о часто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самосозн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дол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тветствен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воб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достоин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актив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интернационализ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880"/>
        <w:gridCol w:w="2608"/>
        <w:gridCol w:w="2355"/>
      </w:tblGrid>
      <w:tr>
        <w:trPr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онен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твенности</w:t>
            </w:r>
          </w:p>
        </w:tc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ни и показатели гражданственности</w:t>
            </w:r>
          </w:p>
        </w:tc>
      </w:tr>
      <w:tr>
        <w:trPr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самосозн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ет основные права и обязанности, нормы поведения гражданина. Всегда добросовестен в дел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нает основные права, обязанности и норы поведения гражданина. Соблюдает правила поведения, но не всегда может себя регулирова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сегда придерживается общепринятых норм поведения. Принимает участие в любой деятельности только под контролем учителя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о и осознанно выполняет общественные поручения. Осознанно выполняет свои обязанности. Проявляет убежденную готовность и способность защищать Родину. Проявляет чувство долга и ответственности перед родителя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общественные поручения и свои обязанности. Проявляет готовность защищать Родину. Проявляет чувство долга и ответственности перед родителями, в целом бережно  относится к природ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хотно выполняет общественные поручения, только при условии контроля со стороны учителей и товарищей. Иногда проявляет неуважительное отношение к взрослым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нает конституционные права и законы государства, соблюдает их. Осознает ответственность за судьбу своей страны. Ответственно относится к поручениям, к учеб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конституционные права и законы государства, соблюдает их. Осознает ответственность за судьбу своей страны. Выполняет поручения, хорошо учится. Инициативу в делах коллектива проявляет не всегд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знает законы государства, допускает отклонения в соблюдении правопорядка, нуждается в дополнительном контроле со стороны взрослых. Поручения выполняет только при условии принуждения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ет себя гражданином своей страны, знает  права и обязанности граждан РФ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ет себя гражданином своей страны, знает свои права и обязанности, но не всегда умеет их реализовать в жизнь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свои права и обязанности, но реализовать их может только под руководством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в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о ведет себя, самостоятельно соблюдает правила поведения в школе, на улице, дома. Побуждает к хорошему поведению других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 ведет себя, соблюдает правила поведения в школе, на улице, дома. Знает основные законы и последствия в случае их нарушения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 правила поведения при условии требовательности и контроля со стороны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воб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свои убеждения, правильно отображающие его интересы и общественные интерес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свои убеждения и старается поступать в соответствии с ними. Как правило, ответственно относится к своим поступка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неуверенность в собственных сила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достоин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Проявляет требовательность к себе и други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Проявляет требовательность к себе и други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Но не проявляет требовательность к себе и другим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актив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в процессе выполнения любой деятельности. Любит участвовать в трудовых делах, проявляет инициативу, вносит новизну, творчество в работ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участие во всех видах деятельности, следуя за другими ребятами, но в отдельных случаях может не выполнить поручение и не довести дело до конц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только в тех случаях, если дело интересует. Требует контроля со стороны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в деятельности, имеющей общественно-политическую направленность. С интересом обсуждает события, происходящие в стране и за рубежом, правильно оценивает их. Участвует в доступных возрасту мероприят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ет участие в деятельности, имеющей общественно-политическую направленность, следует за другими ребятами. Чувствует в обсуждении общественно-политических событий в основном правильно их оценивает, но испытывает затруднения в аргументации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ктивен в общественно-политических делах, предпочитает позицию зрителя. Иногда увлекается подобной работой, но быстро охладевает к ней. При оценке общественно-политических событий не умеет правильно оценивать ситуацию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интернационал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уется историей и культурой Родины, гордится ею, проявляет бережное отношение к национальным богатствам страны, к национальной культуре. Участвует в историко-патриотической работ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уется историей и культурой Родины, гордится ею, участвует в историко-патриотической работе. Проявляет интерес и уважение к людям другой национальности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 интересуется историей Родины, историко-патриотическую работу выполняет при побуждении и под контролем. Не проявляет интереса к культуре и традициям другой национальности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«Особенности психофизиологического развития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5.1. Особенности развития познавательной сферы</w:t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8"/>
        <w:gridCol w:w="788"/>
        <w:gridCol w:w="788"/>
        <w:gridCol w:w="788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годы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ять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мотиваци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нервной системы </w:t>
            </w:r>
          </w:p>
        </w:tc>
      </w:tr>
      <w:tr>
        <w:trPr>
          <w:trHeight w:val="31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ним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ойчивость вним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ительная помять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ая помя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ная помять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з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онят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лючение понят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коменда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4. Финансов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бюджетное и привлеченные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Смета затрат на реализацию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72"/>
        <w:gridCol w:w="1800"/>
        <w:gridCol w:w="16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именование 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реализации комплексных  подпрограмм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 базе школы краеведческого музейно-выставочной экспозиции (музея), исследовательской направленности, ориентированного на изучение истории города и округа, местных традиций, обычаев, обрядов, изучение истории костюмов, названий рек, поселений, улиц, местных традиций, обычаев, обрядов ритуалов, исследование истории отечественных орденов, биографий известных личностей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 базе школы выставочной экспозиции школьного музея, посвященной летописи выпускников школ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семьи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ениры, печатная продук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роксно - копировальный аппарат (принтер + ксерокс + сканер)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 для учащихся (медиате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лема, значки, галстуки, футболки (отличительные знаки членов школьной республики, символ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 технической  ба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левизор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очные стен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ат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то- рам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мага гофр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0 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 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120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09435</wp:posOffset>
              </wp:positionH>
              <wp:positionV relativeFrom="page">
                <wp:align>center</wp:align>
              </wp:positionV>
              <wp:extent cx="762000" cy="8953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:center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"/>
      <w:lvlJc w:val="left"/>
      <w:pPr>
        <w:tabs>
          <w:tab w:val="num" w:pos="1843"/>
        </w:tabs>
        <w:ind w:left="1843" w:hanging="630"/>
      </w:pPr>
    </w:lvl>
    <w:lvl w:ilvl="2">
      <w:start w:val="1"/>
      <w:numFmt w:val="decimal"/>
      <w:lvlText w:val="%1.%2.%3"/>
      <w:lvlJc w:val="left"/>
      <w:pPr>
        <w:tabs>
          <w:tab w:val="num" w:pos="3146"/>
        </w:tabs>
        <w:ind w:left="3146" w:hanging="720"/>
      </w:pPr>
    </w:lvl>
    <w:lvl w:ilvl="3">
      <w:start w:val="1"/>
      <w:numFmt w:val="decimal"/>
      <w:lvlText w:val="%1.%2.%3.%4"/>
      <w:lvlJc w:val="left"/>
      <w:pPr>
        <w:tabs>
          <w:tab w:val="num" w:pos="4719"/>
        </w:tabs>
        <w:ind w:left="4719" w:hanging="1080"/>
      </w:pPr>
    </w:lvl>
    <w:lvl w:ilvl="4">
      <w:start w:val="1"/>
      <w:numFmt w:val="decimal"/>
      <w:lvlText w:val="%1.%2.%3.%4.%5"/>
      <w:lvlJc w:val="left"/>
      <w:pPr>
        <w:tabs>
          <w:tab w:val="num" w:pos="5932"/>
        </w:tabs>
        <w:ind w:left="5932" w:hanging="1080"/>
      </w:pPr>
    </w:lvl>
    <w:lvl w:ilvl="5">
      <w:start w:val="1"/>
      <w:numFmt w:val="decimal"/>
      <w:lvlText w:val="%1.%2.%3.%4.%5.%6"/>
      <w:lvlJc w:val="left"/>
      <w:pPr>
        <w:tabs>
          <w:tab w:val="num" w:pos="7505"/>
        </w:tabs>
        <w:ind w:left="7505" w:hanging="1440"/>
      </w:pPr>
    </w:lvl>
    <w:lvl w:ilvl="6">
      <w:start w:val="1"/>
      <w:numFmt w:val="decimal"/>
      <w:lvlText w:val="%1.%2.%3.%4.%5.%6.%7"/>
      <w:lvlJc w:val="left"/>
      <w:pPr>
        <w:tabs>
          <w:tab w:val="num" w:pos="8718"/>
        </w:tabs>
        <w:ind w:left="871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0291"/>
        </w:tabs>
        <w:ind w:left="10291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1864"/>
        </w:tabs>
        <w:ind w:left="11864" w:hanging="21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8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/>
    <w:lvlOverride w:ilvl="1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3399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pacing w:val="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70" w:leader="dot"/>
      </w:tabs>
      <w:spacing w:lineRule="auto" w:line="240" w:before="0" w:after="0"/>
      <w:ind w:hanging="142"/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240" w:before="0" w:after="0"/>
      <w:ind w:left="24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outlineLvl w:val="9"/>
    </w:pPr>
    <w:rPr>
      <w:rFonts w:ascii="Garamond" w:hAnsi="Garamond" w:cs="Times New Roman"/>
      <w:b w:val="false"/>
      <w:bCs w:val="false"/>
      <w:smallCaps/>
      <w:spacing w:val="20"/>
      <w:kern w:val="2"/>
      <w:sz w:val="27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65" w:before="300" w:after="180"/>
      <w:ind w:firstLine="640"/>
      <w:jc w:val="both"/>
    </w:pPr>
    <w:rPr>
      <w:rFonts w:ascii="Times New Roman" w:hAnsi="Times New Roman" w:cs="Times New Roman"/>
      <w:spacing w:val="6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sch29-nv.edisite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29:00Z</dcterms:created>
  <dc:creator>Оксана</dc:creator>
  <dc:description/>
  <cp:keywords/>
  <dc:language>en-US</dc:language>
  <cp:lastModifiedBy>z10</cp:lastModifiedBy>
  <cp:lastPrinted>2011-02-04T09:57:00Z</cp:lastPrinted>
  <dcterms:modified xsi:type="dcterms:W3CDTF">2019-04-29T11:30:00Z</dcterms:modified>
  <cp:revision>15</cp:revision>
  <dc:subject/>
  <dc:title>Название программы </dc:title>
</cp:coreProperties>
</file>