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SY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  <w:lang w:bidi="ar-SY"/>
        </w:rPr>
        <w:t xml:space="preserve">униципальное казённое общеобразовательное учреждение                                         основная общеобразовательная школа №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SY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SY"/>
        </w:rPr>
        <w:t>г.Чехова Моск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SY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rPr>
          <w:rFonts w:ascii="Times New Roman" w:hAnsi="Times New Roman" w:cs="Times New Roman"/>
          <w:iCs/>
          <w:sz w:val="56"/>
          <w:szCs w:val="56"/>
          <w:lang w:bidi="ar-SY"/>
        </w:rPr>
      </w:pPr>
      <w:r>
        <w:rPr>
          <w:rFonts w:cs="Times New Roman" w:ascii="Times New Roman" w:hAnsi="Times New Roman"/>
          <w:iCs/>
          <w:sz w:val="56"/>
          <w:szCs w:val="56"/>
          <w:lang w:bidi="ar-SY"/>
        </w:rPr>
      </w:r>
    </w:p>
    <w:p>
      <w:pPr>
        <w:pStyle w:val="Normal"/>
        <w:rPr>
          <w:rFonts w:ascii="Times New Roman" w:hAnsi="Times New Roman" w:cs="Times New Roman"/>
          <w:iCs/>
          <w:sz w:val="56"/>
          <w:szCs w:val="56"/>
          <w:lang w:bidi="ar-SY"/>
        </w:rPr>
      </w:pPr>
      <w:r>
        <w:rPr>
          <w:rFonts w:cs="Times New Roman" w:ascii="Times New Roman" w:hAnsi="Times New Roman"/>
          <w:iCs/>
          <w:sz w:val="56"/>
          <w:szCs w:val="56"/>
          <w:lang w:bidi="ar-SY"/>
        </w:rPr>
      </w:r>
    </w:p>
    <w:p>
      <w:pPr>
        <w:pStyle w:val="Style14"/>
        <w:shd w:fill="FFFFFF" w:val="clear"/>
        <w:jc w:val="center"/>
        <w:rPr>
          <w:rFonts w:eastAsia="Calibri"/>
          <w:b/>
          <w:b/>
          <w:iCs/>
          <w:sz w:val="56"/>
          <w:szCs w:val="56"/>
          <w:lang w:eastAsia="en-US"/>
        </w:rPr>
      </w:pPr>
      <w:r>
        <w:rPr>
          <w:rFonts w:eastAsia="Calibri"/>
          <w:b/>
          <w:iCs/>
          <w:sz w:val="56"/>
          <w:szCs w:val="56"/>
          <w:lang w:eastAsia="en-US"/>
        </w:rPr>
        <w:t>ПЛАН – КОНСПЕКТ УРОКА</w:t>
      </w:r>
    </w:p>
    <w:p>
      <w:pPr>
        <w:pStyle w:val="Style14"/>
        <w:shd w:fill="FFFFFF" w:val="clear"/>
        <w:jc w:val="center"/>
        <w:rPr>
          <w:rFonts w:ascii="Open Sans;Times New Roman" w:hAnsi="Open Sans;Times New Roman" w:cs="Open Sans;Times New Roman"/>
          <w:color w:val="000000"/>
        </w:rPr>
      </w:pPr>
      <w:r>
        <w:rPr>
          <w:rFonts w:eastAsia="Calibri"/>
          <w:b/>
          <w:iCs/>
          <w:sz w:val="56"/>
          <w:szCs w:val="56"/>
          <w:lang w:eastAsia="en-US"/>
        </w:rPr>
        <w:t xml:space="preserve">на тему: </w:t>
      </w:r>
      <w:r>
        <w:rPr>
          <w:b/>
          <w:iCs/>
          <w:sz w:val="56"/>
          <w:szCs w:val="56"/>
        </w:rPr>
        <w:t>«</w:t>
      </w:r>
      <w:r>
        <w:rPr>
          <w:b/>
          <w:iCs/>
          <w:sz w:val="40"/>
          <w:szCs w:val="56"/>
        </w:rPr>
        <w:t>Возникновение и назначение языка Паскаль</w:t>
      </w:r>
      <w:r>
        <w:rPr>
          <w:b/>
          <w:iCs/>
          <w:sz w:val="56"/>
          <w:szCs w:val="56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6"/>
          <w:szCs w:val="56"/>
        </w:rPr>
      </w:pPr>
      <w:r>
        <w:rPr>
          <w:rFonts w:cs="Times New Roman" w:ascii="Times New Roman" w:hAnsi="Times New Roman"/>
          <w:b/>
          <w:iCs/>
          <w:sz w:val="36"/>
          <w:szCs w:val="56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6"/>
          <w:szCs w:val="56"/>
        </w:rPr>
      </w:pPr>
      <w:r>
        <w:rPr>
          <w:rFonts w:cs="Times New Roman" w:ascii="Times New Roman" w:hAnsi="Times New Roman"/>
          <w:b/>
          <w:iCs/>
          <w:sz w:val="3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6"/>
          <w:szCs w:val="56"/>
        </w:rPr>
      </w:pPr>
      <w:r>
        <w:rPr>
          <w:rFonts w:cs="Times New Roman" w:ascii="Times New Roman" w:hAnsi="Times New Roman"/>
          <w:b/>
          <w:iCs/>
          <w:sz w:val="3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ронова Е.С.                                                                                                            учитель информатики и ИКТ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56"/>
          <w:szCs w:val="56"/>
        </w:rPr>
      </w:pPr>
      <w:r>
        <w:rPr>
          <w:rFonts w:cs="Times New Roman" w:ascii="Times New Roman" w:hAnsi="Times New Roman"/>
          <w:b/>
          <w:bCs/>
          <w:i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lang w:bidi="ar-SY"/>
        </w:rPr>
      </w:pPr>
      <w:r>
        <w:rPr>
          <w:rFonts w:cs="Times New Roman" w:ascii="Times New Roman" w:hAnsi="Times New Roman"/>
          <w:b/>
          <w:iCs/>
          <w:sz w:val="28"/>
          <w:szCs w:val="28"/>
          <w:lang w:bidi="ar-SY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bidi="ar-SY"/>
        </w:rPr>
      </w:pPr>
      <w:r>
        <w:rPr>
          <w:rFonts w:cs="Times New Roman" w:ascii="Times New Roman" w:hAnsi="Times New Roman"/>
          <w:sz w:val="28"/>
          <w:szCs w:val="28"/>
          <w:lang w:bidi="ar-SY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bidi="ar-SY"/>
        </w:rPr>
      </w:pPr>
      <w:r>
        <w:rPr>
          <w:rFonts w:cs="Times New Roman" w:ascii="Times New Roman" w:hAnsi="Times New Roman"/>
          <w:sz w:val="24"/>
          <w:szCs w:val="24"/>
          <w:lang w:bidi="ar-SY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Цели урока:</w:t>
      </w:r>
    </w:p>
    <w:p>
      <w:pPr>
        <w:pStyle w:val="Normal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Образовательные: </w:t>
      </w:r>
      <w:r>
        <w:rPr>
          <w:rFonts w:cs="Times New Roman" w:ascii="Times New Roman" w:hAnsi="Times New Roman"/>
        </w:rPr>
        <w:t xml:space="preserve">познакомить с языком программирования Паскаль,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Воспитательные:</w:t>
      </w:r>
      <w:r>
        <w:rPr>
          <w:rFonts w:cs="Times New Roman" w:ascii="Times New Roman" w:hAnsi="Times New Roman"/>
        </w:rPr>
        <w:t xml:space="preserve"> воспитывать самостоятельность </w:t>
      </w:r>
    </w:p>
    <w:p>
      <w:pPr>
        <w:pStyle w:val="Normal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Развивающие: </w:t>
      </w:r>
      <w:r>
        <w:rPr>
          <w:rFonts w:cs="Times New Roman" w:ascii="Times New Roman" w:hAnsi="Times New Roman"/>
        </w:rPr>
        <w:t xml:space="preserve">развивать познавательный интерес </w:t>
      </w:r>
    </w:p>
    <w:p>
      <w:pPr>
        <w:pStyle w:val="Heading3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ектор, компьютер, тестовые задания, доска.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нового материа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языком Паскаль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ле того как построен алгоритм решения задачи, составляется программа на определенном языке программиров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еди современных языков программирования одним из самых популярных является язык Паскаль. Этот язык разработан в 1971 году и назван в честь Блеза Паскаля - французского ученого, изобретателя механической вычислительной машины. Автор языка Паскаль - швейцарский профессор Никлаус Вирт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аскаль</w:t>
      </w:r>
      <w:r>
        <w:rPr>
          <w:rFonts w:eastAsia="Times New Roman" w:cs="Times New Roman" w:ascii="Times New Roman" w:hAnsi="Times New Roman"/>
          <w:sz w:val="24"/>
          <w:szCs w:val="24"/>
        </w:rPr>
        <w:t> - это универсальный язык программирования, позволяющий решать самые разнообразные задачи обработки информаци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манду алгоритма, записанную на языке программирования, принято называть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ператор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tbl>
      <w:tblPr>
        <w:tblW w:w="9132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66"/>
        <w:gridCol w:w="4566"/>
      </w:tblGrid>
      <w:tr>
        <w:trPr/>
        <w:tc>
          <w:tcPr>
            <w:tcW w:w="4566" w:type="dxa"/>
            <w:tcBorders/>
            <w:shd w:fill="FFFFFF" w:val="clear"/>
            <w:vAlign w:val="center"/>
          </w:tcPr>
          <w:p>
            <w:pPr>
              <w:pStyle w:val="Heading3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г Деление дробей</w:t>
              <w:br/>
              <w:t>цел a, b, с, d, m, n</w:t>
              <w:br/>
              <w:t>нач</w:t>
              <w:br/>
              <w:t>     ввод а, b, c, d</w:t>
              <w:br/>
              <w:t>     m:= a x d</w:t>
              <w:br/>
              <w:t>     n:= b x c</w:t>
              <w:br/>
              <w:t>вывод m, n</w:t>
              <w:br/>
              <w:t>кон</w:t>
            </w:r>
          </w:p>
        </w:tc>
        <w:tc>
          <w:tcPr>
            <w:tcW w:w="4566" w:type="dxa"/>
            <w:tcBorders/>
            <w:shd w:fill="FFFFFF" w:val="clear"/>
            <w:vAlign w:val="center"/>
          </w:tcPr>
          <w:p>
            <w:pPr>
              <w:pStyle w:val="Heading3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Program Division;</w:t>
              <w:br/>
              <w:t>   var a, b, с, d, m, n: integer;</w:t>
              <w:br/>
              <w:t>begin</w:t>
              <w:br/>
              <w:t>     readln (a,b, c,d) ; {Ввод}</w:t>
              <w:br/>
              <w:t>     m:= a*d;    {Числитель}</w:t>
              <w:br/>
              <w:t>     n:= b*c;    {Знаменатель}</w:t>
              <w:br/>
              <w:t>     write (m, n)    {Вывод}</w:t>
              <w:br/>
              <w:t>end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на Паскале близка по своему виду к описанию алгоритма на Алгоритмическом языке. Сравните алгоритм решения уже знакомой вам задачи - деления простых дробей с соответствующей программой на Паскале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программы на Паскал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не заглядывая в учебник по Паскалю, в этой программе можно все понять (особенно помогает знание английского язык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ловок программы начинается со слова Program (программа), за которым следует произвольное имя, придуманное программисто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 &lt;имя программы&gt;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описания переменных начинается со слова Var (variables - переменные), за которым идет список имен переменных через запятую. Тип указывается после двоеточия. В стандарте языка Паскаль существуют два числовых типа величин: вещественный и целый. Слово integer обозначает целый тип (является идентификатором целого типа). Вещественный тип обозначается словом real. Например, раздел описания переменных может быть таки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 a, b : integer; с, d : real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торы переменных составляются из латинских букв и цифр; первым символом обязательно должна быть буква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операторов - основная часть программы. Начало и конец раздела операторов программы отмечаются служебными словами begin (начало) и end (конец). В самом конце программы ставится точка: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gin</w:t>
        <w:br/>
        <w:t>&lt; операторы &gt;</w:t>
        <w:br/>
        <w:t>end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ы ввода, вывода, присваивания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 исходных данных с клавиатуры происходит по оператору read (read - читать) или readln (read line - читать строку):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d(&lt;список переменных&gt;); </w:t>
        <w:br/>
        <w:t>или readln(&lt;список переменных&gt;);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команды ввода компьютер ожидает действий пользователя. Пользователь набирает на клавиатуре значения переменных в том порядке, в каком они указаны в списке, отделяя их друг от друга пробелами. Одновременно с набором данных на клавиатуре они появляются на экране. В конце нажимается клавиша &lt;ВВОД&gt; (&lt;Еnter&gt;). Разница в выполнении операторов readln и read состоит в том, что после выполнения ввода по оператору readln экранный курсор перемещается в начало новой строки, а по оператору read этого не происходит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результатов происходит по оператору write (write - писать) или writeln (write line - писать в строку):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(&lt;список вывода&gt;);</w:t>
        <w:br/>
        <w:t>или writeln(&lt;список вывода&gt;);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выводятся на экран компьютера в порядке их перечисления в списке. Элементами списка вывода могут быть константы, переменные, выражения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ица в выполнении операторов writeln и write состоит в том, что после выполнения вывода по оператору writeln экранный курсор перемещается в начало новой строки, а по оператору write этого не происходит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фметический оператор присваивания на Паскале имеет следующий формат: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числовая переменная&gt; := &lt;арифметическое выражение&gt;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фметическое выражение может содержать числовые константы и переменные, знаки арифметических операций, круглые скобки. Кроме того, в арифметических выражениях могут присутствовать функции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основных арифметических операций записываются так: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сложение,</w:t>
        <w:br/>
        <w:t>- вычитание,</w:t>
        <w:br/>
        <w:t>* умножение,</w:t>
        <w:br/>
        <w:t>/ деление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записи арифметических выражений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арифметических выражений на Паскале похожа на обычную математическую запись. В отличие от математики, где часто пропускается знак умножения (например, пишут 2А), в Паскале этот знак пишется обязательно: 2*А. Например, математическое выражение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 + В2 - 12С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аскале записывается так: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*А + В*В - 12*С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же выражение можно записать иначе: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QR(A) + SQR(B) - 12*С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использована функция возведения в квадрат - SQR. Аргументы функций всегда пишутся в круглых скобках.</w:t>
      </w:r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shd w:fill="FFFFFF" w:val="clear"/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следовательность выполнения операций определяется по их приоритетам (старшинству). К старшим операциям относятся умножение (*) и деление (/). Операции сложения и вычитания - младшие. В первую очередь выполняются старшие операции. Несколько операций одинакового старшинства, записанные подряд, выполняются в порядке их записи слева направо. Приведенное выше арифметическое выражение будет вычисляться в следующем порядке (порядок вычислений указан цифрами сверху):</w:t>
            </w:r>
          </w:p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drawing>
                <wp:inline distT="0" distB="0" distL="0" distR="0">
                  <wp:extent cx="2858135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5" r="-1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br/>
        <w:br/>
      </w:r>
    </w:p>
    <w:p>
      <w:pPr>
        <w:pStyle w:val="Heading3"/>
        <w:spacing w:lineRule="auto" w:line="240" w:before="0" w:after="0"/>
        <w:rPr/>
      </w:pPr>
      <w:r>
        <w:rPr/>
        <w:t>Круглые скобки в арифметических выражениях влияют на порядок выполнения операций. Как и в математике, в первую очередь выполняются операции в скобках. Если имеются несколько пар вложенных скобок, то сначала выполняются операции в самых внутренних скобках. Например:</w:t>
      </w:r>
    </w:p>
    <w:tbl>
      <w:tblPr>
        <w:tblW w:w="45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2"/>
      </w:tblGrid>
      <w:tr>
        <w:trPr/>
        <w:tc>
          <w:tcPr>
            <w:tcW w:w="4592" w:type="dxa"/>
            <w:tcBorders/>
            <w:shd w:fill="FFFFFF" w:val="clear"/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drawing>
                <wp:inline distT="0" distB="0" distL="0" distR="0">
                  <wp:extent cx="2858135" cy="427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84" r="-1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br/>
        <w:t>Пунктуация Паскаля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еобходимо строгое соблюдение правописания (синтаксиса) программы. В частности, в Паскале однозначно определено назначение знаков пунктуации.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очка с запятой (;) ставится в конце заголовка программы, в конце раздела описания переменных, является разделителем операторов. Перед словом end точку с запятой можно не ставить.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пятая (,) является разделителем элементов во всевозможных списках: списке переменных в разделе описания, списке вводимых и выводимых величин.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трогий синтаксис в языке программирования необходим потому, что компьютер является формальным исполнителем программы. Если, допустим, разделителем в списке переменных должна быть запятая, то любой другой знак будет восприниматься как ошибка. Если точка с запятой является разделителем операторов, то в качестве оператора компьютер воспринимает всю часть текста программы от одной точки с запятой до другой. Если программист забыл поставить ";" между какими-то двумя операторами, то компьютер будет принимать их за один с неизбежной ошибкой.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программу на Паскале можно вставлять комментарии. Комментарий - это пояснение к программе, которое записывается в фигурных скобках. В комментариях можно использовать русские буквы. На исполнение программы комментарий никак не влияет.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метим, что в Паскале нет различия между строчными и прописными буквами. Например, для Паскаля тождественны следующие варианты записи: begin, Begin, BEGIN, BeGiN. Использование строчных или прописных букв - дело вкуса программиста.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опросы и задания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. Когда появился язык Паскаль и кто его автор?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. Как записывается заголовок программы на Паскале?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 Как записывается раздел описания переменных?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 С какими типами числовых величин работает Паскаль?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Как записываются операторы ввода и вывода в Паскале?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6. Что такое оператор присваивания?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. Как записываются арифметические выражения?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8. По каким правилам определяется порядок выполнения операций в арифметическом выражении?</w:t>
      </w:r>
    </w:p>
    <w:p>
      <w:pPr>
        <w:pStyle w:val="Heading3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9. Какая задача решается по следующей программе?</w:t>
      </w:r>
    </w:p>
    <w:p>
      <w:pPr>
        <w:pStyle w:val="Heading3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Program Test;</w:t>
        <w:br/>
        <w:t>   var А, В, С: integer;</w:t>
        <w:br/>
        <w:t>begin</w:t>
        <w:br/>
        <w:t>     readln(A,B);</w:t>
        <w:br/>
        <w:t>     С:=(А+В)*(В-А);</w:t>
        <w:br/>
        <w:t>     writeln(С) </w:t>
        <w:br/>
        <w:t>end.</w:t>
      </w:r>
    </w:p>
    <w:p>
      <w:pPr>
        <w:pStyle w:val="Heading3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акой результат будет получен, если в качестве исходных значений А и В ввести соответственно 7 и 8?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шение задач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м задачу: </w:t>
      </w:r>
      <w:r>
        <w:rPr>
          <w:rFonts w:cs="Times New Roman" w:ascii="Times New Roman" w:hAnsi="Times New Roman"/>
          <w:i/>
          <w:sz w:val="24"/>
          <w:szCs w:val="24"/>
        </w:rPr>
        <w:t>Найти сумму двух чисе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алгоритм решения данной задачи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2170</wp:posOffset>
                </wp:positionH>
                <wp:positionV relativeFrom="paragraph">
                  <wp:posOffset>40640</wp:posOffset>
                </wp:positionV>
                <wp:extent cx="1327785" cy="2546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25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.1pt;margin-top:3.2pt;width:104.5pt;height:2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4315</wp:posOffset>
                </wp:positionH>
                <wp:positionV relativeFrom="paragraph">
                  <wp:posOffset>149225</wp:posOffset>
                </wp:positionV>
                <wp:extent cx="1270" cy="22288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45pt;margin-top:11.75pt;width:0.05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1665</wp:posOffset>
                </wp:positionH>
                <wp:positionV relativeFrom="paragraph">
                  <wp:posOffset>56515</wp:posOffset>
                </wp:positionV>
                <wp:extent cx="1764665" cy="334010"/>
                <wp:effectExtent l="15240" t="5080" r="1460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720" cy="334080"/>
                        </a:xfrm>
                        <a:prstGeom prst="parallelogram">
                          <a:avLst>
                            <a:gd name="adj" fmla="val 1320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Введите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 xml:space="preserve">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 xml:space="preserve"> 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48.95pt;margin-top:4.45pt;width:138.9pt;height:26.2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Введите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 xml:space="preserve">a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>и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 xml:space="preserve"> 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4315</wp:posOffset>
                </wp:positionH>
                <wp:positionV relativeFrom="paragraph">
                  <wp:posOffset>75565</wp:posOffset>
                </wp:positionV>
                <wp:extent cx="1270" cy="23050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5pt;margin-top:5.95pt;width:0.05pt;height:1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7900</wp:posOffset>
                </wp:positionH>
                <wp:positionV relativeFrom="paragraph">
                  <wp:posOffset>296545</wp:posOffset>
                </wp:positionV>
                <wp:extent cx="1092200" cy="3530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:=a+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7.8pt;mso-wrap-distance-left:9.05pt;mso-wrap-distance-right:9.05pt;mso-wrap-distance-top:0pt;mso-wrap-distance-bottom:0pt;margin-top:23.35pt;mso-position-vertical-relative:text;margin-left: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:=a+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1940</wp:posOffset>
                </wp:positionH>
                <wp:positionV relativeFrom="paragraph">
                  <wp:posOffset>80010</wp:posOffset>
                </wp:positionV>
                <wp:extent cx="1270" cy="24701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pt;margin-top:6.3pt;width:0.05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2170</wp:posOffset>
                </wp:positionH>
                <wp:positionV relativeFrom="paragraph">
                  <wp:posOffset>55245</wp:posOffset>
                </wp:positionV>
                <wp:extent cx="1327785" cy="381635"/>
                <wp:effectExtent l="11430" t="5715" r="1079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381600"/>
                        </a:xfrm>
                        <a:prstGeom prst="parallelogram">
                          <a:avLst>
                            <a:gd name="adj" fmla="val 869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Вывод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1pt;margin-top:4.35pt;width:104.5pt;height:30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Вывод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1940</wp:posOffset>
                </wp:positionH>
                <wp:positionV relativeFrom="paragraph">
                  <wp:posOffset>17145</wp:posOffset>
                </wp:positionV>
                <wp:extent cx="1270" cy="19939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pt;margin-top:1.35pt;width:0.05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2815</wp:posOffset>
                </wp:positionH>
                <wp:positionV relativeFrom="paragraph">
                  <wp:posOffset>40640</wp:posOffset>
                </wp:positionV>
                <wp:extent cx="1199515" cy="2546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25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.45pt;margin-top:3.2pt;width:94.4pt;height:2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993" w:right="850" w:gutter="0" w:header="0" w:top="1134" w:footer="708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ие изученного материа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программу на языке Паскаль для решения данной задач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rogra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mma</w:t>
      </w:r>
      <w:r>
        <w:rPr>
          <w:rFonts w:cs="Times New Roman" w:ascii="Times New Roman" w:hAnsi="Times New Roman"/>
          <w:sz w:val="24"/>
          <w:szCs w:val="24"/>
        </w:rPr>
        <w:t xml:space="preserve">;  - </w:t>
      </w:r>
      <w:r>
        <w:rPr>
          <w:rFonts w:cs="Times New Roman" w:ascii="Times New Roman" w:hAnsi="Times New Roman"/>
          <w:i/>
          <w:sz w:val="24"/>
          <w:szCs w:val="24"/>
        </w:rPr>
        <w:t>название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s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rt</w:t>
      </w:r>
      <w:r>
        <w:rPr>
          <w:rFonts w:cs="Times New Roman" w:ascii="Times New Roman" w:hAnsi="Times New Roman"/>
          <w:sz w:val="24"/>
          <w:szCs w:val="24"/>
        </w:rPr>
        <w:t xml:space="preserve">; - </w:t>
      </w:r>
      <w:r>
        <w:rPr>
          <w:rFonts w:cs="Times New Roman" w:ascii="Times New Roman" w:hAnsi="Times New Roman"/>
          <w:i/>
          <w:sz w:val="24"/>
          <w:szCs w:val="24"/>
        </w:rPr>
        <w:t>режим рабо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integer</w:t>
      </w:r>
      <w:r>
        <w:rPr>
          <w:rFonts w:cs="Times New Roman" w:ascii="Times New Roman" w:hAnsi="Times New Roman"/>
          <w:sz w:val="24"/>
          <w:szCs w:val="24"/>
        </w:rPr>
        <w:t xml:space="preserve">;    - </w:t>
      </w:r>
      <w:r>
        <w:rPr>
          <w:rFonts w:cs="Times New Roman" w:ascii="Times New Roman" w:hAnsi="Times New Roman"/>
          <w:i/>
          <w:sz w:val="24"/>
          <w:szCs w:val="24"/>
        </w:rPr>
        <w:t>описание данных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  <w:r>
        <w:rPr>
          <w:rFonts w:cs="Times New Roman" w:ascii="Times New Roman" w:hAnsi="Times New Roman"/>
          <w:sz w:val="24"/>
          <w:szCs w:val="24"/>
        </w:rPr>
        <w:t xml:space="preserve">  - </w:t>
      </w:r>
      <w:r>
        <w:rPr>
          <w:rFonts w:cs="Times New Roman" w:ascii="Times New Roman" w:hAnsi="Times New Roman"/>
          <w:i/>
          <w:sz w:val="24"/>
          <w:szCs w:val="24"/>
        </w:rPr>
        <w:t>начало программы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lrscr</w:t>
      </w:r>
      <w:r>
        <w:rPr>
          <w:rFonts w:cs="Times New Roman" w:ascii="Times New Roman" w:hAnsi="Times New Roman"/>
          <w:sz w:val="24"/>
          <w:szCs w:val="24"/>
        </w:rPr>
        <w:t xml:space="preserve">;  - </w:t>
      </w:r>
      <w:r>
        <w:rPr>
          <w:rFonts w:cs="Times New Roman" w:ascii="Times New Roman" w:hAnsi="Times New Roman"/>
          <w:i/>
          <w:sz w:val="24"/>
          <w:szCs w:val="24"/>
        </w:rPr>
        <w:t>очистка экрана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riteln</w:t>
      </w:r>
      <w:r>
        <w:rPr>
          <w:rFonts w:cs="Times New Roman" w:ascii="Times New Roman" w:hAnsi="Times New Roman"/>
          <w:sz w:val="24"/>
          <w:szCs w:val="24"/>
        </w:rPr>
        <w:t xml:space="preserve">(‘введите два числа’);  - </w:t>
      </w:r>
      <w:r>
        <w:rPr>
          <w:rFonts w:cs="Times New Roman" w:ascii="Times New Roman" w:hAnsi="Times New Roman"/>
          <w:i/>
          <w:sz w:val="24"/>
          <w:szCs w:val="24"/>
        </w:rPr>
        <w:t>вывод текста на экран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eadl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;   - </w:t>
      </w:r>
      <w:r>
        <w:rPr>
          <w:rFonts w:cs="Times New Roman" w:ascii="Times New Roman" w:hAnsi="Times New Roman"/>
          <w:i/>
          <w:sz w:val="24"/>
          <w:szCs w:val="24"/>
        </w:rPr>
        <w:t>ввод данных с клавиатуры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:=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;  - </w:t>
      </w:r>
      <w:r>
        <w:rPr>
          <w:rFonts w:cs="Times New Roman" w:ascii="Times New Roman" w:hAnsi="Times New Roman"/>
          <w:i/>
          <w:sz w:val="24"/>
          <w:szCs w:val="24"/>
        </w:rPr>
        <w:t>нахождение суммы двух чисел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riteln</w:t>
      </w:r>
      <w:r>
        <w:rPr>
          <w:rFonts w:cs="Times New Roman" w:ascii="Times New Roman" w:hAnsi="Times New Roman"/>
          <w:sz w:val="24"/>
          <w:szCs w:val="24"/>
        </w:rPr>
        <w:t>(‘Сумма двух чисел равна ’,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);  </w:t>
      </w:r>
      <w:r>
        <w:rPr>
          <w:rFonts w:cs="Times New Roman" w:ascii="Times New Roman" w:hAnsi="Times New Roman"/>
          <w:i/>
          <w:sz w:val="24"/>
          <w:szCs w:val="24"/>
        </w:rPr>
        <w:t>- вывод результата на экран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adln</w:t>
      </w:r>
      <w:r>
        <w:rPr>
          <w:rFonts w:cs="Times New Roman" w:ascii="Times New Roman" w:hAnsi="Times New Roman"/>
          <w:sz w:val="24"/>
          <w:szCs w:val="24"/>
        </w:rPr>
        <w:t xml:space="preserve">  - </w:t>
      </w:r>
      <w:r>
        <w:rPr>
          <w:rFonts w:cs="Times New Roman" w:ascii="Times New Roman" w:hAnsi="Times New Roman"/>
          <w:i/>
          <w:sz w:val="24"/>
          <w:szCs w:val="24"/>
        </w:rPr>
        <w:t>задержка экран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sz w:val="24"/>
          <w:szCs w:val="24"/>
        </w:rPr>
        <w:t xml:space="preserve">.   – </w:t>
      </w:r>
      <w:r>
        <w:rPr>
          <w:rFonts w:cs="Times New Roman" w:ascii="Times New Roman" w:hAnsi="Times New Roman"/>
          <w:i/>
          <w:sz w:val="24"/>
          <w:szCs w:val="24"/>
        </w:rPr>
        <w:t>конец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/З</w:t>
      </w:r>
      <w:r>
        <w:rPr>
          <w:rFonts w:cs="Times New Roman" w:ascii="Times New Roman" w:hAnsi="Times New Roman"/>
          <w:sz w:val="24"/>
          <w:szCs w:val="24"/>
        </w:rPr>
        <w:t>: дома вам будет необходимо выполнить тест, который я сейчас раздам. (приложение 1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по уроку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На каком этапе решения задачи происходит выявление синтаксических ошибок в программе?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тладки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ставлении алгоритма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задачи: «По радиусу окружности найти площадь круга. Выделить исходные данные».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ус окружности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ность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круга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задачи: «Дан радиус окружности. Вычислить длину окружности и площадь круга». Какие величины являются результатом решения данной задачи?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окружности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круга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ус окружности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ядочить этапы решения задач на компьютере: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адка программы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алгоритма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реальной задачи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программы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математической модели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из этих операторов служат для описания данных: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gram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ar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gin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riteln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из этих операторов служит для ввода данных: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riteln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adln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ar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овите идентификатор целого типа: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gin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teger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ar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al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 предложение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у алгоритма, записанную на языке программирования, принято называть …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ыберите правильную синтаксическую запись выра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 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+2 </w:t>
      </w:r>
      <w:r>
        <w:rPr>
          <w:rFonts w:cs="Times New Roman" w:ascii="Times New Roman" w:hAnsi="Times New Roman"/>
          <w:sz w:val="24"/>
          <w:szCs w:val="24"/>
        </w:rPr>
        <w:t>на языке Паскаль.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:=x^2+2^(x+2)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=x^2+2^(x+2)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:=x^2+2^x+2;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:=x^2+(2^x+2)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авьте пропущенные слова в предложе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с запятой ставится в ___________ заголовка программы, в ____________ описаний, а так же является разделителем операторов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21:00Z</dcterms:created>
  <dc:creator>кабинет 214</dc:creator>
  <dc:description/>
  <cp:keywords/>
  <dc:language>en-US</dc:language>
  <cp:lastModifiedBy>woronovaec</cp:lastModifiedBy>
  <cp:lastPrinted>2018-02-21T14:43:00Z</cp:lastPrinted>
  <dcterms:modified xsi:type="dcterms:W3CDTF">2018-02-21T11:45:00Z</dcterms:modified>
  <cp:revision>4</cp:revision>
  <dc:subject/>
  <dc:title/>
</cp:coreProperties>
</file>