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i/>
          <w:sz w:val="36"/>
          <w:szCs w:val="36"/>
          <w:lang w:eastAsia="ru-RU"/>
        </w:rPr>
        <w:t>Консультация для родителе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«Вредные привычки детей и как с ними бороться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личие вредных привычек свидетельствует об уровне тревожности у ребёнка. Прежде всего, надо разобраться, что послужило для формирования этих привычек. Чаще всего это отголоски общения детей и взросл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Если вы замечаете, что ваш ребёнок держит палец во рту, это показатель того, что он испытывает внутренний дискомфор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 привычка формируется у детей, которые получают мало внимания со стороны взрослы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должно послужить сигналом для родителей. А это значит, надо исправлять положение ситуации. Вот советы, как это сделат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сном можно почитать ребёнку сказку, погладить его, сказать, как вы его любите. Это период, когда между родителями и ребёнком устанавливается наибольшая близость. И надо не упускать шанс использовать это время для установления контакта с ребёнко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перед сном слушать спокойную классическую музыку, она поможет снять напряжение и раздражительность. Можно сделать ребёнку расслабляющий массаж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ребёнок любит плакать и хныкать, надо набраться терпения, чтобы начать борьбу с этой привычкой. Причин может быть несколько. Это и недомогание ребёнка, и усталость, и то, что ребёнок, таким образом, пытается манипулировать взрослыми и с помощью капризов добивается своих целей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аком состоянии ребёнок невнятно говорит, поэтому можно предложить ему успокоиться, сказать, что всё, что он говорит, никому не понятно, что вы его выслушаете, но только тогда, когда он перестанет плакат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надо кричать на плачущего ребёнка. Это может усугубить ситуацию и вызвать у него раздражительность, а в некоторых случаях и приступ агресс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Если ребёнок ругается и выражается нецензурно, надо обязательно уделить внимание этому и попытаться исправить ситуацию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о в том, что на ребёнка обрушивается очень большой поток информации, он начинает использовать в активной речи те слова и выражения, которые слышит от взрослых, иногда не понимая значения некоторых сл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ребёнок выражает своё отношение к тому или иному явлению, испытывая при этом эмоциональный всплеск, ему часто не хватает запаса слов, который имеется у него. Он начинает употреблять те слова, которые считаются ненормативной лексик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случае можно побеседовать с ребёнком и объяснить, что употребление подобных слов недопустимо в обществе. Ребёнок к 5-6 годам способен понять это. Быть примером для ребёнка и не использовать нецензурных слов в общении с ним, близкими, знакомым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иться с вредными привычками сложно, но можн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ните, что не надо наказывать ребёнка, если у него сформировались вредные привычки, не надо унижать его, требовать немедленного исправления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быть терпеливыми и действовать, не спеш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Желаем успехов в воспитания ваших детей!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31:00Z</dcterms:created>
  <dc:creator>lenovo</dc:creator>
  <dc:description/>
  <dc:language>en-US</dc:language>
  <cp:lastModifiedBy>lenovo</cp:lastModifiedBy>
  <dcterms:modified xsi:type="dcterms:W3CDTF">2019-03-24T12:35:00Z</dcterms:modified>
  <cp:revision>1</cp:revision>
  <dc:subject/>
  <dc:title/>
</cp:coreProperties>
</file>