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7"/>
        <w:gridCol w:w="662"/>
        <w:gridCol w:w="261"/>
      </w:tblGrid>
      <w:tr>
        <w:trPr>
          <w:trHeight w:val="15084" w:hRule="atLeast"/>
        </w:trPr>
        <w:tc>
          <w:tcPr>
            <w:tcW w:w="9157" w:type="dxa"/>
            <w:tcBorders>
              <w:top w:val="dashed" w:sz="6" w:space="0" w:color="8B8B8B"/>
              <w:left w:val="dashed" w:sz="6" w:space="0" w:color="8B8B8B"/>
              <w:bottom w:val="dashed" w:sz="6" w:space="0" w:color="8B8B8B"/>
              <w:right w:val="dashed" w:sz="6" w:space="0" w:color="8B8B8B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Emphasis"/>
                <w:rFonts w:cs="Arial" w:ascii="Arial" w:hAnsi="Arial"/>
                <w:color w:val="FF0000"/>
                <w:sz w:val="48"/>
                <w:szCs w:val="48"/>
              </w:rPr>
              <w:t xml:space="preserve">Авторская программа учителя             начальных классов Шуваловой Л.А.  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Emphasis"/>
                <w:rFonts w:eastAsia="Arial" w:cs="Arial" w:ascii="Arial" w:hAnsi="Arial"/>
                <w:color w:val="FF0000"/>
                <w:sz w:val="48"/>
                <w:szCs w:val="48"/>
              </w:rPr>
              <w:t xml:space="preserve">             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                               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Программа                                 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Подготовка детей к школе  (60ч)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 xml:space="preserve">Пояснительная записка                                      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удущих первоклассников, с  целью знакомства  со школой, с будущим учителем и с будущими одноклассниками, так же для успешной адаптации к школе , учитель начальных классов приглашает  на занятия в свой класс. В ходе учебно – игровых уроках  учитель выявляет индивидуальные особенности и возможности каждого ребенка,получает достоверные данные о состоянии готовности ребенка к школе, на основе которых в дальнейшем строит их учебную деятельность .  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 считаю, что занятия эффективнее проводить в апреле- мае месяце , 2 раза в неделю, по 3 урока. Продолжительность занятий – 20-25 минут. На переменах между занятиями дети охотно общаются друг- с другом, играют, знакомятся со школой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конце курса, когда оканчиваются занятия и у других детей начальных классов, мы все вместе отправляемся в походы и на экскурсии, тем самым прочно связываем узами дружбы всех детей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Style w:val="StrongEmphasis"/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абота проводится в    4 этапа: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ind w:left="960" w:hanging="72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>I.</w:t>
            </w:r>
            <w:r>
              <w:rPr>
                <w:rStyle w:val="StrongEmphasis"/>
                <w:rFonts w:eastAsia="Arial"/>
                <w:color w:val="000000"/>
                <w:sz w:val="14"/>
                <w:szCs w:val="14"/>
              </w:rPr>
              <w:t xml:space="preserve">                     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Беседа с родителями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ind w:left="960" w:hanging="72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>II.</w:t>
            </w:r>
            <w:r>
              <w:rPr>
                <w:rStyle w:val="StrongEmphasis"/>
                <w:rFonts w:eastAsia="Arial"/>
                <w:color w:val="000000"/>
                <w:sz w:val="14"/>
                <w:szCs w:val="14"/>
              </w:rPr>
              <w:t xml:space="preserve">                    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Занятия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ind w:left="960" w:hanging="72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>III.</w:t>
            </w:r>
            <w:r>
              <w:rPr>
                <w:rStyle w:val="StrongEmphasis"/>
                <w:rFonts w:eastAsia="Arial"/>
                <w:color w:val="000000"/>
                <w:sz w:val="14"/>
                <w:szCs w:val="14"/>
              </w:rPr>
              <w:t xml:space="preserve">                   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едагагическая диагностика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ind w:left="960" w:hanging="72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>IV.</w:t>
            </w:r>
            <w:r>
              <w:rPr>
                <w:rStyle w:val="StrongEmphasis"/>
                <w:rFonts w:eastAsia="Arial"/>
                <w:color w:val="000000"/>
                <w:sz w:val="14"/>
                <w:szCs w:val="14"/>
              </w:rPr>
              <w:t xml:space="preserve">                 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 xml:space="preserve">Педагогические выводы  (советы и пожелания родителям)   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ind w:left="240" w:hanging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первом этапе с родителями проводится беседа о целях и задачах данного курса, учитель знакомит их с планом работы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торой этап вкючает в себя игровые занятия по окружающему миру, математике, развитию речи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третьем этапе проводится педагогическая диагностика, которая поможет поглубже узнать ребенка и определить, достаточно ли сформированы те качества и умения, которые позволят ему успешно учиться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ключительный этап содержит план коррекционно-развивающей работы, определяет тактику и стратегию обучения 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Style w:val="StrongEmphasis"/>
                <w:rFonts w:cs="Arial" w:ascii="Arial" w:hAnsi="Arial"/>
                <w:color w:val="000000"/>
                <w:sz w:val="36"/>
                <w:szCs w:val="36"/>
              </w:rPr>
              <w:t>Содержание программы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lang w:val="tt-RU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  <w:lang w:val="tt-RU"/>
              </w:rPr>
              <w:t xml:space="preserve">      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 xml:space="preserve">  Знакомство со школой. Беседа с родителями-2ч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День открытых дверей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 xml:space="preserve"> Ознакомление с окружающим миром - 10ч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Название нашей страны, столицы.Символика. Праздники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Мой адрес. Профессии родителей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Правила поведения в школе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Самообслуживание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Сравнение, группировка и классификация предметов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Сезонные изменения в природе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Домашние и дикие животные. Перелетные и зимующие птицы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Насекомые. Грибы и ягоды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Правила поведения в лесу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Охрана здоровья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 xml:space="preserve">  Математика - 10ч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названия чисел в прямом и обратном порядке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сравнение чисел в пределах 10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состав чисел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цифра и число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количественные и порядковые числительные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знаки ( + - = &lt; &gt; )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решение задач с помощью предметных картинок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сравнение предметов, разных по величине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геометрические фигуры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ространственные представления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 xml:space="preserve"> Развитие речи - 15ч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 xml:space="preserve">Родной язык: 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знакомство. Рассказ о себе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упражнения для закрепления правильного произношения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формирование фонематического восприятия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упражнения для развития связной речи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деление слов на слоги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составление рассказов по картине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инсценирование знакомых сказок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упражнения для формирования грамматического строя речи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гласные и согласные звуки 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усский язык: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беседа по теме « Семья»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ролевая игра по теме « Школа»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работа с предметными картинками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беседа по теме» Деревня»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Рассказ по картине»В городе»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« Лес»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 xml:space="preserve"> Развитие мелкой моторики рук -15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упражнеия для выявления ведущей руки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равила посадки при письме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упражнения, подготавливающие руку к письму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ориентировка на листе бумаги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штриховки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рисование узоров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письмо элементов букв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равила пользования кистью и красками, цветными карандашами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рисование узоров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работа с ножницами.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сгибание бумаги.Оригами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лепка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разучивание физкультминуток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письмо элементов букв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lang w:val="en-US"/>
              </w:rPr>
              <w:t>VI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 xml:space="preserve">  Педагогическая диагностика- 3ч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lang w:val="en-US"/>
              </w:rPr>
              <w:t>VII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 xml:space="preserve">  Экскурсии и походы-5ч</w:t>
            </w:r>
          </w:p>
          <w:p>
            <w:pPr>
              <w:pStyle w:val="Style1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top w:val="dashed" w:sz="6" w:space="0" w:color="8B8B8B"/>
              <w:left w:val="dashed" w:sz="6" w:space="0" w:color="8B8B8B"/>
              <w:bottom w:val="dashed" w:sz="6" w:space="0" w:color="8B8B8B"/>
              <w:right w:val="dashed" w:sz="6" w:space="0" w:color="8B8B8B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dashed" w:sz="6" w:space="0" w:color="8B8B8B"/>
              <w:left w:val="dashed" w:sz="6" w:space="0" w:color="8B8B8B"/>
              <w:bottom w:val="dashed" w:sz="6" w:space="0" w:color="8B8B8B"/>
              <w:right w:val="dashed" w:sz="6" w:space="0" w:color="8B8B8B"/>
            </w:tcBorders>
          </w:tcPr>
          <w:p>
            <w:pPr>
              <w:pStyle w:val="Style15"/>
              <w:spacing w:before="30" w:after="3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tt-RU"/>
              </w:rPr>
              <w:t> </w:t>
            </w:r>
          </w:p>
        </w:tc>
      </w:tr>
    </w:tbl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Литература: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eastAsia="Arial" w:cs="Arial" w:ascii="Arial" w:hAnsi="Arial"/>
          <w:color w:val="000000"/>
          <w:sz w:val="16"/>
          <w:szCs w:val="16"/>
        </w:rPr>
        <w:t>1.</w:t>
      </w:r>
      <w:r>
        <w:rPr>
          <w:rFonts w:eastAsia="Arial"/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  <w:sz w:val="16"/>
          <w:szCs w:val="16"/>
        </w:rPr>
        <w:t>Тарабарина Т.И.  Что необходимо знать к 1 классу? Ярославль 1999г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eastAsia="Arial" w:cs="Arial" w:ascii="Arial" w:hAnsi="Arial"/>
          <w:color w:val="000000"/>
          <w:sz w:val="16"/>
          <w:szCs w:val="16"/>
        </w:rPr>
        <w:t>2.</w:t>
      </w:r>
      <w:r>
        <w:rPr>
          <w:rFonts w:eastAsia="Arial"/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  <w:sz w:val="16"/>
          <w:szCs w:val="16"/>
        </w:rPr>
        <w:t>Рогов Е.И. Настольная книга практического психолога в образовании.Москва.1995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eastAsia="Arial" w:cs="Arial" w:ascii="Arial" w:hAnsi="Arial"/>
          <w:color w:val="000000"/>
          <w:sz w:val="16"/>
          <w:szCs w:val="16"/>
        </w:rPr>
        <w:t>3.</w:t>
      </w:r>
      <w:r>
        <w:rPr>
          <w:rFonts w:eastAsia="Arial"/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  <w:sz w:val="16"/>
          <w:szCs w:val="16"/>
        </w:rPr>
        <w:t>Г.В.Бородкина Дневник учителя начальной школы.Москва.2004г.</w:t>
      </w:r>
    </w:p>
    <w:p>
      <w:pPr>
        <w:pStyle w:val="Style15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eastAsia="Arial" w:cs="Arial" w:ascii="Arial" w:hAnsi="Arial"/>
          <w:color w:val="000000"/>
          <w:sz w:val="16"/>
          <w:szCs w:val="16"/>
        </w:rPr>
        <w:t>4.</w:t>
      </w:r>
      <w:r>
        <w:rPr>
          <w:rFonts w:eastAsia="Arial"/>
          <w:color w:val="000000"/>
          <w:sz w:val="14"/>
          <w:szCs w:val="14"/>
        </w:rPr>
        <w:t xml:space="preserve">        </w:t>
      </w:r>
      <w:r>
        <w:rPr>
          <w:rFonts w:cs="Arial" w:ascii="Arial" w:hAnsi="Arial"/>
          <w:color w:val="000000"/>
          <w:sz w:val="16"/>
          <w:szCs w:val="16"/>
        </w:rPr>
        <w:t>Журналы « Начальная школа», «Магариф»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  <w:sz w:val="16"/>
          <w:szCs w:val="16"/>
        </w:rPr>
        <w:t> 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59:00Z</dcterms:created>
  <dc:creator>Школа </dc:creator>
  <dc:description/>
  <cp:keywords/>
  <dc:language>en-US</dc:language>
  <cp:lastModifiedBy>Пользователь Windows</cp:lastModifiedBy>
  <dcterms:modified xsi:type="dcterms:W3CDTF">2019-04-30T18:07:00Z</dcterms:modified>
  <cp:revision>4</cp:revision>
  <dc:subject/>
  <dc:title>Авторская программа учителя             начальных классов   </dc:title>
</cp:coreProperties>
</file>