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под веселую музыку вбегают в музыкальный зал на носочках и садятся на стульчики.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ие родители и дорогие гости, сегодня у нас торжественный и немного грустный день – выпускной вечер. Мы провожаем своих ребят в школу. И мы надеемся, что этот вечер проведенный вместе с нами будет для вас приятным. Ваши дети подросли и им пора в школу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 что ж, друзья, настал тот час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ого мы ждали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обрались в последний раз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уютном светлом зал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юда, проститься с детским садом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шат дошкольники с утра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их с улыбками встречае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плодисментами, друзья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 музыку вальсы в зал вбегают выпускники, становятся полукругом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ду есть праздники разные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егодня праздник у нас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 встанем мы первоклассникам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ощаемся с садом сейчас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лучиком веселым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кна радостно стучит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рдимся мы сегодня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м важным: «Выпускник»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м на праздник пришли родител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 волненьем глядят на нас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то все впервые увидели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зрослевших детей сейчас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сад сегодня приуныл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грустим совсем немного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день прощанья наступил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ждет нас дальняя дорог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авив здесь кусочек детства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им в первый школьный класс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 вами будем по соседству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помним вас еще не раз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нас принял малышам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наш дорого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еперь большими стали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рощаемся с тобо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раз мы вспомним как играл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колько было здесь затей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рисовали вечерам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лес, и маму, и руче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спомним группу и игрушк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пальни ласковый уют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забыть друзей подружек,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ем столько лет дружили тут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9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, мы грустим совсем немного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время не вернуть назад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м пора, пора в дорогу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щай, любимый детский сад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исполняют песню «Детский сад – волшебная страна», после исполнения песни, садятся на стульчики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 приятно всем взрослым смотреть на вас, таких больших, красивых и здоровых! Но давно, когда в первый раз вы пришли в детский сад, вы были совсем маленькими и беспомощными. Вы не  умели умываться, держать ложку, не выговаривали много слов. Хотите посмотреть, какими вы были, когда пришли в детский сад?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д музыку входят малыши с воспит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, ребята-малыши,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поздравить вас пришли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ый класс вы поступайте,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не забывайте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забавные, смешные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и, ведь, и вы такими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много подрастем, 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же в школу к вам придем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и воспитатели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 сил потратили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и каждый час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аботились о вас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ребенок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или вас стараться,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любое дело браться,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шей не обижать,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всех старших уважать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ебенок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пришла пора проститься,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всех вас ждет учиться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 пожелать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пятерки получать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-выпускник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дравленье принимаем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вами поплясать желаем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ышей своих возьмем 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ими пляску заведем!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няется пляска «Приседай»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 малышей</w:t>
      </w:r>
      <w:r>
        <w:rPr>
          <w:sz w:val="28"/>
          <w:szCs w:val="28"/>
        </w:rPr>
        <w:t>.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елаем вам учиться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«четыре» и на «пять»</w:t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есть пожеланье: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ыши:</w:t>
      </w:r>
    </w:p>
    <w:p>
      <w:pPr>
        <w:pStyle w:val="Normal"/>
        <w:ind w:left="-72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сим нас не забывать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ие выпускники, вас поздравили, малыши, а сейчас вас хотят поздравить, ребята с которыми вы ходите в одну группу. Принимайте поздравленья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 в школу вы пойдете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им не лениться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желаем вам, ребята,</w:t>
      </w:r>
    </w:p>
    <w:p>
      <w:pPr>
        <w:pStyle w:val="Normal"/>
        <w:ind w:left="-72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рошо учиться!</w:t>
      </w:r>
    </w:p>
    <w:p>
      <w:pPr>
        <w:pStyle w:val="Normal"/>
        <w:ind w:left="-7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остаемся пока что дошколят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в первый класс нам рановато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год еще мы подрасте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тоже в школу к вам придем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тим поздравить вас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в первый класс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раз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хотим вам пожелать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отличниками стать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 вздыхает очень тяжко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поллино с чебурашко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о них не забывайте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к нам прибегайте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вместе мы играть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жки школьные читать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четыре – обещае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без вас в саду родном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цветы не поломае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игрушки сбережем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шли сюда сейчас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проводить вас в первый класс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енью вам в школу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раз идти – </w:t>
      </w:r>
    </w:p>
    <w:p>
      <w:pPr>
        <w:pStyle w:val="Normal"/>
        <w:ind w:left="-720" w:righ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ам друзья желают: «Доброго пути!»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исполняют песню «Первоклашка-первоклассник»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к нам кажется кто-то спешит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 музыку в музыкальный зал вбегает 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дети, здравствуйте их родители, интересно, почему все сегодня такие нарядные и красивы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найка мы сегодня провожаем наших выпускников в школу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-ха-ха! В школу! А зачем туда ходить, только время тратить, на свете есть много очень интересных дел. Например: купаться на речке, сочком ловить бабочек, из рогатки стрелять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найка, какой ты все же глупенький мальчишка. В школу нужно ходить для того, чтобы много узнать и всему научиться. Знаешь ли ты, ты какие предметы есть в школе?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 знаю, кто же этого не знает! Это стул, стол, доска, мел…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Незнайка, действительно эти все предметы  есть в школе, но я хочу спросить у тебя: знаешь ли ты, какие предметы дети будут изучать в школе?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. </w:t>
      </w:r>
    </w:p>
    <w:p>
      <w:pPr>
        <w:pStyle w:val="Normal"/>
        <w:ind w:left="-72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знайка, ты не знаешь самого простого. Давайте, дети поможем. Расскажите, какие предметы изучают в школе?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, письмо, чтение, музыка, физкультура, рисовани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это да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, Незнаечка, сейчас я возьму звонок и позвоню и нас начнется первый урок. Урок математики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едущий берет звонок, звенит. </w:t>
      </w:r>
    </w:p>
    <w:p>
      <w:pPr>
        <w:pStyle w:val="Normal"/>
        <w:ind w:left="-72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у придется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вам в школе изучать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что я хочу проверить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меете считать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ы? Слушайте внимательно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тавил Андрюшка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ва ряда игрушки: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ядом с мартышкой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юшевый мишка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лисой –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ка косой,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 за ними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ж и лягушка…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игрушек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тавил Андрюшка?     (</w:t>
      </w:r>
      <w:r>
        <w:rPr>
          <w:i/>
          <w:sz w:val="28"/>
          <w:szCs w:val="28"/>
        </w:rPr>
        <w:t>шесть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кустами у реки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 майские жуки: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чка, сын, отец и мать…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спел их сосчитать?    (</w:t>
      </w:r>
      <w:r>
        <w:rPr>
          <w:i/>
          <w:sz w:val="28"/>
          <w:szCs w:val="28"/>
        </w:rPr>
        <w:t>четыре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дят рыбаки, стерегут поплавки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 Корней поймал окуней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 Евсей  поймал четырех карасей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ыб из реки натаскали рыбаки?     </w:t>
      </w:r>
      <w:r>
        <w:rPr>
          <w:i/>
          <w:sz w:val="28"/>
          <w:szCs w:val="28"/>
        </w:rPr>
        <w:t>(семь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яжет бабушка-лисица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м внучатам рукавицы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арю вам скоро, внук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авичек по две штуки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ите, не теряйте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сех? Пересчитайте!      </w:t>
      </w:r>
      <w:r>
        <w:rPr>
          <w:i/>
          <w:sz w:val="28"/>
          <w:szCs w:val="28"/>
        </w:rPr>
        <w:t>(шесть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ребята, чудо право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рались вы на славу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 Не скучно с вами.</w:t>
      </w:r>
    </w:p>
    <w:p>
      <w:pPr>
        <w:pStyle w:val="Normal"/>
        <w:ind w:left="-720" w:righ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дете… профессорами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это да, я так считать не умею</w:t>
      </w:r>
      <w:r>
        <w:rPr>
          <w:i/>
          <w:sz w:val="28"/>
          <w:szCs w:val="28"/>
        </w:rPr>
        <w:t>!     (чешет затылок</w:t>
      </w:r>
      <w:r>
        <w:rPr>
          <w:sz w:val="28"/>
          <w:szCs w:val="28"/>
        </w:rPr>
        <w:t>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еще, Незнайка, В школе есть перемен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нова прозвенел, звонок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кончился ур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упила перемена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чешь прыгай, хочешь бегай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даже танцевать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, выходи, плясать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исполняют танец «Кремена-переме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нит звонок, начинается урок. Следующий урок – чтени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ый камешек растаял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ске следы оставил.   (</w:t>
      </w:r>
      <w:r>
        <w:rPr>
          <w:i/>
          <w:sz w:val="28"/>
          <w:szCs w:val="28"/>
        </w:rPr>
        <w:t>мел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ьмем учебники и карты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классе сядем мы….       (</w:t>
      </w:r>
      <w:r>
        <w:rPr>
          <w:i/>
          <w:sz w:val="28"/>
          <w:szCs w:val="28"/>
        </w:rPr>
        <w:t>за парты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ый дом несешь в руке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ерцы дома на замк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ьник, не забудь проверь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кладешь ты в свой</w:t>
      </w:r>
      <w:r>
        <w:rPr>
          <w:i/>
          <w:sz w:val="28"/>
          <w:szCs w:val="28"/>
        </w:rPr>
        <w:t>…       (портфель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идцать три сестрички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м невелички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знаешь их секрет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на все найдешь ответ.          </w:t>
      </w:r>
      <w:r>
        <w:rPr>
          <w:i/>
          <w:sz w:val="28"/>
          <w:szCs w:val="28"/>
        </w:rPr>
        <w:t>(буквы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сейчас вам предстоит трудное задание: вам нужно из слогов составить слова.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из слогов Родина, школа, мама, урок составляют слов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ишь, Незнайка, что умеют наши дети, и они еще не ходили в школу, а в школе они научаться хорошо читать, прочтут много интересных увлекательных книг, узнают много интересного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мни Незнайка – такие слова: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ье -  свет, не учение – тьм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, внимательно даже куклы хотят научиться читать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няется песня «Урок»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у нас снова перемена.</w:t>
      </w:r>
    </w:p>
    <w:p>
      <w:pPr>
        <w:pStyle w:val="Normal"/>
        <w:ind w:left="-720" w:righ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ямо, вбок, наискосок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дем, едем, путь далек!.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кучать нам не годится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м дальше веселиться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ушки на макушки –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ослушаем частушки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всей группы по секрету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инили мы куплеты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вот вшестером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х старательно споем! Ух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й, ребята, дорогие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м делать, как нам жить?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ынче в школу мы уходи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ветуйте как быть! Ух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ньше все решала мама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м делать, что надеть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-то нам придется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самим предусмотреть! Ух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теперь забота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знаю как, мне быть: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с мамой на работе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кому портфель  носить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 изобрел будильник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я не проспал урок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вонок приделал прочно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енный молот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трудные задания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школе задают сейчас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о мною вместе мама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алась в первый класс! Ух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частушки вам пропел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 скажите от души: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ши частушки наш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тоже хороши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нит звонок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тается урок. Урок физкультуры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расти и закаляться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 дням, а по часам,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выкли заниматься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ой по утрам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м пилили и микстуру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мороз и в холода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яет физкультура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холодная вод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оимся мы простуды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ангина нипочем!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коньки и лыжи люби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им с шайбой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мест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 мы уже сегодня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льнее, чем вчера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-ура! Физкульт-ура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культ-ура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исполняют спортивный танец «</w:t>
      </w:r>
      <w:r>
        <w:rPr>
          <w:i/>
          <w:sz w:val="28"/>
          <w:szCs w:val="28"/>
          <w:lang w:val="ru-RU"/>
        </w:rPr>
        <w:t>Стирка</w:t>
      </w:r>
      <w:r>
        <w:rPr>
          <w:i/>
          <w:sz w:val="28"/>
          <w:szCs w:val="28"/>
        </w:rPr>
        <w:t>»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здорово, я тоже хочу пойти с вами в школу, в первый класс. Возьмите пожалуйста меня в первый класс, я уже и ранец свой собрал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, Незнайка, посмотрим, что ты положил в портфель. Рогатка, машинка, кубики… Разве нужны эти вещи в школе? Ребята , давайте поможем Незнайке собрать портфель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водится Аттракцион  «Собери портфель в школу».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, Незнайка, ты понял, что нужно брать с собой в школу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но, а теперь я побегу домой собираться в школу, увидимся с вами в школе, ребята. До свидания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становятся полукругом. (выпускники)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егодня с детским садом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сегда прощаемся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нам учиться надо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школу собираемся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нежно говорим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воспитателям своим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ще, признаемся мы вам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ожи вы на наших мам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сто тысяч раз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ю жизнь мы будем помнить вас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нашим милым няням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их заботу, за старанье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детский сад был чист и светел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в нам звучал веселый смех, -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вставали на рассвете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пать ложились позже всех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нашим доктора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 страшна простуда на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а кого не посмотри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, как один богатыри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заведующей нашей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ый год забот не счесть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Ленам, Колям, Машам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, что и пить и есть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книг у нас хватило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радостно всем было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им мы поварам: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т души спасибо вам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йди хоть целый свет,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вашей каши нет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7 ребенок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, кто каждую минуту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покоился о нас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говорим: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 вместе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– 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, много, много раз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исполняют песню «До свиданья, детский сад», После дарят цветы сотрудникам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здравление заведующей детского сада, родителей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утренник кончается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 всеми мы прощаемся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 школа ждет и класс!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сем вам обещаем мы,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 забудем вас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няется песня «Мы теперь ученики». Праздник окончен.</w:t>
      </w:r>
    </w:p>
    <w:p>
      <w:pPr>
        <w:pStyle w:val="Normal"/>
        <w:ind w:left="-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3:21:00Z</dcterms:created>
  <dc:creator>Ира</dc:creator>
  <dc:description/>
  <dc:language>en-US</dc:language>
  <cp:lastModifiedBy>Ира</cp:lastModifiedBy>
  <dcterms:modified xsi:type="dcterms:W3CDTF">2011-04-24T18:26:00Z</dcterms:modified>
  <cp:revision>64</cp:revision>
  <dc:subject/>
  <dc:title/>
</cp:coreProperties>
</file>