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и поют песню «Дорожна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по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, в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вы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ов так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ле, и речка, и лес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ружно шагаем, и песня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бере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ею, и с н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авливаются, оглядываются во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о вокру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по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зеле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я вижу, здесь собрались друзья природы? А что вы делаете для того, чтобы вас называли друзьями прир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ломаем деревья и кусты, не мне траву, не рвем цветов, ухаживаем за ними на клум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оряем птичьих гнезд, не стреляем в них из рог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ухаживаем за птицами, делаем кормушки, подкармливаем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учаем насекомых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>Да, ребята, вас вполне можно назвать друзьями природы. Красиво на этой поляне деревья растут, кустарники. А вы знаете, какие деревья растут в наших рощах, лесах, да просто на улицах городов и дерев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both"/>
        <w:rPr/>
      </w:pPr>
      <w:r>
        <w:rPr>
          <w:sz w:val="28"/>
          <w:szCs w:val="28"/>
        </w:rPr>
        <w:t>Клен, липа, акация, ясень, дуб, берез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наши поэты написали много стихов о деревьях. Вы знаете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ю стихотворение д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 дождя и ве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се не бои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что ду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шно простуд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до поздней осени</w:t>
      </w:r>
    </w:p>
    <w:p>
      <w:pPr>
        <w:pStyle w:val="Normal"/>
        <w:jc w:val="both"/>
        <w:rPr/>
      </w:pPr>
      <w:r>
        <w:rPr>
          <w:sz w:val="28"/>
          <w:szCs w:val="28"/>
        </w:rPr>
        <w:t>Он стоит зеле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дуб выносли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закал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стихов сложено о главном дереве России – березке. Шумит она листвой, украшает нашу землю, иногда грустит, как будто жалуется на ког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я знаю стихотворение о берез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долгой зимней сту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резка ожила от весеннего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>Дышит, стоя на пригор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ают к ней тет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 белая т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на свете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чтоб было веселей, хоровод мы заведем скор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Ай-да берез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круг бере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ем в хоровод</w:t>
      </w:r>
    </w:p>
    <w:p>
      <w:pPr>
        <w:pStyle w:val="Normal"/>
        <w:jc w:val="both"/>
        <w:rPr/>
      </w:pPr>
      <w:r>
        <w:rPr>
          <w:sz w:val="28"/>
          <w:szCs w:val="28"/>
        </w:rPr>
        <w:t>Радостно и зво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запо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-да берез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ств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ей, зеле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лист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е пла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и мы возьм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ки стро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ску заве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уп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ечеру мы скаж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ей – прощ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без нас бере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е не ск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пене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интересно рассказали о деревьях. А кто живет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живут дикие животные, насекомые,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х диких животных вы знаете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, лиса, заяц, медведь, белка, 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ке, как-то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или звер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ажнее всех в л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е, ребя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ебенок в костюме медвед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хозяин леса. Все знают, что я в лесу самый гла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Прыгает зая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ты, медведь, можешь называть себя хозяином леса? Что это за хозяин, который спит всю зиму и не знает, что в его доме делается? Мы, зайцы самые главные в лесу, везде бегаем, все 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ти в костюмах: дятел, кукушка, мухом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я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ы не дятел, плохо пришлось бы в лесу. Деревья я защищаю от вредителей, делаю дупла – жилища для птиц и зверей. Даже тебе, кукушка, не отказываю, хотя все знают, что ты бросаешь своих птенцов. Я в лесу – глав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я не воспитываю своих кукушат, зато в лесу никто не ловит столько гусениц, как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ом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орьте, друзья! Все вы нужны  в лесу, все зависите друг от друга. Если из вас кто-нибудь покинет лес, он обеднеет, а может и погиб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>А давайте все пойдем в гости к Лесовушке. Она много знает о лесе и его обитателях. И так,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 «Путешествие». Дети делают движения в соответствии с текст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дем по проселочной дороге, по разогретой солнцем земле. (Т</w:t>
      </w:r>
      <w:r>
        <w:rPr>
          <w:i/>
          <w:sz w:val="28"/>
          <w:szCs w:val="28"/>
        </w:rPr>
        <w:t>опают ногами.)</w:t>
      </w:r>
      <w:r>
        <w:rPr>
          <w:sz w:val="28"/>
          <w:szCs w:val="28"/>
        </w:rPr>
        <w:t xml:space="preserve"> Перед нами луг, под ногами мягкая трава. (</w:t>
      </w:r>
      <w:r>
        <w:rPr>
          <w:i/>
          <w:sz w:val="28"/>
          <w:szCs w:val="28"/>
        </w:rPr>
        <w:t>Делают ног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ользящие движения.)</w:t>
      </w:r>
      <w:r>
        <w:rPr>
          <w:sz w:val="28"/>
          <w:szCs w:val="28"/>
        </w:rPr>
        <w:t xml:space="preserve"> Идем вдоль берега реки, под ногами шуршит песок. </w:t>
      </w:r>
      <w:r>
        <w:rPr>
          <w:i/>
          <w:sz w:val="28"/>
          <w:szCs w:val="28"/>
        </w:rPr>
        <w:t>(Растирают ладони.</w:t>
      </w:r>
      <w:r>
        <w:rPr>
          <w:sz w:val="28"/>
          <w:szCs w:val="28"/>
        </w:rPr>
        <w:t xml:space="preserve">) По деревянному мостику переходим через реку. </w:t>
      </w:r>
      <w:r>
        <w:rPr>
          <w:i/>
          <w:sz w:val="28"/>
          <w:szCs w:val="28"/>
        </w:rPr>
        <w:t>(Высоко поднимая ноги, делают хлопки под коленями</w:t>
      </w:r>
      <w:r>
        <w:rPr>
          <w:sz w:val="28"/>
          <w:szCs w:val="28"/>
        </w:rPr>
        <w:t>.) Другой берег реки заколочен, перепрыгиваем с кочку на кочку. (</w:t>
      </w:r>
      <w:r>
        <w:rPr>
          <w:i/>
          <w:sz w:val="28"/>
          <w:szCs w:val="28"/>
        </w:rPr>
        <w:t>Выполняют прыжки на дву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огах.)</w:t>
      </w:r>
      <w:r>
        <w:rPr>
          <w:sz w:val="28"/>
          <w:szCs w:val="28"/>
        </w:rPr>
        <w:t xml:space="preserve"> Вокруг заросли ивняка, ветер раскачивает гибкие ветки. (</w:t>
      </w:r>
      <w:r>
        <w:rPr>
          <w:i/>
          <w:sz w:val="28"/>
          <w:szCs w:val="28"/>
        </w:rPr>
        <w:t>Поднимают руки над головой, покачивают ими</w:t>
      </w:r>
      <w:r>
        <w:rPr>
          <w:sz w:val="28"/>
          <w:szCs w:val="28"/>
        </w:rPr>
        <w:t>.) Перед нами широкая канава. (</w:t>
      </w:r>
      <w:r>
        <w:rPr>
          <w:i/>
          <w:sz w:val="28"/>
          <w:szCs w:val="28"/>
        </w:rPr>
        <w:t>Выполняют прыжок</w:t>
      </w:r>
      <w:r>
        <w:rPr>
          <w:sz w:val="28"/>
          <w:szCs w:val="28"/>
        </w:rPr>
        <w:t>.) Справа и слева спелые ягоды, соберем их в подарок Лесовушке. (</w:t>
      </w:r>
      <w:r>
        <w:rPr>
          <w:i/>
          <w:sz w:val="28"/>
          <w:szCs w:val="28"/>
        </w:rPr>
        <w:t>Выполняют наклоны  вправо-влево, приседания</w:t>
      </w:r>
      <w:r>
        <w:rPr>
          <w:sz w:val="28"/>
          <w:szCs w:val="28"/>
        </w:rPr>
        <w:t>.) Проходим по лугу, заросшему высокой травой. (</w:t>
      </w:r>
      <w:r>
        <w:rPr>
          <w:i/>
          <w:sz w:val="28"/>
          <w:szCs w:val="28"/>
        </w:rPr>
        <w:t>Идут, высоко колени</w:t>
      </w:r>
      <w:r>
        <w:rPr>
          <w:sz w:val="28"/>
          <w:szCs w:val="28"/>
        </w:rPr>
        <w:t>.) Вот и пришл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Лесовушка. В руках у нее поднос с карава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х гостей встре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ым пышным кара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на блюде распис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елоснежным руш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вай вам подно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ведать попро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буют карав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! Я старушка-Лесовушка. Лес охраняю от шума, от всякого лиха. Все лесные жители – мои друзья. Надеюсь, что мы подруж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ько мусора в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икак не ун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ои под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ешки и ляг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лавают, не скач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жалуются, плач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не реки жестя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ылки, тряпки, б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роде люди думать перес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сные жители обижаться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хоте люди птиц, зверей стре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ревья все подряд часто выруб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и засоряют, травы выжиг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жителях лесных ничего не з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жели это правда? Но ведь не все так поступают? Дети, вы ломаете деревья? (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>) Из Рогаток по птицам стреляете? (</w:t>
      </w:r>
      <w:r>
        <w:rPr>
          <w:i/>
          <w:sz w:val="28"/>
          <w:szCs w:val="28"/>
        </w:rPr>
        <w:t>Нет.</w:t>
      </w:r>
      <w:r>
        <w:rPr>
          <w:sz w:val="28"/>
          <w:szCs w:val="28"/>
        </w:rPr>
        <w:t>) О животных что-нибудь знаете? (</w:t>
      </w:r>
      <w:r>
        <w:rPr>
          <w:i/>
          <w:sz w:val="28"/>
          <w:szCs w:val="28"/>
        </w:rPr>
        <w:t>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 о живо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уждается ни в 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ине свой носит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ебе всегда пожи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длительной…         </w:t>
      </w:r>
      <w:r>
        <w:rPr>
          <w:i/>
          <w:sz w:val="28"/>
          <w:szCs w:val="28"/>
        </w:rPr>
        <w:t>(Улитк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ерелетных птиц чер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шне ищет он черв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д-вперед по веткам скачет,</w:t>
      </w:r>
    </w:p>
    <w:p>
      <w:pPr>
        <w:pStyle w:val="Normal"/>
        <w:jc w:val="both"/>
        <w:rPr/>
      </w:pPr>
      <w:r>
        <w:rPr>
          <w:sz w:val="28"/>
          <w:szCs w:val="28"/>
        </w:rPr>
        <w:t>А зовется птица…        (</w:t>
      </w:r>
      <w:r>
        <w:rPr>
          <w:i/>
          <w:sz w:val="28"/>
          <w:szCs w:val="28"/>
        </w:rPr>
        <w:t>Грач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ревьями, кус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лькнула будто пла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лькнула, пробежа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т ни дыма, ни пожара.     </w:t>
      </w:r>
      <w:r>
        <w:rPr>
          <w:i/>
          <w:sz w:val="28"/>
          <w:szCs w:val="28"/>
        </w:rPr>
        <w:t>(Ли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что мы белки в кладовую на зиму собираем? (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лучается с пчелой после того, как она кого-нибудь ужалила? (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ом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ы ли такие грибы, как я кому-нибудь? Для ч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увидите выпавшего из гнезда птенца, что вы сдел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 на все эти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частлива в своем жилище пт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 гнезде спокойна и т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д рощей буря разраз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оряйте птичьего гнез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больше, чем другому боль знак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, чья песня глохнет в хол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, кто на земле живет без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оряйте птичьего гнезда!    (</w:t>
      </w:r>
      <w:r>
        <w:rPr>
          <w:i/>
          <w:sz w:val="28"/>
          <w:szCs w:val="28"/>
        </w:rPr>
        <w:t>К. Кули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тицы, услышав ваш призыв, решили порадовать вас своими пес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ол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ет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идит над ивуш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-вол-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ет под ивуш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-вол-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вушке мое гнезд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уютно и теп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олга-ив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летит синица и хочет перед вами по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иница-озор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известная п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училась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просите сол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ница-озор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жучок зеленый с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учков всегда ловлю,</w:t>
      </w:r>
    </w:p>
    <w:p>
      <w:pPr>
        <w:pStyle w:val="Normal"/>
        <w:rPr/>
      </w:pPr>
      <w:r>
        <w:rPr>
          <w:sz w:val="28"/>
          <w:szCs w:val="28"/>
        </w:rPr>
        <w:t>Ими синичат кор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а еще в лесу есть красивое озеро. И у обитателей этого озера тоже есть проблемы, а вот и житель нашего лесного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одомут. Он бросает в озеро мус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мут, что ты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можно мусор бросать в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ыбки живут, раки. Дети летом купаются, а ты засоряеш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можно слабых оби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рота, в детский сад и школу не ходил, никто меня не любил, никто правилам не учил, все меня обижали, и я всех буду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мут, перестань вре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добрым, лучше помогай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на вас пиявок напущу, набросаю, будете знать, как мешать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одомут заводит песн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одяной, я Водя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водится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журчит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с таким в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все равно верим, что ты добрый, хороший, и хочешь с нами дружить. Возьми конф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мут отмахивается от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вно я вам не верю, вы хотите задобрить меня и загубить. Ох, несчастный я и жизнь моя пропащ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/>
      </w:pPr>
      <w:r>
        <w:rPr>
          <w:sz w:val="28"/>
          <w:szCs w:val="28"/>
        </w:rPr>
        <w:t>Водомут, дорогой, поверь ребятам. Они желают тебе добра и хотят с тобой дружить. Сейчас они тебя научат, как нужно , как нужно вести себя к водо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>Вот пришли ребята к реке, играли, бегали, устали, сели, поели, куда вы денете пустые банки, пакеты, бутылки, бумагу, в которые были завернуты продукты? Ну, кто из вас расска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все сразу в реку заброшу, чтобы никто не видел,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мусор нельзя бросать в реку, прятать под кустами, ее нужно сложить  в пакет, а дома выбросить в мусорный я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чему так надо делать? Какие пословицы можно применить в дан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люй в колодец, придется водицы нап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ить – здоровью вре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аукнется, так и откликн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идишь какие у нас ребята молодцы!  Ты понял, почему нельзя бросать мусор  в р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м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понял, потому что можно ногу порезать и погубить жителей водоемов: раков, рыбок, лягушек. Я больше так не буду,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ц, водомут, рыбки хотят поблагодарить тебя, вот они, встре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ец рыб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расскажите, какой вы хотели видеть прир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, чтоб птицы 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округ леса ш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и голубыми неб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ечка серебр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абочка резв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ла на ягодах 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хотим, чтоб солнце гр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ерезка зелен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 елкой жил колючий 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елочка ска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дуга сверк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лил веселый летний дож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танцевальную композицию «Дожд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расиво стало жить после дождя. Умылись деревья и кусты,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олжен над цветами накло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ля того, чтобы рвать или сре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, чтоб увидеть добрые их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брое лицо им п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улыбнемся друг другу, гостям,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сорву цв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сорвешь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и я, и 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сорвем цвет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теют вс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станет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ыходит Айбол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! Я часто бываю в лесу, много у меня здесь дел, и животным надо помочь, и трав лекарственных соб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трав растет полез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ле страны р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справиться  с болез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та, ландыш, звер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лекарственные растения? (</w:t>
      </w:r>
      <w:r>
        <w:rPr>
          <w:i/>
          <w:sz w:val="28"/>
          <w:szCs w:val="28"/>
        </w:rPr>
        <w:t>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болит раскладывает карточки с изображением лекарственных растений и предлагает выбрать те, которые могут использовать при лечении тех или и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.</w:t>
      </w:r>
    </w:p>
    <w:p>
      <w:pPr>
        <w:pStyle w:val="Normal"/>
        <w:jc w:val="both"/>
        <w:rPr/>
      </w:pPr>
      <w:r>
        <w:rPr>
          <w:sz w:val="28"/>
          <w:szCs w:val="28"/>
        </w:rPr>
        <w:t>1 У медведя температура, кашель. Какие лекарственные травы помогут справиться с простудой. (</w:t>
      </w:r>
      <w:r>
        <w:rPr>
          <w:i/>
          <w:sz w:val="28"/>
          <w:szCs w:val="28"/>
        </w:rPr>
        <w:t>Мать-и-Мачеха, календула, листья, ягоды малины, смородины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Заяц поранил лапу. (</w:t>
      </w:r>
      <w:r>
        <w:rPr>
          <w:i/>
          <w:sz w:val="28"/>
          <w:szCs w:val="28"/>
        </w:rPr>
        <w:t>Подорожник, чистотел, крапив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 Волка болят шубы. Какие растения ему помогут? </w:t>
      </w:r>
      <w:r>
        <w:rPr>
          <w:i/>
          <w:sz w:val="28"/>
          <w:szCs w:val="28"/>
        </w:rPr>
        <w:t>(Шалфей, кора дуб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с вами поиграю в игру «Поведение в лесу». Если я правильно говорю, хлопайте в ладоши, а если я ошибся, топ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ки не ломайте, листья зря не рвите. </w:t>
      </w:r>
      <w:r>
        <w:rPr>
          <w:i/>
          <w:sz w:val="28"/>
          <w:szCs w:val="28"/>
        </w:rPr>
        <w:t>(хл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срывайте и в венки вплетайте; </w:t>
      </w:r>
      <w:r>
        <w:rPr>
          <w:i/>
          <w:sz w:val="28"/>
          <w:szCs w:val="28"/>
        </w:rPr>
        <w:t>(т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ите, кричите, аукайте. Громкой песней лес баюкайте; (</w:t>
      </w:r>
      <w:r>
        <w:rPr>
          <w:i/>
          <w:sz w:val="28"/>
          <w:szCs w:val="28"/>
        </w:rPr>
        <w:t>т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узнать лесные тайны, постарайтесь не шуметь; </w:t>
      </w:r>
      <w:r>
        <w:rPr>
          <w:i/>
          <w:sz w:val="28"/>
          <w:szCs w:val="28"/>
        </w:rPr>
        <w:t>(хл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ивотные и растения нужны лесу; </w:t>
      </w:r>
      <w:r>
        <w:rPr>
          <w:i/>
          <w:sz w:val="28"/>
          <w:szCs w:val="28"/>
        </w:rPr>
        <w:t>(хл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в лесу не бросай. (</w:t>
      </w:r>
      <w:r>
        <w:rPr>
          <w:i/>
          <w:sz w:val="28"/>
          <w:szCs w:val="28"/>
        </w:rPr>
        <w:t>хлоп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вы  так хорошо знаете правила поведения в лесу, то сможете помочь лесным обитателям  навести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игра «Собери мусор». По сигналу дети собирают фантики и складывают их в пак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дети! Вы настоящие знатоки и друзья природы. Леса и луга, горы и равнины, реки и озера откроют вам тайны – ведь вы умеете ценить красоту нашей земли и береч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ы, птицы и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у людям смот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х жалейте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оре без рыб – не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бо без птиц не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мля без зверей – не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Мир похож на цветной луг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, трава, цветок и п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егда умеют защи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ут уничтожены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ироду беречь и леле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и стрелять не подряд, а с у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ынче посеем, то завтра пож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 ни птахи, ни свер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купай для бабочки са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 цветы, леса, простор по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зовется Родиной тв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12:00Z</dcterms:created>
  <dc:creator>Ира</dc:creator>
  <dc:description/>
  <cp:keywords/>
  <dc:language>en-US</dc:language>
  <cp:lastModifiedBy>Ира</cp:lastModifiedBy>
  <dcterms:modified xsi:type="dcterms:W3CDTF">2012-10-30T22:24:00Z</dcterms:modified>
  <cp:revision>94</cp:revision>
  <dc:subject/>
  <dc:title/>
</cp:coreProperties>
</file>