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ный час по ПДД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Азбука безопасности на дороге»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дова Е.С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В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вторить с обучающимися правила дорожного движения, сигналы светофора, знакомить с дорожными знаками, формировать навыки правильного и безопасного поведения на улице и дороге; расширить знания обучающихся по безопасности движения; воспитывать интерес и уважение к общему закону дорог и улиц; развивать внимание, активность, дисциплинированность, ответственность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й результ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ждый обучающийся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нимает, для чего нужны правила дорожного движения;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меет объяснить, опираясь на правила дорожного движения, сконструированные дорожные ситуации;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поминает и узнает дорожные знаки, ориентируется в основных понятиях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сигналы светофора (красный, желтый, зеленый), дорожные знаки, индивидуальные карточки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классного часа: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№1)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рганизационный момент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 (слайд 2)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, в котором 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мы живем,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 праву сравнить с Букварем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ой улиц,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ов, дорог,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дает нам все время урок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, азбука,-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головой: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развешаны вдоль мостовой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доске вывешены рисунки дорожных знаков и светофор)</w:t>
      </w:r>
    </w:p>
    <w:p>
      <w:pPr>
        <w:pStyle w:val="Normal"/>
        <w:widowControl w:val="false"/>
        <w:pBdr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Ребята, что такое азбука? Для чего человеку азбука?</w:t>
      </w:r>
    </w:p>
    <w:p>
      <w:pPr>
        <w:pStyle w:val="Normal"/>
        <w:widowControl w:val="false"/>
        <w:pBdr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 вот сегодня мы с вами поговорим об азбуке безопасности на дороге.</w:t>
      </w:r>
    </w:p>
    <w:p>
      <w:pPr>
        <w:pStyle w:val="Normal"/>
        <w:widowControl w:val="false"/>
        <w:pBdr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к вы думаете, что же это за азбука и для чего она человеку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авила дорожного движения необходимы для того, чтобы не подвергать свою жизнь опасности и не мешать движению транспорта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ебята, а кто главный среди этих знаков? </w:t>
      </w:r>
      <w:r>
        <w:rPr>
          <w:rFonts w:cs="Times New Roman" w:ascii="Times New Roman" w:hAnsi="Times New Roman"/>
          <w:b/>
          <w:sz w:val="28"/>
          <w:szCs w:val="28"/>
        </w:rPr>
        <w:t>(Слайд 3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ильно, конечно же – светофор! Вот какой он важный и серьёзный. Этот помощник пришёл к нам на классный час не просто так, он будет строго следить за нашей с вами работой! Мы повторим правила поведения на дороге, познакомимся с дорожными знаками, повторим сигналами светофора. А в конце классного часа вы станете участниками викторины, чтобы верно ответить на ее вопросы, будьте внимательными. И так, начинаем изучать Азбуку безопасности поведения на дороге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 кто-то знает, когда и где появились первые правила дорожного движения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ывается, это было давным-давно, а расскажет нам об этом тетушка Сова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ти, вы должны, внимательно просмотреть видео и затем ответить на мои вопросы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осмотр видео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о вы нового узнали из истории правил дорожного движения? (</w:t>
      </w:r>
      <w:r>
        <w:rPr>
          <w:rFonts w:cs="Times New Roman" w:ascii="Times New Roman" w:hAnsi="Times New Roman"/>
          <w:b/>
          <w:bCs/>
          <w:sz w:val="28"/>
          <w:szCs w:val="28"/>
        </w:rPr>
        <w:t>Фронтально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Что случилось с Яшей? (бежал через дорогу «сломя голову» и чуть не попал под машину). А что же значит «сломя голову» (очень быстро и невнимательно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ля чего римляне ввели левостороннее движение? (чтобы правая рука с оружием была свободна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 каком императоре в России было принято разъезжаться, держась правой стороны? (при Петре Великом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ак называли первые автомобили? (самоходные повозки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Для чего перед машиной бежал мальчик с очень громкими криками? (он оповещал, что едем машина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акого цвета изначально был жезл у регулировщика? (белый). А почему со временем стал полосатым? (так заметнее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Когда изобрели первый светофор? (в начале </w:t>
      </w:r>
      <w:r>
        <w:rPr>
          <w:rFonts w:cs="Times New Roman" w:ascii="Times New Roman" w:hAnsi="Times New Roman"/>
          <w:sz w:val="28"/>
          <w:szCs w:val="28"/>
          <w:lang w:val="de-DE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электрический и у него было только два цвета – красный и зелёный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А что же было в 1953 году? (первая разметка, обозначающая «пешеходный переход» и назвали её «зебра»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чему назвали разметку «зебра»? (полосатая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Мы посмотрели с вами сюжет про то, рак развивалась «азбука дорожного движения». Скажите, какая же она сейчас эта азбука, что в неё входит? (Дорожные знаки, светофор, регулировщик, дорожная разметка, мостовая, тротуар, правила ДД для водителей и пешеходов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 какие профессии мы можем назвать из этой азбуки дорожной безопасности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егулировщик, ДПС, инженеры, водитель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А сейчас мы немножко отдохнём и послушаем, что расскажут нам ученики о ПДД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(индивидуальные задания заранее получили учащиеся класса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ребёнок.</w:t>
        <w:br/>
        <w:t>Везде и всюду правила</w:t>
        <w:br/>
        <w:t>Их надо знать всегда!</w:t>
        <w:br/>
        <w:t>Без них не выйдут в плаванье</w:t>
        <w:br/>
        <w:t>Из гавани суда.</w:t>
        <w:br/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ребёнок.</w:t>
        <w:br/>
        <w:t>Выходит в рейс по правилам</w:t>
        <w:br/>
        <w:t>Полярник и пилот.</w:t>
        <w:br/>
        <w:t>Свои имеют правила</w:t>
        <w:br/>
        <w:t>Шофёр и пешеход.</w:t>
        <w:br/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-ий ребёнок.</w:t>
        <w:br/>
        <w:t>По городу, по улиц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Не ходят просто так!</w:t>
        <w:br/>
        <w:t>Когда не знаешь правила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Легко попасть впросак.</w:t>
        <w:br/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ый ребёнок.</w:t>
        <w:br/>
        <w:t>Всё время будь внимательным!</w:t>
        <w:br/>
        <w:t>И помни на перёд:</w:t>
        <w:br/>
        <w:t>Свои имеют правил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Шофёр и пешеход!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-ый 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сфальтом улицы мостятся,</w:t>
        <w:br/>
        <w:t>Автомобили быстро мчатся,</w:t>
        <w:br/>
        <w:t>Бурлит в движенье мостовая,</w:t>
        <w:br/>
        <w:t>Бегут авто, спешат трамва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будьте правилу верны –</w:t>
        <w:br/>
        <w:t>Держитесь правой стороны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-ой 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ен помнить пешеход:</w:t>
        <w:br/>
        <w:t>Перекресток – перех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сигналы светофора,</w:t>
        <w:br/>
        <w:t>Подчиняйся им без спора.</w:t>
        <w:br/>
        <w:t>Желтый свет – предупрежденье!</w:t>
        <w:br/>
        <w:t>Жди сигнала для движень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леный свет открыл дорогу:</w:t>
        <w:br/>
        <w:t>Переходить ребята могут.</w:t>
        <w:br/>
        <w:t>Иди вперед! Порядок знаешь,</w:t>
        <w:br/>
        <w:t>На мостовой не пострадаеш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ый свет нам говорит!</w:t>
        <w:br/>
        <w:t>Стой! Опасно! Путь закры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7-ой ребён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ник, садясь в трамвай,</w:t>
        <w:br/>
        <w:t>Старшим место уступа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утбол хорошая игра.</w:t>
        <w:br/>
        <w:t>На стадионе, детвора.</w:t>
        <w:br/>
        <w:t>Хоккей – игра на льду зимой,</w:t>
        <w:br/>
        <w:t>Но не играй на мостовой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ые граждане, Тани и Пети,</w:t>
        <w:br/>
        <w:t>Твердо запомните правила эти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-ой ученик: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ребятам предостережение: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е срочно правила движения!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волновались каждый день родители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койны были за рулем водители.</w:t>
      </w:r>
    </w:p>
    <w:p>
      <w:pPr>
        <w:sectPr>
          <w:type w:val="nextPage"/>
          <w:pgSz w:w="12240" w:h="15840"/>
          <w:pgMar w:left="1701" w:right="758" w:gutter="0" w:header="0" w:top="1134" w:footer="0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 Вы запомнили правила, о которых вам рассказали ребята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пробуйте в парах дополнить предложения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роге нужно идти по (левой правой) стороне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ранспорта – (мостовая, тротуар), для пешеходов – (мостовая,  тротуар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еходе улицы сначала посмотри - (налево, направо), а потом - (налево, направо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можно только (во дворе, на мостовой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шеходам можно переходить дорогу только на (красный, жёлтый, зелёный) свет светофора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 Проверим, как вы справились с данным заданием (спрашивает ответы у нескольких пар, ответы на экране) (Слайд 4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 кто еще наш помощник на дороге, вы узнаете, отгадав загадки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дки: (Слайд 5)</w:t>
      </w:r>
    </w:p>
    <w:p>
      <w:pPr>
        <w:sectPr>
          <w:type w:val="continuous"/>
          <w:pgSz w:w="12240" w:h="15840"/>
          <w:pgMar w:left="1701" w:right="75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меет по три глаза,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и с каждой стороны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еще ни разу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ел он всеми сразу –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лаза ему нужны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исит тут с давних пор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всех глядит в упор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же это? … (Светофор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вежливый, и старый,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звестен на весь мир,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 улице широкой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главный командир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его, конечно, знают,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как его не знать!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лично понимают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 хочет он сказать.</w:t>
      </w:r>
    </w:p>
    <w:p>
      <w:pPr>
        <w:sectPr>
          <w:type w:val="continuous"/>
          <w:pgSz w:w="12240" w:h="15840"/>
          <w:pgMar w:left="1701" w:right="75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авайте представим, что отправляемся в поездку на автобусе. 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о обязательно есть у каждого автобуса? (маршрут и номер)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м тоже нужно назвать наши автобусы. Поищите внимательно, где же написано, на каком автобусе вы едите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делить на команды: «Светофорики», «Пешеходики»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А вы знаете сигналы светофора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аждой команде необходимо собрать картинку и прочитать, что же на ней написано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гра: «Собери картинку») </w:t>
      </w:r>
      <w:r>
        <w:rPr>
          <w:rFonts w:cs="Times New Roman" w:ascii="Times New Roman" w:hAnsi="Times New Roman"/>
          <w:b/>
          <w:sz w:val="28"/>
          <w:szCs w:val="28"/>
        </w:rPr>
        <w:t>(Слайд 6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ебята, я предлагаю поиграть. Я буду показывать сигналы светофора. Если красный – вы стоите на месте, желтый – хлопаете в ладоши, зеленый – ходьба на месте. И так, внимание!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итель показывает карточки с цветами сигналов светофора в произвольном порядке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 почему светофор называется светофором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лово стоит из двух частей: “свет” и “фор”. “Свет” – это всем понятно. А “фор”? “Фор” произошло от греческого слова “форос”, что означает “несущий” или “носитель”. А все вместе, светофор – значит “носитель света”, “несущий свет”. Он и, верно, несет свет 3-х цветов: желтого, зеленого и красного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оме светофора к средствам регулирования дорожного движения относятся дорожные знаки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них вам уже знакомы, а другие мы увидим сейчас. У каждого знака свое назначение. Постарайтесь их запомнить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итель чит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ихи. Обучающиеся внимательно их слушают и находят соответствующий дорожный знак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нак “Дети”: (Слайд 7)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спросить про знак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н знак вот так: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угольнике ребята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всех ног бегут куда - то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нак “Движение пешеходов запрещено”: (Слайд 8)</w:t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ы поставил ногу На проезжую дорогу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 внимание, друг: </w:t>
      </w:r>
      <w:r>
        <w:rPr>
          <w:rFonts w:cs="Times New Roman" w:ascii="Times New Roman" w:hAnsi="Times New Roman"/>
          <w:bCs/>
          <w:sz w:val="28"/>
          <w:szCs w:val="28"/>
        </w:rPr>
        <w:t>Знак дорожный – красный круг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дущий в черном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черточкой зачеркнут.</w:t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орога вроде, но Здесь ходить запрещено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Знак “Велосипедная дорожка”: (Слайд 9)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из школы мы домой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 – знак над мостовой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, внутри – велосипед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другого нет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Знак “Пешеходный переход”: (Слайд 10)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, пешеход!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ты про переход!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земный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й на зебру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что только переход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шин тебя спасет.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Зн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“Телефон”: (Слайд 11)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мне делать? Как мне быть?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жно срочно позвонить!</w:t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жен знать и ты, и он,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том месте…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Зн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“Пешеходная дорожка”: (Слайд 12)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олубом иду я круге</w:t>
        <w:br/>
        <w:t>И понятно всей округе,</w:t>
        <w:br/>
        <w:t>Если вдуматься немножко – …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Знак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“Пункт питания”: (Слайд 13)</w:t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уть не близок на беду</w:t>
      </w:r>
      <w:r>
        <w:rPr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br/>
        <w:t>Ты не взял с собой еду</w:t>
        <w:br/>
        <w:t>Вас спасёт от голоданья</w:t>
        <w:br/>
        <w:t>Знак дорожный пункт…</w:t>
      </w:r>
    </w:p>
    <w:p>
      <w:pPr>
        <w:pStyle w:val="Normal"/>
        <w:widowControl w:val="false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работы.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запомнили, что означает каждый знак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аш урок подходит к концу. </w:t>
      </w:r>
    </w:p>
    <w:p>
      <w:pPr>
        <w:pStyle w:val="Normal"/>
        <w:widowControl w:val="false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 узнали что-то новое на нашем занятии? </w:t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ужно ли нам знать правила и знаки дорожного движения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для самых внимательных учащихся (Слайд 14)</w:t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сли вы поступаете согласно правилам дорожного движения, то дружно отвечайте: «Это я, это я, это все мои друзья!». А если нет – молчите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ёт вперёд, только там, где переход?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етит вперёд так скоро, что не видит светофора?</w:t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ет кто, что свет зелёный, означает – путь открыт,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ёлтый свет всегда нам о внимании говорит?</w:t>
      </w:r>
    </w:p>
    <w:p>
      <w:pPr>
        <w:pStyle w:val="Normal"/>
        <w:widowControl w:val="false"/>
        <w:pBdr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нает кто, что красный свет говорит – дороги нет?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идя домой, держит путь по мостовой?</w:t>
      </w:r>
    </w:p>
    <w:p>
      <w:pPr>
        <w:pStyle w:val="Normal"/>
        <w:widowControl w:val="false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 в вагоне тесном уступил старушке место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моциональный итог занятия подводит учитель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, вы сегодня отлично поработали, справились с большинством вопросов викторины. 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б не оказаться в опасности на дороге, нужно знать и знаки светофора, и правила дорожного движения. 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юсь, что вы подружились с правилами дорожного движения, с дорожными знаками, и дороги для вас станут с этими знаниями безопасными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тех, кто иногда, а кто и часто, бывает невнимательным пешеходом, мы приготовили памятки. Пусть они научат вас правилам дорожного движения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ыйдя из дома или из школы на улицу, помни: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быть всегда примером в соблюдении правил уличного движения и требуй это от своих товарищей.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и улицу по пешеходным дорожкам и только на зеленый сигнал светофора, а там, где его нет, при отсутствии близ идущего транспорта.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бегай внезапно на дорогу из-за стоящего транспорта, т.к. он закрывает видимость, и ты можешь попасть под другую машину.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я автобус, троллейбус или трамвай, стой на тротуаре или посадочной площадке. 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ыезжай на велосипеде на улицу, если не выучил правила движения и, тем более, если тебе нет 14 лет.</w:t>
      </w:r>
    </w:p>
    <w:p>
      <w:pPr>
        <w:pStyle w:val="Normal"/>
        <w:numPr>
          <w:ilvl w:val="0"/>
          <w:numId w:val="1"/>
        </w:numPr>
        <w:pBdr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57" w:firstLine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 о малышах. Появившись на улице, они затевают опасные игры на мостовой. Чтобы сохранить им жизнь и здоровье, уведи их с проезжей части дороги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 Рефлексия проведенного занятия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занятие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итель предлагает, используя цвета светофора (красный и зелёный), лежащие на столе у каждого обучающегося, оценить работу на занятии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ти, а почему у нашего светофора к концу классного часа такое отличное и веселое настроение, он горит не красным, а зелёным светом. Что же случилось?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ети, нашему гостю пора в путь! У него ещё много важных дел!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вайте посмотрим, какое напутствие он даёт нам перед уходом!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15)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 предлагает домашнее задание</w:t>
      </w:r>
      <w:r>
        <w:rPr>
          <w:rFonts w:cs="Times New Roman" w:ascii="Times New Roman" w:hAnsi="Times New Roman"/>
          <w:sz w:val="28"/>
          <w:szCs w:val="28"/>
        </w:rPr>
        <w:t>: выучить памятку по ПДД.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а дорожного движения. М, 2004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пин Я.С. Дорожная азбука, М: ДОСААФ, 1987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и сигнала светофора. Дидактические игры, викторины. М: Просвещение, 1998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валько В.И. Игровой модульный курс по ПДД М:2004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енко М.Н. Школьникам о правилах дорожного движения. М: Просвещение,1985</w:t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нязева Р.А. 100 задач по ПДД. М: Педагогика,1997</w:t>
      </w:r>
    </w:p>
    <w:sectPr>
      <w:type w:val="continuous"/>
      <w:pgSz w:w="12240" w:h="15840"/>
      <w:pgMar w:left="1701" w:right="75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14:00Z</dcterms:created>
  <dc:creator>Завуч</dc:creator>
  <dc:description/>
  <cp:keywords/>
  <dc:language>en-US</dc:language>
  <cp:lastModifiedBy>teacher</cp:lastModifiedBy>
  <cp:lastPrinted>2019-04-22T09:07:00Z</cp:lastPrinted>
  <dcterms:modified xsi:type="dcterms:W3CDTF">2019-04-22T05:07:00Z</dcterms:modified>
  <cp:revision>28</cp:revision>
  <dc:subject/>
  <dc:title>Урок-игра по правилам дорожного движения с интерактивной викториной для 2-го класса (внеклассное мероприятие) </dc:title>
</cp:coreProperties>
</file>