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Контрольные работы по русскому языку  2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рольная работ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редлож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, составьте предложение из да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лись, березки, сонные,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предложение. Выделите главны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т яркое сол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зовите предложения по цели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ит аист. Летит аист! Летит аи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ссмотрите схемы предложений. Составьте и запишите предложения по этим схемам.</w:t>
      </w:r>
    </w:p>
    <w:p>
      <w:pPr>
        <w:pStyle w:val="Normal"/>
        <w:rPr/>
      </w:pPr>
      <w:r>
        <w:rPr>
          <w:sz w:val="28"/>
          <w:szCs w:val="28"/>
        </w:rPr>
        <w:t>--------   --------  --------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   --------  --------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   --------  --------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чита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чудесное утро дул свежий ветерок журчал прозрачный ручей в тенистых кустах пел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е текст на предложения, спишит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, составьте предложение из да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, друзей, ребята, крыла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предложение. Выделите главны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любят к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зовите предложения по цели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весна. Пришла весна? Пришла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Рассмотрите схемы предложений. Составьте и запишите предложения по этим сх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   --------  --------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   --------  --------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   --------  --------  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чита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весна тает последний снег у дома большие лужи дети ждут крылатых друз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ите текст на предложения, спишит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Звуки и бук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. Проверьте, правильно ли определено в словах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нь- 4буквы, 3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- 4 буквы, 4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ьто- 6 букв, 6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слова. Подчеркните буквы гласных одной чертой, буквы согласных- дву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тра, гладиолус, ирис, гвозд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те слова. Подчеркните буквы мягких со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ь, лев,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читайте слова. Подчеркните буквы, которые указывают на мягкость со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, тигр, чаща,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читайте слова, сколько звуков ( о)  в этих словах?</w:t>
      </w:r>
    </w:p>
    <w:p>
      <w:pPr>
        <w:pStyle w:val="Normal"/>
        <w:rPr/>
      </w:pPr>
      <w:r>
        <w:rPr>
          <w:sz w:val="28"/>
          <w:szCs w:val="28"/>
        </w:rPr>
        <w:t>Ёлка, нёс, подводник, во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одчеркните слова, в которых звуков больше, ч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, везёт, грибок, в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Подчеркните слова, в которых одинаковое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, аллея, пальто, с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. Проверьте, правильно ли определено в словах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- 4 буквы, 3 звука; лось- 4буквы, 4 звука; письмо-6букв, 6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слова. Подчеркните буквы гласных одной чертой, буквы согласных- дву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н, берёза, дуб, шипо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те слова. Подчеркните буквы мягких со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ь, кит, лис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читайте слова. Подчеркните буквы, которые указывают на мягкость соглас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ь, река, роща, жимол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рочитайте слова, сколько звуков ( о)  в этих слов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ик, вёз, хорошо,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одчеркните слова, в которых звуков больше, ч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, повозка, цветок, мая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Подчеркните слова, в которых одинаковое количество звуков и букв.</w:t>
      </w:r>
    </w:p>
    <w:p>
      <w:pPr>
        <w:pStyle w:val="Normal"/>
        <w:rPr/>
      </w:pPr>
      <w:r>
        <w:rPr>
          <w:sz w:val="28"/>
          <w:szCs w:val="28"/>
        </w:rPr>
        <w:t xml:space="preserve">Класс, ванна, машина, зво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« Двойные соглас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шите слова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лл, пассажир, перрон, программа, русский, Россия, грипп, класс.</w:t>
      </w:r>
    </w:p>
    <w:p>
      <w:pPr>
        <w:pStyle w:val="Normal"/>
        <w:rPr/>
      </w:pPr>
      <w:r>
        <w:rPr>
          <w:sz w:val="28"/>
          <w:szCs w:val="28"/>
        </w:rPr>
        <w:t>2) Прочитай слова. Запиши их, раскрыв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(п)а, ма(с)а, ко(с)а, А(н)а, ли(с)тья, дро(ж)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 слова, исправь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се, аллея, расказ, субота, троллейбус, тери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читай слова. Проверь, правильно ли они разделены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-сия, па-ссажир, кро-ссворд,ма-ссаж.</w:t>
      </w:r>
    </w:p>
    <w:p>
      <w:pPr>
        <w:pStyle w:val="Normal"/>
        <w:rPr/>
      </w:pPr>
      <w:r>
        <w:rPr>
          <w:sz w:val="28"/>
          <w:szCs w:val="28"/>
        </w:rPr>
        <w:t>5) Запишите 4 слова  с двойными согласными.</w:t>
      </w:r>
    </w:p>
    <w:p>
      <w:pPr>
        <w:pStyle w:val="Normal"/>
        <w:rPr/>
      </w:pPr>
      <w:r>
        <w:rPr>
          <w:sz w:val="28"/>
          <w:szCs w:val="28"/>
        </w:rPr>
        <w:t xml:space="preserve">6) Сделайте фонетический разбор слова </w:t>
      </w:r>
      <w:r>
        <w:rPr>
          <w:b/>
          <w:sz w:val="28"/>
          <w:szCs w:val="28"/>
        </w:rPr>
        <w:t>м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пишите слова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, Кирилл, теннис, миллион, коллектив, бассейн,шоссе.</w:t>
      </w:r>
    </w:p>
    <w:p>
      <w:pPr>
        <w:pStyle w:val="Normal"/>
        <w:rPr/>
      </w:pPr>
      <w:r>
        <w:rPr>
          <w:sz w:val="28"/>
          <w:szCs w:val="28"/>
        </w:rPr>
        <w:t>2) Прочитай слова. Запиши их, раскрыв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(н)а, то(н)а,  дли(н)а, И(н)а, до(л)ар, вес(н)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 слова, исправь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а, сора, дружжный, режиссер, апетит, акку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рочитай слова. Проверь, правильно ли они разделены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-ский, грам-матика, су-ббота, па-ссаж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пишите 4 слова  с двойными согласными.</w:t>
      </w:r>
    </w:p>
    <w:p>
      <w:pPr>
        <w:pStyle w:val="Normal"/>
        <w:rPr/>
      </w:pPr>
      <w:r>
        <w:rPr>
          <w:sz w:val="28"/>
          <w:szCs w:val="28"/>
        </w:rPr>
        <w:t xml:space="preserve">6) Сделайте фонетический разбор слова </w:t>
      </w:r>
      <w:r>
        <w:rPr>
          <w:b/>
          <w:sz w:val="28"/>
          <w:szCs w:val="28"/>
        </w:rPr>
        <w:t>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« Разделительный мягкий зн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. Разделите слова на две группы. Объяснит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а, колья, Коля, польёт, ульи, Ольга, ружьё, зелен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каких словах нужно писать разделительный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…ёзный, в…юга, скол…зкий, чер…вь, бар…ер, кис…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йдите слово, в котором звуков меньше, чем букв. Докаж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ь, бок, бельё, вью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ите строку слов, в которых звуков меньше, чем букв. Докаж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, масса, о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ь, принцесса, олад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дья, моль, с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пишите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цо, оленьи, Дарья, Петя, хлопья, мельник, здоровье, шью, пальто, буль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ите слова с разделительным мягким знаком.</w:t>
      </w:r>
    </w:p>
    <w:p>
      <w:pPr>
        <w:pStyle w:val="Normal"/>
        <w:rPr/>
      </w:pPr>
      <w:r>
        <w:rPr>
          <w:sz w:val="28"/>
          <w:szCs w:val="28"/>
        </w:rPr>
        <w:t xml:space="preserve">6) Сделайте фонетический разбор слова </w:t>
      </w:r>
      <w:r>
        <w:rPr>
          <w:b/>
          <w:sz w:val="28"/>
          <w:szCs w:val="28"/>
        </w:rPr>
        <w:t>друз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. Разделите слова на две группы. Объ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я, Татьяна, крыльцо, лень , пальма, бельё, письменный,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каких словах нужно писать разделительный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…ба, дерев…я, бул…он, бор…ба, ожерел..е, жил…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йдите слово, в котором звуков меньше, чем букв. Докаж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ь, бык, гроздья,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ите строку слов, в которых букв больше, чем звуков. Докаж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ь, Ольга, Э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б, синица, соло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льчата, бельчата, с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пишите под дик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ьёт, крыльцо, сосульки, тюленьи (следы), птичьи крылья, прутья, клочья, питьё,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ите слова с разделительным мягким зна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Сделайте фонетический разбор слова </w:t>
      </w:r>
      <w:r>
        <w:rPr>
          <w:b/>
          <w:sz w:val="28"/>
          <w:szCs w:val="28"/>
        </w:rPr>
        <w:t>жиль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Однокоренные с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, выпишите однокоренные,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ный, холодный, морозить, моросит, замороз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Подберите 4 однокоренных слова к слову </w:t>
      </w:r>
      <w:r>
        <w:rPr>
          <w:b/>
          <w:sz w:val="28"/>
          <w:szCs w:val="28"/>
        </w:rPr>
        <w:t>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Выпишите пары родств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брый- смелый, рисунок- нарисовал, масло- масляный, весёлый- радостный, гора- горный, острый- туп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тметьте строку однокор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вать, клевер, клю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в, клевета, скле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в, клевать, поклёва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тметьте правильные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Родственные слова имеют общий корень и близки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 Чтобы найти корень слова, нужно слово из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 У родственных слов корень может быть ра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   Общая часть родственных слов называется кор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( Задание выполняется по жел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необычные- придуманные слова. Подумайте , могут ли они быть родств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нёнок, лошанята, лош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, выпишите однокоренные,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ый, холмистый, горевать, гора, наг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одберите 4 однокоренных слова к слову </w:t>
      </w:r>
      <w:r>
        <w:rPr>
          <w:b/>
          <w:sz w:val="28"/>
          <w:szCs w:val="28"/>
        </w:rPr>
        <w:t>цвет.</w:t>
      </w:r>
    </w:p>
    <w:p>
      <w:pPr>
        <w:pStyle w:val="Normal"/>
        <w:rPr/>
      </w:pPr>
      <w:r>
        <w:rPr>
          <w:sz w:val="28"/>
          <w:szCs w:val="28"/>
        </w:rPr>
        <w:t>3)Выпишите пары родств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сть- грустит, смирный- спокойный, зелень- зеленый, гора- гористый,  ясный- понятный, бросать- к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тметьте строку однокор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, водитель, подво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т, водяной, вод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одный, вода, водя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тметьте правильные утвер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   Родственные слова имеют общий корень и близки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   Чтобы найти корень слова, нужно слово из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 У родственных слов корень может быть раз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   Общая часть родственных слов называется кор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( Задание выполняется по жел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необычные- придуманные слова. Подумайте , могут ли они быть родств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нёнок, колонята, кол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рольная работа №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Безударные гласные в корн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. Спишите, поставьте ударение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о, диван, урожай, астроном, космонавт, контролер, ребята, тополь.</w:t>
      </w:r>
    </w:p>
    <w:p>
      <w:pPr>
        <w:pStyle w:val="Normal"/>
        <w:rPr/>
      </w:pPr>
      <w:r>
        <w:rPr>
          <w:sz w:val="28"/>
          <w:szCs w:val="28"/>
        </w:rPr>
        <w:t>2) Прочитайте слова. Подчеркните буквы гласных в корне, написание которых нужно проверить. Подбер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ной, смолистый, глазастый, дрожать, молчать, жел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те группы слов. Найдите проверочные слова и подчеркните их.</w:t>
      </w:r>
    </w:p>
    <w:p>
      <w:pPr>
        <w:pStyle w:val="Normal"/>
        <w:rPr/>
      </w:pPr>
      <w:r>
        <w:rPr>
          <w:sz w:val="28"/>
          <w:szCs w:val="28"/>
        </w:rPr>
        <w:t>Светлячок, светит, засветило, свете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а, смолистые, смоляные, см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жит, бегает, бегун, беговая (дорожка), бегот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 проверочным словам подберите 4 однокоренных слова с буквами гласных в корне, написание которых нужно проверить. Поставьте ударение, подчеркните буквы безударных гласных в корне,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-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-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спределите слова в дв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а, Саша, травка, лиса, столик, книга, волки, река, озе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До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дведицы- медвежата. У белки-… . У зайчихи- …  . У галки- …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Вставьте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…сной, м…сной, в…сёлый, м…л…дой, б…жать, св…тить, тр…п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. Спишите, поставьте ударение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роном, вагон, город, инженер, колесо, квартира, тетрадь, шал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слова. Подчеркните буквы гласных в корне, написание которых нужно проверить. Подберите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чернел, покатился, стемнело, зелёный, столбы, к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те группы слов. Найдите проверочные слова и подчеркн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ик, цветы, цветочный, цве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ун, свист, свисток, свист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ча, свечной, св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 проверочным словам подберите 4 однокоренных слова с буквами гласных в корне, написание которых нужно проверить. Поставьте ударение, подчеркните буквы безударных гласных в корне,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-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спределите слова в две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ка, Катя, голубь, птичка, бегун, смола, глазок, холод,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До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лка- волчата. У лягушки- …  . У моржа- …  . У кошки- …  .</w:t>
      </w:r>
    </w:p>
    <w:p>
      <w:pPr>
        <w:pStyle w:val="Normal"/>
        <w:rPr/>
      </w:pPr>
      <w:r>
        <w:rPr>
          <w:sz w:val="28"/>
          <w:szCs w:val="28"/>
        </w:rPr>
        <w:t>7) Вставьте пропущенные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…лчит, з…ленный, пох…л…дало, зв…нить, ст…лбы, цв…ток, п…л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Звонкие и глухие согласные в корне с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, подчеркните буквы, которые не соответствуют зв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, улыбка, класс,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слова, в которых все согласные звуки звон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, морковь, грязи, иволга, стриж, го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очитайте слова. Как их можно назвать? Отметьте буквы согласных звуков, написание которых нужно проверить. Подчеркн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й, сладенький, сладок, сл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ставьте пропущенные буквы согласных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…ь, бере…, жира…, дож…ь, заво…, сапо…, тетра…ь, арбу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очитайте. Спишите текст. Выпишите слова с непроверяемой звонкой согласной в корне, подберите к ним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й мороз. У дома большой сугроб. На пруду лёд. На дорогах снег. Мальчики играют в сне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ариа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слова, подчеркните буквы, которые не соответствуют зв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, сказка, грипп, сколь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слова, в которых все согласные звуки звон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, Москва, берёза, дорога, травка,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очитайте слова. Как их можно назвать? Отметьте буквы согласных звуков, написание которых нужно проверить. Подчеркните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вка, травинка, травушка, (много) т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ставьте пропущенные буквы согласных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…ь, гря…ь, зали…, скла…, арбу…, сюрпри…, гвоз…, гол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очитайте. Спишите текст. Выпишите слова с непроверяемой звонкой согласной в корне, подберите к ним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 в лес. Около пней лежит уж. Пышным ковром лежит мох. Стриж строит гнездо. Свистит ив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Имя существитель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рочитайте пословицу. Обозначьте изученные орфограммы. Надпишите имена существи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 и щука в реке, чтобы карась не дре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лишнее слово. Определите часть речи и укажите вопрос на который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ый, умный, ветер, осен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опиши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существительные обозначают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ые отвечают на вопросы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спределите имена существительные в две группы. Подумайте , по каким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ал, гора, олень, зима, школа, лисица, 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Прочитайте, найдите ошибку. Надпишите имена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зе лежали фрукты: апельсин, яблоко, морковь, гру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читайте стихи. Выпишите имена существительные. Подчеркните орфограммы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может первый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ет этот клё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й самый праздничный на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оделся он.       (В. Берес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Прочитайте пословицу. Обозначьте изученные орфограммы. Надпишите имена существитель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а без огня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ыпишите лишнее слово. Определите часть речи и укажите вопрос на который оно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ной, легкий, морской, в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опишите предложения.</w:t>
      </w:r>
    </w:p>
    <w:p>
      <w:pPr>
        <w:pStyle w:val="Normal"/>
        <w:rPr/>
      </w:pPr>
      <w:r>
        <w:rPr>
          <w:sz w:val="28"/>
          <w:szCs w:val="28"/>
        </w:rPr>
        <w:t>Имена существительные обозначают 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ительные отвечают на вопросы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спределите имена существительные в две группы. Подумайте , по каким призна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даш, вода, медведь, весна, больница, волчица, о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 Прочитайте, найдите ошибку. Надпишите имена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 приготовили из овощей: картофеля, лука, горошка, лимона, огур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читайте стихи. Выпишите имена существительные. Подчеркните орфограммы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 совсем уж стал сквозис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ки в нём 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ет снег пушис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ть с высоты.    ( К. Бальм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 Имя прилагатель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Допишите высказы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прилагательные обозначают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тельные отвечают на вопросы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слова. Стрелкой соедините подходящие по смыслу слова первого и второго столб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ий                   р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енняя                  гол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ая                  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е                      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пишите имена прилагательные, укажите в словах изученн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читай те слова, распределите их в три группы. Объясните по каким признакам распреде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, зажурчал, кошка, прозрачный, пришла, серая, ручей, мурлычет ран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ите лишнее слово. Объясните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ый, грустный, весёлый, дово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одберите прилагательные противоположные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- грустный, большой-….., умный-….  , белый-…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читайте текст. Вставьте пропущенные буквы. Прочитайте текст без имен прилагательных. Какой вывод с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…ят тёплые д…ньки. По доро…кам б…гут в…сёлые руч…йки. Кругом з…лённая травка. В лесу цв…тут белые ландыш…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Normal"/>
        <w:rPr/>
      </w:pPr>
      <w:r>
        <w:rPr>
          <w:sz w:val="28"/>
          <w:szCs w:val="28"/>
        </w:rPr>
        <w:t xml:space="preserve">1) Допишите высказы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прилагательные обозначают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тельные отвечают на вопросы__________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читайте слова. Стрелкой соедините подходящие по смыслу слова первого и второго столб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ое                 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ый                    гри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                     зад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ая                  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пишите имена прилагательные, укажите в словах изученн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йдите лишнее слово. Объясните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й, скорый, тихий, прово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одберите прилагательные противоположные по смыс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кий- далёкий, сладкий-…., низкий-…., добрый-…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Прочитайте текст. Вставьте пропущенные буквы. Прочитайте текст без имен прилагательных. Какой вывод с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 ре…кий вет…р.Но хлопья белого снега круж…лись в возду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й сад как в ска…ке.На д…ревья лёг мягкий сне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овто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(Первый уров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ё было сломано кр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чил пти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рке Петя увидел сини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ой синичка уле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принёс бедняжку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Установите последовательность предложений. Выберите и запишите заголовок. Спишите  восстановленный текст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ервом предложении подчеркните главные члены предложения и изученн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(Второй уров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очитай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сидела в траве и плела в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считался в школе робким, даже трусл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мея уползла, и девочка была спас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кинулся к сестре и схватил её на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ая змея тихо подползла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днажды он спас свою сестрё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Установите последовательность предложений. Выберите и запишите заголовок. Спишите  восстановленный текст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третьем предложении подчеркните главные члены предложения и изученные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нтрольная работа за год 2 класс русский язы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читай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чудесное утро дул свежий ветерок журчал прозрачный ручей в тенистых кустах пел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е текст на предложения, спишите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черкните слова, в которых звуков больше, чем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, везёт, грибок, в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черкните слова, в которых одинаковое количество звуков 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, аллея, пальто, ст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читай слова, исправь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се, аллея, расказ, субота, троллейбус, тери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читай слова. Проверь, правильно ли они разделены для пере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-сия, па-ссажир, кро-ссворд,ма-ссаж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рочитайте слова. Разделите слова на две группы. Объяс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я, Татьяна, крыльцо, лень , пальма, бельё, письменный,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их словах нужно писать разделительный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…ба, дерев…я, бул…он, бор…ба, ожерел..е, жил…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тметьте строку однокоре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вать, клевер, клю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в, клевета, склев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в, клевать, поклёва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 проверочным словам подберите 4 однокоренных слова с буквами гласных в корне, написание которых нужно проверить. Поставьте ударение, подчеркните буквы безударных гласных в корне, выделите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-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-_________________________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Лес-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ставьте пропущенные буквы согласных в кор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…ь, бере…, жира…, дож…ь, заво…, сапо…, тетра…ь, арбу…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опиши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а существительные обозначают___________________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Существительные отвечают на вопросы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2.</w:t>
      </w:r>
      <w:r>
        <w:rPr>
          <w:sz w:val="28"/>
          <w:szCs w:val="28"/>
        </w:rPr>
        <w:t xml:space="preserve"> Подберите прилагательные противоположные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ый- грустный, большой-….., умный-….  , белый-…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7:00Z</dcterms:created>
  <dc:creator>Я</dc:creator>
  <dc:description/>
  <cp:keywords/>
  <dc:language>en-US</dc:language>
  <cp:lastModifiedBy>1</cp:lastModifiedBy>
  <cp:lastPrinted>2019-04-30T19:01:00Z</cp:lastPrinted>
  <dcterms:modified xsi:type="dcterms:W3CDTF">2019-04-30T16:02:00Z</dcterms:modified>
  <cp:revision>268</cp:revision>
  <dc:subject/>
  <dc:title>Баубель Елена Юрьевна</dc:title>
</cp:coreProperties>
</file>