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03.2018</w:t>
        <w:tab/>
        <w:t xml:space="preserve">     №151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right="552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</w:rPr>
        <w:t>Об утверждении состава жюри заочного этапа Слета научных обществ обучающихся образовательных организаций общего и дополнительного образования города Нижневартовска в 2017-2018 учебном году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right="39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</w:t>
      </w:r>
      <w:r>
        <w:rPr>
          <w:sz w:val="28"/>
          <w:szCs w:val="28"/>
          <w:lang w:val="en-US"/>
        </w:rPr>
        <w:t xml:space="preserve">департамента образования </w:t>
      </w:r>
      <w:r>
        <w:rPr>
          <w:sz w:val="28"/>
          <w:szCs w:val="28"/>
        </w:rPr>
        <w:t>администрации города Нижневартовска от 12.03.2018 №141 «О проведении Слета научных обществ обучающихся образовательных организаций общего и дополнительного образования города Нижневартовска в 2017-2018 учебном году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цел</w:t>
      </w:r>
      <w:r>
        <w:rPr>
          <w:sz w:val="28"/>
          <w:szCs w:val="28"/>
        </w:rPr>
        <w:t>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уществления экспертизы научно-исследовательских работ, представленных на заочный этап Слета научных обществ обучающихся образовательных организаций общего и дополнительного образования города Нижневартовска в 2017-2018 учебном году (далее –  заочный этап Слета),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КАЗЫВА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жюри заочного этапа Слета согласно приложению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общеобразовательных организаций и организаций дополнительного образования направить педагогов для работы в составе жюри заочного этапа Слета в период с 19.03.2018 по 30.03.2018 в МАУ г. Нижневартовска «Центр развития образования» (ул. Мира, 56 «б») согласно приложению к настоящему приказу.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3. МАУ г. Нижневартовска «Центр развития образования» (Е.В Чаусова) создать организационно-методические условия для работы жюри заочного этапа Слета в период с 19.03.2018 по 30.03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общего образования (А.Н. Гайфуллина) довести настоящий приказ до</w:t>
      </w:r>
      <w:r>
        <w:rPr/>
        <w:t xml:space="preserve"> </w:t>
      </w:r>
      <w:r>
        <w:rPr>
          <w:sz w:val="28"/>
          <w:szCs w:val="28"/>
        </w:rPr>
        <w:t>общеобразовательных организаций и организаций дополнительного образования в срок до 19.03.2018.</w:t>
      </w:r>
    </w:p>
    <w:p>
      <w:pPr>
        <w:pStyle w:val="Normal"/>
        <w:ind w:right="57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Контроль за исполнением настоящего приказа возложить на заместителя директора М.Ю. Букрееву.</w:t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025" w:leader="none"/>
          <w:tab w:val="left" w:pos="765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Директор департамента           </w:t>
        <w:tab/>
        <w:t>п/п</w:t>
        <w:tab/>
        <w:t>Э.В. Игошин</w:t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гласовано:</w:t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заместитель директора </w:t>
      </w:r>
    </w:p>
    <w:p>
      <w:pPr>
        <w:pStyle w:val="Normal"/>
        <w:ind w:right="57" w:hanging="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департамента образования администрации города </w:t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 М.Ю. Букреева</w:t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2018</w:t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обще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а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ор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 А.Н. Гайфуллина </w:t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2018</w:t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каз разослать: общеобразовательные организации, организации дополнительного образования, подведомственные департаменту образования администрации г. Нижневартовска, МАУ г. Нижневартовска «Центр развития образования»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720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jc w:val="right"/>
        <w:rPr/>
      </w:pPr>
      <w:r>
        <w:rPr/>
        <w:t xml:space="preserve">Приложение 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 15.03.2018 № 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pacing w:val="-3"/>
        </w:rPr>
        <w:t xml:space="preserve">Состав жюри заочного этапа Слета </w:t>
      </w:r>
      <w:r>
        <w:rPr>
          <w:color w:val="000000"/>
        </w:rPr>
        <w:t>научных обществ обучающихся образовательных организаций общего и дополнительного образования города Нижневартовска в 2017-2018 учебном году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3517"/>
        <w:gridCol w:w="4961"/>
        <w:gridCol w:w="396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щ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секция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й организац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. Инженерные науки в техносфере настоящего и будущего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хинуров Айрат Ринат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Сергей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техн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7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ёмин Николай Ви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техн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нов Петр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У ДО «ЦДиЮТТ «Патрио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3517"/>
        <w:gridCol w:w="4961"/>
        <w:gridCol w:w="396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2. Физика и познание мира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инская Маргарит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ик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щеева Ольг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никова Татья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вик Татья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7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а Надежда Семе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5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3517"/>
        <w:gridCol w:w="4961"/>
        <w:gridCol w:w="396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3. Медицина. Химия. Химические технологии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химии и биологи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3 с УИ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хим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янович Татьяна Георг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хим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химии и би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хим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«Гимназия №1»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4. Биология. Экология. Биосфера и проблемы Земли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уснетдинова Эльвира Зиляфка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итель биологии, хим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№30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, географ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Гимназия №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тюк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 и экологии, заместитель директора по УР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5. Прикладная математика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«Лицей №2»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ина Еле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 и инфор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6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акова Ни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иева Роза Вакиф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0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Елена Бронислав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мате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анова Светла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осе Антони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 Анна Леонид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тыкова Елена Садоф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6. Информатика, вычислительная техника, программное обеспечение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алова Ольг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6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э Юлия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иянчук Окса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, заместитель директор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7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чук Игорь Зинов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 и ИКТ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елева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7. Психология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чук Наталья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инцева Лариса Бори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ко Наталья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мерова Светлана Фан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ьязова Юлия Альфред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БОУ «СШ №1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8. История. Краеведение. Обществознание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, обществознания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Гимназия №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ман Мар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0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, учитель истор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арова Татья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аренко Наталья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, учитель истор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а Валенти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общественных дисциплин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Гимназия №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лина Ольга Олег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никова Людмила Конста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Лицей №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9. География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нарь Ольг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географи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6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ушева Ольг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географ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7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хова Ольг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географ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муллина Раушания Фиду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географ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мбекова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географ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 многопрофильная им. Е.И. Куропаткин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0. Экономика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анова Ири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 и информатик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овская Валентина Вале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атематики, информатики и эконом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9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енко Владислав Стани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экономи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Гимназия №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1. Филология (русский язык)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нова Наталья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илова Татья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школы, 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еева Айгуль Расим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школы, 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ирова Светлана Герм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а Елена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кова Алеся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0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нова Гали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2. Филология (литература)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никова Мари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афарова Рузиля Маснав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9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чнина Юлия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0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щупкина Ольга Станислав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Дмитрий Стани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заместитель директор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«Гимназия №1»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ньева Марин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илова Ан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4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юк Татьяна Андр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«Лицей №2»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ых Гал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3 с УИ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3. Филология (иностранные языки)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Еле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остранного языка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6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к Анжел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9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шкина Рег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, 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ахметова Эсфира Рафаи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атдинова Гульчачак Вазих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9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а Елена Бори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анова Наида Хасав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карь Мари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риянова Ольг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3 с УИ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4. Политология. Право. Социология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а Надежд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общественных дисциплин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ова Светла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6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а Наталь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й педагог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9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хина Наталья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9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кова Любовь Евген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ухова Ольга Алексее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1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ева Лиана Ану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5. Живопись. Архитектура. Дизайн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ХК и ИЗО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аева Ирин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ЗО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0 с УИОП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ЗО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7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тарская Наталья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ЗО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8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тьева Елена Вячеслав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ДО «ЦДиЮТТ «Патриот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6. Культурология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ов Роман Геннад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-организатор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банова Мальви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узы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Эльвир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музык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снева Ирина Арк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Гимназия №2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чикова Татьяна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техн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«Гимназия №1»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Секция 17. Прикладное искусство (5-11 классы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ушина Татья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, учитель технологии, председатель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6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ыба Светлана Степ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, методист, педагог дополнительного образования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 ДО г. Нижневартовска «ЦДТ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Александра Фёд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техн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а Вер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техн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5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исова Еле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технологии, член жю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1»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Захаренко</dc:creator>
  <dc:description/>
  <cp:keywords/>
  <dc:language>en-US</dc:language>
  <cp:lastModifiedBy>Georgiy</cp:lastModifiedBy>
  <cp:lastPrinted>2018-03-15T11:51:00Z</cp:lastPrinted>
  <dcterms:modified xsi:type="dcterms:W3CDTF">2019-04-30T11:45:00Z</dcterms:modified>
  <cp:revision>6</cp:revision>
  <dc:subject/>
  <dc:title> </dc:title>
</cp:coreProperties>
</file>