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предмета (ОБЖ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9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  <w:gridCol w:w="3926"/>
      </w:tblGrid>
      <w:tr>
        <w:trPr>
          <w:trHeight w:val="457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 программ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05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дицинских знаний и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 часов)</w:t>
            </w:r>
          </w:p>
        </w:tc>
      </w:tr>
      <w:tr>
        <w:trPr>
          <w:trHeight w:val="431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 и здоровь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 и  здоровье. Формирование правильного взаимоотношения  пол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, передаваемые половым путем. Меры профилактик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Д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312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обществе. Законодательство РФ о семь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277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помощь при острой сердечной недостаточности и инсульт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396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помощь при ранения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napToGrid w:val="false"/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 помощь при травма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помощь при остановке сердц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51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 военной служб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5 часов)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воинской обязанност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250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ета  его предназначение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264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постановка граждан на воинский учет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232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подготовка граждан к военной служб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327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подготовка граждан к военной служб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788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 и медицинского обследования граждан при постановке на воинский учет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на водоемах в различное  время года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енной служб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643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воинские уставы Вооруженных Си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воинской жизн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прися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ятва воина на верность Р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бу, время  и организация призы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военной службы по призыву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 военной службы по контракту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борьбы с терроризмом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иот, с честью и достоинством несущий звание защитника Отечест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в совершенстве владеющей оружием и военной техникой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офицером Российской арми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>
          <w:trHeight w:val="429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офицерских кадров для Вооруженных Сил Российской Федераци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(миротворческая) деятельность Вооруженных Сил Российской Федераци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. .Основы медицинских знаний и правила оказания первой медицинской помощ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.Основы медицинских знаний и правила оказания первой медицинской помощ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  <w:tr>
        <w:trPr/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. Ритуал подъема и спуска Государственного флага Российской Федерации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exact" w:line="29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класс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45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00"/>
        <w:gridCol w:w="291"/>
        <w:gridCol w:w="825"/>
        <w:gridCol w:w="612"/>
        <w:gridCol w:w="225"/>
        <w:gridCol w:w="977"/>
        <w:gridCol w:w="3488"/>
        <w:gridCol w:w="1435"/>
        <w:gridCol w:w="569"/>
        <w:gridCol w:w="925"/>
        <w:gridCol w:w="1635"/>
        <w:gridCol w:w="450"/>
        <w:gridCol w:w="395"/>
        <w:gridCol w:w="14"/>
        <w:gridCol w:w="7"/>
        <w:gridCol w:w="174"/>
        <w:gridCol w:w="6"/>
        <w:gridCol w:w="971"/>
        <w:gridCol w:w="96"/>
        <w:gridCol w:w="589"/>
        <w:gridCol w:w="602"/>
        <w:gridCol w:w="612"/>
        <w:gridCol w:w="25"/>
      </w:tblGrid>
      <w:tr>
        <w:trPr>
          <w:trHeight w:val="121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урока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ов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а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 содержания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уровню подготов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лементы </w:t>
              <w:br/>
              <w:t>дополн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я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Дата провед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кт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дицинских знаний и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9 ч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ы здорового образа жизни.-5 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 и здоровья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, общие понятия и опре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жей, зубами и волосами. Гигиена одежды. Некоторые понятия об очищении организм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составляющих здорового образа жизни и их влиянии на безопасность жизнедеятельности лич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знания и умения в практической деятельности и повседневной жизни для ведения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курса ОБ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кущем год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7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 и  здоровь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авильного взаимоотнош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ее значение в жизни человека. Факторы, оказывающие влияние на гармонию совместной жизни (психологический фактор, культурный фактор и материальный фактор). Качества, которые необходимо воспитывать в себе молодому человеку для создания прочной семьи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актор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щих влияние на гармонию совмест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, передаваемые половым путем. Меры профилактик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, формы передачи, причины, способствующие  заражению ИППП. Меры профилактики. Уголовная ответственность за заражение венерической болезнью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ах личной гигиены;  об уголовной ответственности  за заражение БПП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здорового образа жизн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Д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Ч-инфекция и СПИД, краткая характеристика и пути заражения. СПИ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финальная стадия инфекционного заболевания, вызываемого вирусом иммунодефицита человека (ВИЧ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утях заражения ВИЧ-инфекцие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ведения здорового образа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обществе. Законодательство РФ о семь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, основные понятия и определения. Условия и порядок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ах законодательства РФ о семь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амовоспитания качеств, необходимых для создания прочной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Д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медицинских знаний и правила оказания первой медицинской помощи.-4 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ечная недостаточность, основные понятия и определения. Инсульт, его возможные причины  и возникнов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строй сердечной недостаточности и инсульте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а оказания первой медицинской помощи при сердечной недостаточности и инсульт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медицинской помощи при острой сердечной недостаточности и инсуль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медицинской помощи при острой сердечной недостаточности  инсульт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ранения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мплексного применен учащимися ЗУН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н и общие правила оказания первой медицинской помощи. Способы остановки кровотеч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ложения давящей повя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ложения жгута. Борьба с болью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ран и  правила оказания первой медицинской помощи при ранении, правила наложения жгута и давящей повяз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я первой медицинской помощи при кровотеч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медицинская помощь при ранениях.  (15 мин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казание перв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й помощи при дорожно-транспортном происшествии)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медицинская помощь при травма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травмах опорно-двигательного аппарата. Профилактика  травм опорно-двигательного аппар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черепно-мозговой травме. Первая медицинская помощь при травмах груди, живота, в  области  таза, при повреждении позвоночника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медицинской помощи при травмах, растяжен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Оказание первой медицинской помощи при травмах.     (15 мин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становке сердц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мплексного применения ЗУН учащимися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линической смерти и реанимации. Возможные причины клинической смерти и ее признаки. Правила проведения непрямого массажа сердца и искусственной вентиляции легких. Правила сердечно-легочной реанимации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озможных причинах клинической смерти и  ее признаках; о приемах 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искусственной вентиляции легких и непрямого массажа сердц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медицинской помощи при остановке сердц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 военной служб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25 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инская обязанность .-7 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воинской обязанност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ая обязанность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бязанностях граждан по защите государства; о воинской обязан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Основы медицинских знаний и здорового образа жизн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е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предназначение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инского учета. Обязанности граждан по воинскому учет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воинского учета, об обязанностях граждан по воинскому учет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существлени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постановка граждан на воинский уче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постановка граждан на воинский уче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 граждан при первоначальной постановке на воинский учет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ервоначальной постановке граждан на воинский уч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существлени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подготовка граждан к военной служб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обязательной подготовки гражданина к военной службе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держании обязательной подготовки граждан к военной служб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подготовка граждан к военной службе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добровольной подготовки граждан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е военно-прикладными видами спорта. Обучение по дополнительным образовательным программам, имеющим  целью военную подготовку несовершеннолетних граждан в общеобразовательных учреждениях среднего (полного) общего образования. Обучение по программам подготовки офицеров запаса на военных кафедрах в образовательных учреждениях высшего профессионального образования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направлениях добровольной подготовки граждан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 и медицинского обследования граждан при постановке на воинский уче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ого освидетельствования и медицинского обследования  при первоначальной постановке граждан на воинский учет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рганизации медицинского освидетельствования при первоначальной постановке на воинский уче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знания при первоначальной постановке на воинский уч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5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чной безопасности на водоемах в различное  время года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отдыха на воде. Режим купания. Первая помощь при судорогах. правила пользования надувными средствами. Безопасность на замерзших  водоемах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отдыха на в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азывать первую помощь утопающем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военной службы. -6 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598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военной службы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ая служб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ый вид федеральной государственной службы. Конституция Российской Федерации и вопросы военной службы. Законы Российской Федерации, определяющие правовую основу военной службы. Статус военнослужащего, права и свободы военнослужащего. Льготы, предоставляемые военнослужащим, проходящим военную службу по призы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аспекты международного военного прав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законодательства Российской Федерации об обороне государства и воинской обязанности и военной службе граждан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Воинская обязанность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воинские уставы Вооруженных Си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 воинской жизн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воинские уста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о-правовые акты, регламентирующие жизнь и быт военнослужащих. Устав внутренней службы Вооруженных Сил Российской Федерации, Устав гарнизонной и караульной службы Вооруженных Сил Российской Федерации, Дисциплинарный устав Вооруженных Сил Российской Федерации, Строевой устав Вооруженных Сил Российской Федерации, их предназначение и основные положения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ормативно-правовых актах, регламентирующих жизнь и быт военнослужащих; о предназначении общевоинских уставов Вооруженных Сил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прися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ятва воина на верность Род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ая прися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й и нерушимый закон воинской жизни. История принятия военной присяги в России. Текст военной присяг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ведения военнослужащих к военной присяге. Значение военной присяги для выполнения каждым военнослужащим воинского долг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радициях ВС РФ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бу, время  и организация призыв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ыв на военную службу. Время призыва на военную службу, организация призы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свобождения граждан от военной службы и предоставление отсроче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зыве на военную службу, времени и организации призыва, о порядке освобождения граждан от военной службы и предоставлении отсроч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при постановке на воинский учет; владеть навыками оценки уровня своей подготовленности к военной служб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военной службы по призыву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, должностные и специальные обязанности военнослужащих. Размещение военнослужащих, рас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 и повседневный порядок жизни воинской части. Время военной службы, организация проводов военнослужащих, уволенных в запас. Воинские звания военнослужащих Вооруженных Сил Российской Федерации. Военная форма одежды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щих, должностных и специальных обязанностях военнослужащих; порядок прохождения военной службы по призыву; воинские звания военнослужащих Вооруженных Сил Российской Федераци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воинских зв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военной формы одежды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я военной службы по контракту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прохождения военной службы по контракту. Требования, предъявляемые к гражданам, поступающим на военную службу по контрак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оенной службы по контракт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льготы, предоставляемые военнослужащим, проходящим военную службу по контрак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условия прохождения военной службы по контракту; требования, предъявляемые к гражданам, поступающим на военную службу по контракту; сроки военной службы по контракту; права и льготы, предоставляемые военнослужащим, проходящим военную службу по контракт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сознанного самоопределения по отношению к военной службе; оценки уровня своей подготовленности к н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9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борьбы с терроризмом.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 противодействии терроризму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противодействия террориз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тиводействия террориз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.Ф. « О мерах по  противодействию терроризму» от 15 февраля 2006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 противодействии терроризму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9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лучае захвата вас в залож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, если есть опасность нападения с целью похищения. Обеспечение безопасности при захвате самолёта террористами. Порядок приёма сообщении содержащих угрозы террористического характера по телефону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лучае захвата вас в залож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еспечения безопасности при перестрел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щитник своего Отечества. Честь и достоинство воина Вооруженных Сил России.-7 ч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иот, с честью и достоинством несущий звание защитника Отече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ачества военнослужащего, позволяющие ему с честью и достоинством носить свое воинское з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щитника Отечества: любовь к Родине, ее истории, культуре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ям, народу, высокая воинская дисциплина, преданность Отечеству, верность воинскому долгу и военной присяге, готовность в любую минуту встать на защиту свободы, независимости конституционного строя России, народа и Отечества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качествах военнослужащего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и уровня своей подготовленности и осуществления осознанного самоопределения по отношению к военной служб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енные знания для развития в себе качеств, необходимых для военной служб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по теме «Особенности военной службы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9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в совершенстве владеющей оружием и военной технико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глубоких знаний устройства и боевых возможностей вверенного вооружения и военной техники, способов их использования в бою, понимание роли своей военной специальности и должности в обеспечении боеспособности и боеготовности подраз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постоянно повышать военно-профессиональные знания, совершенствовать свою выучку и военное мастерство. Быть готовым к грамотным высокопрофессиональным действиям в условиях современного бо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качествах военнослужаще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для развития в себе качеств, необходимых для военной службы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воинской деятельности, предъявляемые к моральным, индивидуально-психологическим и профессиональным качествам граждани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оинской деятельности и их особенности. Основные элементы воинской деятельности и их предна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инской деятельности в различных видах Вооруженных Сил и родах войск. Общие требования воинской деятельности к военнослужащему. Необходимость повышения уровня подготовки молодежи призывного возраста к военной службе. Требования к психическим и морально-этическим качествам призывника, основные понятия о психологической  совместимости членов воинского коллектива (экипажа, боевого расчета)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ных видах военно-профессиональной деятельности и их особенностях в различных видах Вооруженных Сил и родах войск; о требованиях, предъявляемых военной службой к уровню подготовки призывни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ровень своей подготовленности к военной служб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знания для развития в себе качеств, необходимых для военной служб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ослужащ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чиненный, строго соблюдающий Конституцию и законы Российской Федерации, выполняющий требования воинских уставов, приказы командиров и начальник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начал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цип строительства Вооруженных Сил Российской Федерации. Важность соблюдения основного требования, относящегося ко всем военнослужащим, постоянно поддерживать в воинском коллективе порядок и крепкую воинскую дисциплину, воспитывать в себе убежденность в необходимости подчиняться, умение и готовность выполнять свои обязанности, беспрекословно повиноваться командирам и начальникам, при выполнении воинского долга проявлять разумную инициативу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 принципе единоначалия в Вооруженных Силах РФ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военной службой к уровню подготовки призыв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развития в себе духовных и физических качеств, необходимых для военной служб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офицером Российской арм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а граждан в военные образовательные учреждения профессионального образова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видах военных образовательных учреждений профессионального образования; правила приема в военные образовательные учрежд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офицерских кадров для Вооруженных Сил Российской Федер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офицерских кадров для Вооруженных Сил Российской Федерации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 организации подготовки офицерских кадров для ВС РФ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(миротворческая) деятельность Вооруженных Сил Российской Федер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оруженных Сил Российской Федерации в миротворческих операциях как средство обеспечения национальной безопасности России. Нормативно-правовые основы участия России в миротворческих операциях. Подготовка и обучение военнослужащих миротворческого контингент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 миротворческой деятельности Вооруженных Сил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я осознанного самоопределения по отношению к военной служ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 ми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бщение по т. .Основы медицинских знаний и правила оказания первой медицинской помощи.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экскурси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корой помощи. Правила оказания экстренной доврачебн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а оказания первой  помощи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я первой медицинской помощ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 практик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ами  скорой помощи.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.Основы медицинских знаний и правила оказания первой медицинской помощ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ложения давящей повя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ложения жгута. Правила проведения непрямого массажа сердца и искусственной вентиляции легких. Правила сердечно-легочной реаним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а оказания первой  помощи.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ладеть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я первой медицинской помощи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тестирование и практическая раб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1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. Ритуал подъема и спуска Государственного флаг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общение, систематизация и проверка зна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ое знамя. Государственный флаг 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менить приобретенные знания, умения и навыки в самостоятельной практической деятельности при выполнении проверочных заданий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искуссия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ый; тес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ами  военного комиссариата.</w:t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5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ые работы по курсу ОБЖ – 11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верочной работы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ы медицинских знаний и здорового образа жизн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инская обязанность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военной службы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Основы медицинских знаний и правила оказания первой медицинской помощи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ая работа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общение по курсу «ОБ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»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.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 по курсу ОБЖ – 11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148"/>
        <w:gridCol w:w="2008"/>
        <w:gridCol w:w="1556"/>
        <w:gridCol w:w="128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й  рабо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строй сердечной недостаточности и инсульт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медицинская помощь при ран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 медицинская помощь при травм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медицинская помощь при остановке серд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борьбы с терроризм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. .Основы медицинских знаний и правила оказания первой медицинской помощи.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ая помощ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120" w:after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51:00Z</dcterms:created>
  <dc:creator>ришат тимершаехович</dc:creator>
  <dc:description/>
  <cp:keywords/>
  <dc:language>en-US</dc:language>
  <cp:lastModifiedBy>RISHAT SIBGAT</cp:lastModifiedBy>
  <dcterms:modified xsi:type="dcterms:W3CDTF">2018-09-06T07:54:00Z</dcterms:modified>
  <cp:revision>30</cp:revision>
  <dc:subject>рабочая</dc:subject>
  <dc:title>11 класс ОБЖ</dc:title>
</cp:coreProperties>
</file>