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пект организованной образовательной деятельности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торой  младшей раннего возраста группе </w:t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утешествие на автобус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способствовать развитию познавательных интересов, побуждать детей к активному общению, развивать реч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тельны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ить названия домашних животных, их детенышей, чем питаются, какую пользу приносят и кто о них заботит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ить знания о диких животных (медведь, заяц, еж);</w:t>
        <w:br/>
        <w:t>- уточнить знание цветов(красный, синий, желтый, зеленый);</w:t>
        <w:br/>
        <w:t xml:space="preserve">- закрепить знания о геометрических фигурах (круг, квадрат, треугольник);.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чить различать множества: один, много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>- способствовать развитию речи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интерес к игровым импровизация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мыслительные умения: сравнивать, анализировать, классифицировать, обобщать                                                                                      - учить выполнять зрительную гимнастику</w:t>
        <w:br/>
        <w:t xml:space="preserve">-  развивать речевую активность в процессе познавательной деятельности.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  -  воспитывать любовь и интерес к домашним и диким  животным, доброжелательность, отзывчивость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: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ланелеграф, картинки с изображение домашних животных и их детенышей, игрушки: медведь, заяц, еж; геометрические фигуры (круг, квадрат, треугольник); корзинка, картинка -  цветочки ( желтые, красные, синие, зеленые), мольберт с картинками дерева и елоч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ируемый результат: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зировать знания детей о домашнем животном - кош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Ход проведения мероприя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5513"/>
      </w:tblGrid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занятия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изационный момен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иветствие, пробуждение интереса детей посредством создания проблемной ситуации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становятся в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вайте, поздороваемся с нашими гостями.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руг ребята, собере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раво, влево повернем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руг другу улыбнем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е, тише, тиш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ься нам по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смотрите в окошко, что вы там видите? ( Солнышко смотрит в окошк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расскажем стихотворение про солны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А. Барто «Солнышк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 солнышко в окош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ит в нашу комнат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захлопаем в ладош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рады солныш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солнышко зовет нас.в путеше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огласны? (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отивационно-ориентировочн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участие детей в рассмотрении проблемы, создание педагогом мотивационной основы, опора на личностные мотивы детей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на чем мы с вами поедем?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автобусе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автобусе у каждого есть свое место, на нем нарисована геометрическая фигура. А у меня есть билетики с геометрической фигурой. Нужно сесть строго на свое место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игра «Найди пару»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оспитатель раздает геометрические фигуры, а дети находят свое место  в автобусе   с такой же геометрической фигурой)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 отправляется в путешестви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исков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становка проблемных вопросов, активизация мышления, организация монологических и диалогических форм общения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т мы приехали с вами в деревню. Посмотрите, это кто? ( По очереди показываю домашних животных.( Дети называют животное, рассказывают чем оно питается, какую пользу приноси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животные потеряли своих детенышей. Давайте поможем им найти своих детей.                                                              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ют задание при небольшой помощи взросл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ое у нас сейчас время год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лянке расцвели цветоч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физкультминутка «В поле выросли цве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поле выросли цветы ( дети поднимают руки ввер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стили лепестки (сжимаем и разжимаем кулачк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повеял ветерок (покачиваем руками вправо – вле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чался наш цветок) (покружились вокруг себ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соберем цветочки в корзинку .Проводится игра «Собери цветочки» (Сначала соберем красные цветочки, потом желтые, синие, зеленые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, пойдемте дальше в путешествие. Мы пришли с вами в лес. Посмотрите сколько здесь елочек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дерев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это кто лежит под деревом и рычит на нас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, это медведь. Зимой медведь, что делал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а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домик медвед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ло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что он любит куш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годы, рыбу, м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шка, мишка, лежебо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л он долго и глубо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у целую проспа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ришла весна проснулся и хочет с нами поигр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я загадаю вам загад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имой белый, а летом сер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т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наем стихотворение про зай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стихотворение А. Барто «Зай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у бросила хозя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дождем остался зай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 скамейки слезть не смо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до ниточки пром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 вами погладим, пожалеем зай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это кто спрятался за пенечк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это ежик. Он как и медведь всю зиму спал, а весной проснулся. Потрогайте его. Он какой? (колючий) А как называется его домик? (норка). Ежик очень проголодался. А что он любит куш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Грибы, яблоки) Давайте угостим еж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ети угощают ежика яблок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но наш ежик все равно грустит. Вы не знаете почем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мне сказал тихонько, что его друзья потеряли иголки. Поможем маленьким ежатам найти игол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столам и дорисовывают ежатам игол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Style w:val="C0"/>
                <w:rFonts w:eastAsia="Calibri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b/>
                <w:b/>
                <w:sz w:val="28"/>
                <w:szCs w:val="28"/>
              </w:rPr>
            </w:pPr>
            <w:r>
              <w:rPr>
                <w:rStyle w:val="C0"/>
                <w:rFonts w:eastAsia="Calibri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Style w:val="C0"/>
                <w:sz w:val="28"/>
                <w:szCs w:val="28"/>
              </w:rPr>
              <w:br/>
            </w:r>
            <w:r>
              <w:rPr>
                <w:rStyle w:val="C0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eastAsia="Calibri"/>
                <w:sz w:val="28"/>
                <w:szCs w:val="28"/>
              </w:rPr>
              <w:t xml:space="preserve">                                                                                       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флексивно-оценочный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оотношение полученных итогов с выделенными в ходе мотивационно-ориентировочного этапа целями и планом работы на занятии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b/>
                <w:sz w:val="28"/>
                <w:szCs w:val="28"/>
              </w:rPr>
              <w:t>Воспитатель:</w:t>
            </w:r>
            <w:r>
              <w:rPr>
                <w:rStyle w:val="C0"/>
                <w:sz w:val="28"/>
                <w:szCs w:val="28"/>
              </w:rPr>
              <w:t xml:space="preserve"> Дети, ежик благодарит за помощ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Ну, а нам пора возвращаться в детский сад. Дети садятся в автобус.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10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0:12:00Z</dcterms:created>
  <dc:creator>Admin</dc:creator>
  <dc:description/>
  <cp:keywords/>
  <dc:language>en-US</dc:language>
  <cp:lastModifiedBy>Любовь</cp:lastModifiedBy>
  <dcterms:modified xsi:type="dcterms:W3CDTF">2019-04-30T05:34:00Z</dcterms:modified>
  <cp:revision>29</cp:revision>
  <dc:subject/>
  <dc:title> Конспект организованной образовательной деятельности </dc:title>
</cp:coreProperties>
</file>