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недел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утешествие на дачу (виды транспорта и правила дорожного движения)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3"/>
        <w:gridCol w:w="4891"/>
        <w:gridCol w:w="992"/>
        <w:gridCol w:w="3119"/>
        <w:gridCol w:w="169"/>
        <w:gridCol w:w="3452"/>
      </w:tblGrid>
      <w:tr>
        <w:trPr>
          <w:trHeight w:val="555" w:hRule="atLeast"/>
        </w:trPr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с воспитанниками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амостоятельной деятельности воспитанников</w:t>
            </w:r>
          </w:p>
        </w:tc>
      </w:tr>
      <w:tr>
        <w:trPr>
          <w:trHeight w:val="555" w:hRule="atLeast"/>
        </w:trPr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анная образовательная деятельность 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ая деятельность в режимные моменты </w:t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с детьми на тему «Что такое ПДД»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пособствовать формированию знаний детей правил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яционная гимнастика «Лошад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развитию артикуляционного аппарата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: «Мы едем, едем, едем…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умение выбирать транспорт для перевозки вещей, аккуратно складывать вещи в кузов игрушечной маш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 с Алисой. Максим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матривание сюжетной картинки «На улице», беседа по вопросам – упражнять в составлении короткого рассказа по картине.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 с комплекс №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рта после приема пи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упражнение «Мы уже больш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вершенствовать умение детей правильно держать ложку, проглатывать пищу, не оставляя за щекой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гровой ситуации «На дорогах город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представление о труде взрослых, его роли в обществе и жизни кажд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игры детей с конструкто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действовать развитию конструктивных навыков, закреплять умение использовать в постройках детали разного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едложения</w:t>
            </w:r>
          </w:p>
        </w:tc>
        <w:tc>
          <w:tcPr>
            <w:tcW w:w="1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: «Грустнач песенка» Гречанинов, «Песня о весне», «Кто по лесу идет», «Весна» Вересокиной, «Ой, весна идет» А. Филиппенко, «Качи-качи» рнм, «Сорока» рнм, «Лисау» рнм обр. В. Попова, «Воробей» муз. Гетчик, «Цыплята» муз. Филиппенко, «Весна» муз. Вересокиной, «Солнышко» муз. Потапенко, «Зайка танец танцевал» муз. Н. Мурычева, «Заводные солдатики» муз. Констана, «Игры с погремушками», «Воротики» рнм обр. Рустамова, «Танец с платочком» муз. Тиличеевой, «Танец с воздушными шарами» Раухвергера, «Потанцуй-ка ты со мной» муз. Мурычевой, м/д игра «Узнай, на чем играю», «Игра с бубном» рнм, «Потеш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спитателя: участие в выполнении упражнений, активизация внимания детей, пение вместе с детьми, танцы с детьми, игры с деть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ми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беседа «Где можно и где нельзя игр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а: В.К. Полынова, «Основы безопасности жизнедеятельности детей дошкольного возраста», с. 47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детей с тем, что может произойти, если пойдешь один гуля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: беседа, вопросы детям, ответы и рассуждения дет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: иллюстрации «Ситуации на дороге».</w:t>
            </w:r>
          </w:p>
        </w:tc>
      </w:tr>
      <w:tr>
        <w:trPr/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вижная игра: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робушки и автомобиль». Содействовать развитию двигательной активности и умения реагировать на сигн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блюдение за солнце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ложить посмотреть на солнце. Почему больно смотреть? – Солнце стало более ярким. Способствовать развитию умения наблюдать, сравнивать,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Хороводная игра «Весня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. Содействовать развитию умения самостоятельно образовывать круг, перестраиваться в пары, выполнять танцевальные движения (хлопки, притопы). Повышать двигательную активность детей, всестороннее эстетическое разви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рудовые поручения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збрасывание снега для быстрого таяния. Предложить детям принять посильное участие в выполнении данной трудовой опе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пражнять Кристину, Артура, Степу в бросании и ловле мя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амостоятельная игро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деятельность детей с выносным материалом. Способствовать развитию умения детей самостоятельно организовывать игры, помогать подбирать необходимые атрибуты, договариваться о взаимодействии. Обеспечивать профилактику переутомления, эмоционального перенапряжения.</w:t>
            </w:r>
          </w:p>
        </w:tc>
      </w:tr>
      <w:tr>
        <w:trPr/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Постовой»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ассматривание картины с развёрнутым сюжетом- способствовать развитию умения рассматривать картины с развёрнутым сюжетом. Обратить внимание на людей, транспорт, проезжую ч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ая ситуац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ставь машину в гараж»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упражнять детей в различении предметов по величин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м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носить по величине гаражи и маш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видуальное упражнение по дыхательной гимнастике «Дуем на ладошк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Вова, Милана) –содействовать развитию правильного дыхан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здоровительная гимнастика после сна </w:t>
            </w:r>
            <w:r>
              <w:rPr>
                <w:rFonts w:cs="Times New Roman" w:ascii="Times New Roman" w:hAnsi="Times New Roman"/>
              </w:rPr>
              <w:t>комплекс №8 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процедуры: мытье рук до локтей прохладной в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дение по массажным коврикам с целью профилактики плоскост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Научим Хрюшу правильно куш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закреплению правил поведения за столом во время принятия пищи.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гровой ситуации «На дорогах гор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формированию игровых умений детей, умения объединять несколько взаимосвязанных действий в единый сюжет. Поощрять стремление детей играть вместе, объединяться в небольшие группы. Способствовать развитию диалогической формы речи.</w:t>
            </w:r>
          </w:p>
        </w:tc>
      </w:tr>
      <w:tr>
        <w:trPr>
          <w:trHeight w:val="94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няя прогулка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: «Трамв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упражнять детей в умении двигаться парами, согласовывая свои движения с движениями других играющих; «Сбей кеглю» - способствовать формированию умения детей принимать исходное положение, выполнять замах и брос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 Кирилла, Диму, Богд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в выполнении прыжков на двух ногах и на одной ноге с продвижением вперёд и вокруг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борка игрушек после игры – поощрять стремление детей наводить порядок после игр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игровая деятельность дет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собствовать развитию умения детей самостоятельно организовывать игры, помогать подбирать необходимые атрибуты, договариваться о взаимодействии.</w:t>
            </w:r>
          </w:p>
        </w:tc>
      </w:tr>
      <w:tr>
        <w:trPr>
          <w:trHeight w:val="94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ями воспитанников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маме Саши о наличии физкультурной форме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недели: </w:t>
      </w:r>
      <w:r>
        <w:rPr/>
        <w:t>«Путешествие на дачу (виды транспорта и правила дорожного движения)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"/>
        <w:gridCol w:w="4468"/>
        <w:gridCol w:w="992"/>
        <w:gridCol w:w="3260"/>
        <w:gridCol w:w="567"/>
        <w:gridCol w:w="3338"/>
      </w:tblGrid>
      <w:tr>
        <w:trPr>
          <w:trHeight w:val="278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с воспитанникам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амостоятельной деятельности воспитанников</w:t>
            </w:r>
          </w:p>
        </w:tc>
      </w:tr>
      <w:tr>
        <w:trPr>
          <w:trHeight w:val="277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е моменты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с детьми на тему «Устройство проезжей части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формированию знаний детей об основных элементах у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проезжей ч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Светофор"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особствовать формированию умения развивать  сюжет  в   совместной  деятельности   со взрослым, умения принимать воображаемую ситу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 игра «Что больше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формированию умения понимать суть задания, сравнивать предметы по величине с образцом, обозначать результат сравнения словами «меньше», «больше» (Ульяна, Настя, Ксюша).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комплекс №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рта после приема пи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упраж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и вещи в порядке» - способ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ю умения аккуратно складывать вещи, размещать на стуле, выворачивать вещи на лицевую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рудовые пору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побуждать детей поливать  огород на подоконни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готовка к игровой ситуации «Поездка на дачу 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побуждать детей к действиям с новыми атрибутами, способствовать формированию умения поддерживать ролевые диа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пособствовать формированию дружеских взаимоотношений в процессе игры между детьми.</w:t>
            </w:r>
          </w:p>
        </w:tc>
      </w:tr>
      <w:tr>
        <w:trPr>
          <w:trHeight w:val="2475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игательная деятельност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способствовать освоению детьми основных движений: ходьба по гимнастической скамейке с выполнением заданий и с сохранением равновесия; бросание большого мяча через сетку двумя руками из-за головы в команде; прыжки через предметы. Содействовать формированию умения радоваться своим и чужим побед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ть. Перестроение из колонны по четыре в колонну по одному. Ходьба в колонне по одному; шеренгой с одной стороны на другую с выполнением заданий. Бег в колонне по одному; двумя колоннами; держась за руки, с ускорением, с перешагиванием через тренажеры. Дыхательное упражнение «Цветок распускаетс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. ОРУ – комплекс упражнений №8 (с флажками). Ходьба по гимнастической скамейке с выполнением задания. Прыжки через предметы высотой 5-10 см. Бросание большого мяча двумя руками из-за головы через сетку двумя команд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ть. Веселая эстафета «накинь обруч, п/и «Карусель, игра малой подвижности «Поигра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спитателя: помощь в расстановке оборудования, работа с подгруппой детей.</w:t>
            </w:r>
          </w:p>
        </w:tc>
      </w:tr>
      <w:tr>
        <w:trPr>
          <w:trHeight w:val="416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ое развитие. Литерату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.А. Михайлова, «Математика от трех до семи», с. 28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развитию аналитических способностей, умения сравнивать предметы по цвету, форме, величине; содействовать формированию воображения, памяти, сообразительности, умения быстро ориентироваться на плоскости, составлять целое из част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ы: «Чем похожи, чем отличаются?», «Конструктор», «Что изменилось?», «Угол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 куклы; набор геометрических фигур разного цвета и размера, пластмассовых игрушек (4-5 шт.), игра «Уголки».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: «Ручейки у озе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пражнять детей в беге друг за другом небольшими группами, становиться в круг; «С кочки на кочку» - упражнять детей в прыжках на двух ногах с продвижением вперед в определенном направл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: «За птицам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формированию способности  детей различать зимующих и перелетных пт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: «Расскажи о пог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способствовать развитию связной речи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борка игрушек – поощрять желание детей наводить поряд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жнять Егора С, Машу, Таню в бросании и ловле мя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игровая деятельность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пособствовать формированию дружеских взаимоотношений между детьми в процессе игры.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учивание стихотворения С.Северного «Светофор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запомина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: «Я учусь водить машин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формированию дружеских взаимоотношений между деть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 упраж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исву, Вику, Сашу в различении понятий «справа» - «слева»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 комплекс 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ющие процедуры: мытье рук до локтей прохладной вод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дение по массажным коврикам с целью профилактики плоскост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Чистюля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формированию у детей навыков самообслуживания и культурно-гигиенических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вивающая ситуация «Если бы не было светофора» 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в уголке художественного твор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пособствовать формированию умения детей использовать освоенные ранее техники для передачи задуманного, выбирать необходимые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по интерес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пособствовать формированию умения детей договариваться между со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няя прогулка</w:t>
            </w:r>
          </w:p>
        </w:tc>
        <w:tc>
          <w:tcPr>
            <w:tcW w:w="1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вижная игра: «Найди свой домик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ормировать и совершенствовать основные виды движений; поощрять участие детей в совместных играх; стимулировать положительные эмоции. Наблюдение за одеждой похожих – способствовать пониманию детьми зависимости смены одежды от времени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рудовые поручения: уборка игрушек пос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гры – поощрять стремление детей наводить порядок после игр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Индивидуа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овлекать Ярослава, Егора Л, Артема в коллективные игры, способствовать формированию дружеских взаимоотношений между детьми в процесс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амостоятельная игровая деятельность детей с выносным материал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спортивные атрибуты). Способствовать развитию умения детей самостоятельно организовывать игры, договариваться о взаимодействии.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ями воспитанников</w:t>
            </w:r>
          </w:p>
        </w:tc>
        <w:tc>
          <w:tcPr>
            <w:tcW w:w="1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консультировать маму Максима о выборе книги для чтения дом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недел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утешествие на дачу (виды транспорта и правила дорожного движения)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"/>
        <w:gridCol w:w="4326"/>
        <w:gridCol w:w="851"/>
        <w:gridCol w:w="2976"/>
        <w:gridCol w:w="993"/>
        <w:gridCol w:w="3479"/>
      </w:tblGrid>
      <w:tr>
        <w:trPr>
          <w:trHeight w:val="278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с воспитанниками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амостоятельной деятельности воспитанников</w:t>
            </w:r>
          </w:p>
        </w:tc>
      </w:tr>
      <w:tr>
        <w:trPr>
          <w:trHeight w:val="277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е моменты</w:t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с детьми по вопрос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«Кто водит машины? Что делает шофер? Как можно играть с машиной» - содействовать умению отвечать на вопросы полным ответ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с подгруппой детей»Составь машин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ормировать умение составлять целое из частей, содействовать развитию сообрази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жнять Ярослава, Степу в различении геометрических фигур (круг, квадрат) по величине и количеству, цвету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тренняя гимнастика комплекс Апр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рта после приема пи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упражнение «Да здравствует мыло душистое!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отрывков стихотворения К. Чуковского «Мойдодыр» - способствовать формированию у детей культурно-гигиенических навыков, правильно пользоваться мылом, мыть руки после посещения туалета, прогулки, перед едой и т.д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буждать дежурных накрывать на сто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гровой ситу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ната для зайки». Помочь в развитии сюжета, побуждать в использовании детьми предметов-замести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развитию сюжетно-ролевой игры, развитию умения выбирать роль и выполнять несколько взаимосвязанных действий.</w:t>
            </w:r>
          </w:p>
        </w:tc>
      </w:tr>
      <w:tr>
        <w:trPr/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: «Грустнач песенка» Гречанинов, «Песня о весне», «Кто по лесу идет», «Весна» Вересокиной, «Ой, весна идет» А. Филиппенко, «Качи-качи» рнм, «Сорока» рнм, «Лисау» рнм обр. В. Попова, «Воробей» муз. Гетчик, «Цыплята» муз. Филиппенко, «Весна» муз. Вересокиной, «Солнышко» муз. Потапенко, «Зайка танец танцевал» муз. Н. Мурычева, «Заводные солдатики» муз. Констана, «Игры с погремушками», «Воротики» рнм обр. Рустамова, «Танец с платочком» муз. Тиличеевой, «Танец с воздушными шарами» Раухвергера, «Потанцуй-ка ты со мной» муз. Мурычевой, м/д игра «Узнай, на чем играю», «Игра с бубном» рнм, «Потеш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спитателя: участие в выполнении упражнений, активизация внимания детей, пение вместе с детьми, танцы с детьми, игры с деть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ая деятельность (рисовани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Украсим полотенц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: Н.Н. Леонова, «Художественно-эстетическое развитие детей в младшей и средней группах ДОУ», с. 65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развитию умения детей рисовать узоры; совершенствовать технику рисования кисть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е слово, беседа, чтение стихотворения В. Шипуновой «Постирушки», практическая часть, пальчиковая гимнастика, рефлекс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линенные и квадратные листы бумаги белого цвета, гуашь 2-3х цветов, кисти, баночки с водой, салфетки, вариативные образцы узоров, полотенца с красивыми узорами и платочек, веревка и прищепки для выставки работ, кукла, стихотворение В. Шипуновой «Постирушки».</w:t>
            </w:r>
          </w:p>
        </w:tc>
      </w:tr>
      <w:tr>
        <w:trPr/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 литературы. Литерату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М. Ельцова, «Сценарии образовательных ситуаций по ознакомлению дошкольников с детской литературой (с 2 до 4 лет)», с. 22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ние украинской народной сказки «Колосок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мить детей с творчеством других народов на примере украинской народной сказки «Колосок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беседа,чтение сказки, показ иллюстраций на фланелеграф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нига с текстом украинской народной сказки «Колосок», иллюстрации Ю. Васнецова к сказке, фланелеграф.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b/>
              </w:rPr>
              <w:t>Подвижные игры: «</w:t>
            </w:r>
            <w:r>
              <w:rPr>
                <w:b/>
                <w:bCs/>
                <w:color w:val="000000"/>
              </w:rPr>
              <w:t>Дальше бросишь — ближе бежать»</w:t>
            </w:r>
            <w:r>
              <w:rPr>
                <w:color w:val="000000"/>
              </w:rPr>
              <w:t xml:space="preserve"> - упражнять в беге наперегонки, в метании снаряда, быстроте. </w:t>
            </w:r>
            <w:r>
              <w:rPr>
                <w:b/>
                <w:color w:val="000000"/>
              </w:rPr>
              <w:t xml:space="preserve">Экскурсия к </w:t>
            </w:r>
            <w:r>
              <w:rPr>
                <w:b/>
              </w:rPr>
              <w:t>проезжей части</w:t>
            </w:r>
            <w:r>
              <w:rPr/>
              <w:t xml:space="preserve"> - </w:t>
            </w:r>
            <w:r>
              <w:rPr>
                <w:color w:val="000000"/>
              </w:rPr>
              <w:t xml:space="preserve">закреплять знания о проезжей части дороги — шоссе; отмечать большое разнообразие машин, их названия; </w:t>
            </w:r>
            <w:r>
              <w:rPr/>
              <w:t>способствовать формированию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000000"/>
              </w:rPr>
              <w:t>представления о правилах дорожного движения.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Найди такой ж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формированию умения детей искать предметы с заданными свойствами, определять местонахождение предметов по различным ориентир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ое упражнение «Солнечные зайч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упражнять детей в ориентировке в пространстве, способствовать формированию умения действовать по инструкции, следить за соблюдением прави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: наводим порядок на веранде после иг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пособствовать формированию у детей осознанного отношения к порядку, стремления его поддержи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жнять Артура, Диму, Кирилла в беге наперего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игровая деятельность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пособствовать формированию дружеских взаимоотношений между детьми в процессе игры.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рассказов Д. Родари «Почему? Отчего? Зачем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формированию умения детей следить за развитием сюжета, отвечать на вопросы по содерж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ая ситуац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Кукла Маша в автобусе» напомнить о правилах поведения в общественных мес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 настольная игра «Лото для малыш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способствовать формированию умения детей внимательно слушать и понимать зада</w:t>
              <w:softHyphen/>
              <w:t>ние, точно его выполнять (Ульяна, Алиса, Алеша)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 комплекс 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процедуры: мытье рук до локтей прохладной в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дение по массажным коврикам с целью профилактики плоскост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Волшебное сло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формированию умения использовать вежливые слова в различных ситуациях.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о строительным материалом – способствовать формированию умения детей делать красивые, устойчивые постройки, обыгрывать их с использованием различных ма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ворческой мастерской предложить детям раскраски «Транспорт"- совершенствовать умение детей раскрашивать контурный рисунок, повторять очертание нарисованной фигуры.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няя прогулка</w:t>
            </w:r>
          </w:p>
        </w:tc>
        <w:tc>
          <w:tcPr>
            <w:tcW w:w="1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ая прогулка «небо хмурое или ясное»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твечать на вопросы, содействовать развитию наблюда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Семь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обеспечивать включение детей в совместную игровую деятельность по придумыванию сюж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рус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ния двигаться по команде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: уборка игрушек после иг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ощрять стремление детей наводить порядок (Милана, Вова, Макси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 Егора С, Машу, Ксюшу в бросании мяча двумя ру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игровая деятельность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пособствовать формированию дружеских взаимоотношений между детьми в процессе игры.</w:t>
            </w:r>
          </w:p>
        </w:tc>
      </w:tr>
      <w:tr>
        <w:trPr>
          <w:trHeight w:val="9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ями воспитанников</w:t>
            </w:r>
          </w:p>
        </w:tc>
        <w:tc>
          <w:tcPr>
            <w:tcW w:w="1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маме Богдана поучаствовать в проекте «Здоровый малыш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недел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утешествие на дачу (виды транспорта и правила дорожного движения)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1"/>
        <w:gridCol w:w="4893"/>
        <w:gridCol w:w="709"/>
        <w:gridCol w:w="2977"/>
        <w:gridCol w:w="1134"/>
        <w:gridCol w:w="2912"/>
      </w:tblGrid>
      <w:tr>
        <w:trPr>
          <w:trHeight w:val="278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8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с воспитанниками</w:t>
            </w:r>
          </w:p>
        </w:tc>
        <w:tc>
          <w:tcPr>
            <w:tcW w:w="4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амостоятельной деятельности воспитанников</w:t>
            </w:r>
          </w:p>
        </w:tc>
      </w:tr>
      <w:tr>
        <w:trPr>
          <w:trHeight w:val="277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е моменты</w:t>
            </w:r>
          </w:p>
        </w:tc>
        <w:tc>
          <w:tcPr>
            <w:tcW w:w="4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ти плакат «Улица нашего горо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действовать внимательному рассматриванию, умению находить транспорт и различать его по назна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ровая ситуац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ставь машину в гараж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 упражнять детей в различении предметов по величин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развитию умен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носить по величине гаражи и маш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Машей, Таней «Кто больше назовет действий» - активизировать в речи глаг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тренняя гимнастика комплекс апр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рта после приема пи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упражнение «Чистый носи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особствовать формированию умения детей пользоваться носовым платком, содержать его в чистоте, вовремя обращаться за помощью к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Транспорт»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гровой ситуации: «Делаем покуп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буждать детей использовать в игровой деятельности предметы-заместители, способствовать формированию умения разворачивать сюж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детей - способствовать развитию сюжетно-ролевой игры, развитию умения выбирать роль и выполнять несколько взаимосвязанных действий.</w:t>
            </w:r>
          </w:p>
        </w:tc>
      </w:tr>
      <w:tr>
        <w:trPr/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игательная деятельност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способствовать освоению детьми основных движений: ходьба по гимнастической скамейке с выполнением заданий и с сохранением равновесия; бросание большого мяча через сетку двумя руками из-за головы в команде; прыжки через предметы. Содействовать формированию умения радоваться своим и чужим побед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ть. Перестроение из колонны по четыре в колонну по одному. Ходьба в колонне по одному; шеренгой с одной стороны на другую с выполнением заданий. Бег в колонне по одному; двумя колоннами; держась за руки, с ускорением, с перешагиванием через тренажеры. Дыхательное упражнение «Цветок распускаетс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. ОРУ – комплекс упражнений №8 (с флажками). Ходьба по гимнастической скамейке с выполнением задания. Прыжки через предметы высотой 5-10 см. Бросание большого мяча двумя руками из-за головы через сетку двумя команд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ть. Веселая эстафета «накинь обруч, п/и «Карусель, игра малой подвижности «Поиграе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спитателя: помощь в расстановке оборудования, работа с подгруппой детей.</w:t>
            </w:r>
          </w:p>
        </w:tc>
      </w:tr>
      <w:tr>
        <w:trPr/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ая деятельность (лепка) Литератур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Н. Леонова, «Художественно-эстетическое развитие детей в младшей и средней группах ДОУ», с. 11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Мы – маленькие фантазеры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звать у детей желание лепить самостоятельно, использовать полученные раннее ум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рактическая часть, динамическая пауза, рефлекс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стилин разных цветов, доски для лепки, стеки, салфетки для рук.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Цветные автомобили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упражнять согласованно двигаться в заданном направлении, реагировать на словесные сигналы воспита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реги предмет» -  упражнять действовать и ориентироваться по сигналу, в пространстве, развивать лов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состоянием погоды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етер, тучи, обла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формированию умения передавать в речи результаты наблю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тение: А. Пушкин «Ветер, ветер, ты   могуч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..» расширять представления  явлениях природы, познакомить с характеристиками ветра, способами наблюдения за ним.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одкормка птиц и расчистка кормушек – продолжить формирова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ание заботиться о птиц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:</w:t>
            </w:r>
            <w:r>
              <w:rPr>
                <w:rFonts w:cs="Times New Roman" w:ascii="Times New Roman" w:hAnsi="Times New Roman"/>
              </w:rPr>
              <w:t xml:space="preserve"> с Егором, Артемом- </w:t>
            </w:r>
            <w:r>
              <w:rPr>
                <w:rStyle w:val="C2"/>
                <w:rFonts w:cs="Times New Roman" w:ascii="Times New Roman" w:hAnsi="Times New Roman"/>
              </w:rPr>
              <w:t>игровое упражнение «Донеси шарик» на развитие слаженности и координации дви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игровая деятельность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пособствовать формированию дружеских взаимоотношений между детьми в процессе игры.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мотр мультсериала смешарики «Азбука дорог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кать в обсуждение об увиденном. Формировать знания о П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 Викой, Олисовой ЕгоромЛ-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гровое упражнение «Договори слово» на развитие мышления, слухового восприятия, сообразительности и речевой актив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с подгруппой детей«Угадай, куда лете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формировать умение действовать по команд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ая гимнастика после сна с комплекс 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процедуры: мытье рук до локтей прохладной в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дение по массажным коврикам с целью профилактики плоскост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упражнение «До чего ж я хороша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крепление умения пользоваться индивидуальной расческой, контролировать свой внешний вид с помощью зерк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 –бытовой труд –вызвать желание детей наводить порялок в игровом центр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 по выбору детей – способствовать появлению желания детей поиграть в настольно-печатны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гровая деятельность детей – содействовать развитию сюжета в игре, применяя косвенное руковод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няя прогулка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«Растения на участке» 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особенности травянистых растений ранней весн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Кап-кап-кап!» - способствовать формированию умения детей быть внимательными к словам воспитателя, «Поезд» -формировать умение ходить и бегать друг за другом небольшими группами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: уборка игрушек посл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ощрять стремление детей наводить порядок после иг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ристиной,Алисой- упражнять в катании мяча друг друг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игровая деятельность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пособствовать формированию дружеских взаимоотношений между детьми в процессе игры.</w:t>
            </w:r>
          </w:p>
        </w:tc>
      </w:tr>
      <w:tr>
        <w:trPr>
          <w:trHeight w:val="945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ями воспитанников</w:t>
            </w:r>
          </w:p>
        </w:tc>
        <w:tc>
          <w:tcPr>
            <w:tcW w:w="1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ь памятки родителям по ПД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недел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Путешествие на дачу (виды транспорта и правила дорожного движения)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709"/>
        <w:gridCol w:w="3402"/>
        <w:gridCol w:w="850"/>
        <w:gridCol w:w="3905"/>
      </w:tblGrid>
      <w:tr>
        <w:trPr>
          <w:trHeight w:val="4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4.20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воспитателя с воспитанниками</w:t>
            </w:r>
          </w:p>
        </w:tc>
        <w:tc>
          <w:tcPr>
            <w:tcW w:w="4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амостоятельной деятельности воспитанников</w:t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нная образователь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е моменты</w:t>
            </w:r>
          </w:p>
        </w:tc>
        <w:tc>
          <w:tcPr>
            <w:tcW w:w="4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 с детьми на тему: «Что такое дача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ствовать развитию диалогической речи, умения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ение за зелеными листочками – предложить детям рассмотреть собранные на прогулке веточки – содействовать развитию наблюда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: «Собираемся в поездку"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особствовать формированию умения развивать  сюжет  в   совместной  деятельности   со взрослым, умения принимать воображаемую ситу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ятьАртема, Олисаву, Вику в закрашивании силуэтов маш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  <w:r>
              <w:rPr>
                <w:rFonts w:cs="Times New Roman" w:ascii="Times New Roman" w:hAnsi="Times New Roman"/>
              </w:rPr>
              <w:t xml:space="preserve"> с элементами комплекс 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скание рта после приема пи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Научим Неумейку принимать пищу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й детей аккуратно пользоваться столовыми приборами во время еды, пользоваться салфеткой, благодарить взрослых..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игровой ситуации «Путешествие на дач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вершенствовать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ооружать  несложные постройки  на основе личного опыта и по показу воспитателя и обыгрывать 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пособствовать развитию сюжетно-ролевых игр, обсудить ролевые действия, способствовать формированию умения детей договариваться, выбирать и обустраивать место для игры, подбирать игрушки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пред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Путешествие в Простоквашино».Литерату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М. Ельцова, «Реализация содержания области «Речевое развитие» в форме игровых обучающих ситуаций. Младший и средний возраст», с. 11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буждать детей не только вступать в диалог со взрослым, но и аргументировать свое мнение; способствовать развитию умения самостоятельно находить варианты отве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: образовательная ситуация, вопросы детям, отгадывание загадок, игра «Какое животное спрятали?», игра «Мы шагали по дорожк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: мягкий модуль и детские стульчики; билеты по количеству детей, рисунки с цветами, табличка «Простоквашино», домик (макет), мягкие игрушки: кот, пес, ежик; пластмассовые игрушки: корова, теленок, свинья, поросенок, конь, лошадь, жеребенок, баран, овца, ягненок;дерево (макет) и нарисованный кустарник, две дорожки – короткая и длинная, два ручейка, молоко, печенье, ружье, аудиозаписи: песня из мультика «Паровозик из Ромашково», музыка из мультика «Каникулы в Простоквашино»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вигательная деятельност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способствовать освоению детьми основных движений: ходьба по гимнастической скамейке с выполнением заданий и с сохранением равновесия; бросание большого мяча через сетку двумя руками из-за головы в команде; прыжки через предметы. Содействовать формированию умения радоваться своим и чужим побед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ть. Перестроение из колонны по четыре в колонну по одному. Ходьба в колонне по одному; шеренгой с одной стороны на другую с выполнением заданий. Бег в колонне по одному; двумя колоннами; держась за руки, с ускорением, с перешагиванием через тренажеры. Дыхательное упражнение «Цветок распускаетс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ть. ОРУ – комплекс упражнений №8 (с флажками). Ходьба по гимнастической скамейке с выполнением задания. Прыжки через предметы высотой 5-10 см. Бросание большого мяча двумя руками из-за головы через сетку двумя команд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ть. Веселая эстафета «накинь обруч, п/и «Карусель, игра малой подвижности «Поиграем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спитателя: помощь в расстановке оборудования, работа с подгруппой дет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</w:t>
            </w:r>
          </w:p>
        </w:tc>
        <w:tc>
          <w:tcPr>
            <w:tcW w:w="1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Поезд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пражнять детей ходить и бегать друг за другом небольшими группками, сначала держась друг за друга, затем не держась, начинать движение и останавливаться по сигналу воспита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 за работой дворник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итие уважения к труду взрослых, умение приходить на помощь окружающи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тить внимание детей на убранную территорию. Рассказать им об особенностях работы дворника, ее необходимости людям. Вызвать у детей желание соблюдать чист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 «Угадай, кто позв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способствовать формированию умения детей выбирать водящего, узнавать товарищей по гол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рудовые поручения: убираем игруш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способствовать формированию у детей умения расставлять игрушки на специально отведенные места, классифицировать их по месту хранения (Ярослав, Егор)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 упражнять Алешу, Ксюшу, Настю в бросании и ловле мяч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деятельность детей – способствовать формированию дружеских взаимоотношений между детьми в процессе игр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овая ситуация: «Я – пешехо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актуализировать знание детей правил перехода дор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о транспор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: игровая ситуация «Светофо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точнить знания сигналов светофора (Кристина, Ульяна, Таня, Артур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здоровительная гимнастика после сна</w:t>
            </w:r>
            <w:r>
              <w:rPr>
                <w:rFonts w:cs="Times New Roman" w:ascii="Times New Roman" w:hAnsi="Times New Roman"/>
              </w:rPr>
              <w:t xml:space="preserve"> комплекс 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ющие процедуры: мытье рук до локтей прохладной вод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ждение по массажным коврикам с целью профилактики плоскост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туативная беседа «Как помириться - 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t xml:space="preserve">фак помириться - а "у,  артуртейейии силуэтов машинодействовать </w:t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оддерживать дружеские отношен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овые упражнения «Выложи машину из палочек», «Выложи кораблик к ручейку» (из счётных палочек). Содействовать развитию мелкой моторики, вооб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игровая деятельность дете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действовать развитию сюжета в игре, применяя косвенное руководство.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няя прогулка</w:t>
            </w:r>
          </w:p>
        </w:tc>
        <w:tc>
          <w:tcPr>
            <w:tcW w:w="1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блюдение –почки на деревьях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признаках вес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гровое упражнение «Где звенит капель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одействовать развитию умения определять, используя слова «слева», «справа», где есть капель; развитию слуха, умения ориентироваться в пространстве ( Лиза, Леша, Вероника 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вижные игры: «Волк во рв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пражнять детей в умении по сигналу воспитателя перепрыгивать через «ров» и обратно, парами по сигналу быстро бежать вперед, «Поймай комара» - упражнять детей в энергичном отталкивании от земли и выполнении прыжка ввер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борка игрушек после игры – поощрять стремление детей наводить порядок после иг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пражнять Алису, Максима, Степу, Ксюшу  в ходьбе с высоким подниманием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игровая деятельность де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пособствовать формированию дружеских взаимоотношений между детьми в процессе игры.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семьями воспитанников</w:t>
            </w:r>
          </w:p>
        </w:tc>
        <w:tc>
          <w:tcPr>
            <w:tcW w:w="1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акции «Наши добрые дела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1134" w:gutter="0" w:header="0" w:top="71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21:00Z</dcterms:created>
  <dc:creator>User</dc:creator>
  <dc:description/>
  <dc:language>en-US</dc:language>
  <cp:lastModifiedBy>Windows User</cp:lastModifiedBy>
  <dcterms:modified xsi:type="dcterms:W3CDTF">2019-03-28T14:11:00Z</dcterms:modified>
  <cp:revision>1</cp:revision>
  <dc:subject/>
  <dc:title/>
</cp:coreProperties>
</file>