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амостоятельная рабо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читайте информацию по теме «Доменная система имен».  Выпишите в тетрадь определения, встречающиеся в текст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ловые адреса – единственно возможный метод идентификации для компьютеров, но для пользователей Интернет они неудобны, поскольку не несут смысловой нагрузки, а значит, практически не запоминаются. Поэтому в Интернете предусмотрена возможность использования их аналогов в текстовом представлении. Это так называемы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менны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 адреса DN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DomainNameSystem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енная система имен ставит в соответствие числовому IP-адресу каждого компьютера уникальное доменное им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енная система имен имеет иерархическую структуру:</w:t>
      </w:r>
    </w:p>
    <w:tbl>
      <w:tblPr>
        <w:tblW w:w="31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70"/>
        <w:gridCol w:w="1570"/>
      </w:tblGrid>
      <w:tr>
        <w:trPr/>
        <w:tc>
          <w:tcPr>
            <w:tcW w:w="3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ены верхнего уровня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ены второго уровня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ены третьего уровня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так далее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личие от IP-адресов, мало говорящих пользователю, кому принадлежит и где находится ресурс Интернет, доменные имена несут много полезной информ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шифровку доменного имени легко провести, читая его составляющие справа налево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любом имени справа записывает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мен первого уров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остоящий из двух, трех или четырех букв. Он означает страну или принадлежность к определенной деятельности. Количество имен первого уровня ограниче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InterNIC – организация, ответственная за систему имен – ввела в обращение семь доменных имен первого уровня. Т.к. система доменных имен впервые появилась в США, то эти семь доменов по умолчанию означают, что хост расположен на территории СШ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ва от имени домена первого уровня записывается одно или несколько имен доменов второго, иногда третьего и более низких уров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я домена второго уровня выбирается компанией и несет информацию о ее названии или услугах, имя домена третьего уровня может означать подразделение этой компан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наконец, слева в доменном имени стоит имя компьютера, на котором хранится информац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www.microsoft.com означает, что компьютер (сервер) с именем www находится в домене Microsoft, который входит в домен первого уровня .co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мены верхнего уровня бывают двух типов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еографическ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вухбуквенные) – каждой стране соответствует двухбуквенный код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дминистратив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трехбуквенные) – позволяет определить профиль организации, владельца доме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некоторые имена доменов верхнего уровня</w:t>
      </w:r>
    </w:p>
    <w:tbl>
      <w:tblPr>
        <w:tblW w:w="991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69"/>
        <w:gridCol w:w="3128"/>
        <w:gridCol w:w="2057"/>
        <w:gridCol w:w="2261"/>
      </w:tblGrid>
      <w:tr>
        <w:trPr/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организации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графические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на</w:t>
            </w:r>
          </w:p>
        </w:tc>
      </w:tr>
      <w:tr>
        <w:trPr/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com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ерческая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ca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нада</w:t>
            </w:r>
          </w:p>
        </w:tc>
      </w:tr>
      <w:tr>
        <w:trPr/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e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тельная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de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рмания</w:t>
            </w:r>
          </w:p>
        </w:tc>
      </w:tr>
      <w:tr>
        <w:trPr/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gov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тельственная США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jp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пония</w:t>
            </w:r>
          </w:p>
        </w:tc>
      </w:tr>
      <w:tr>
        <w:trPr/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nt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дународная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ru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</w:tc>
      </w:tr>
      <w:tr>
        <w:trPr/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mil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енная США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u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вший СССР</w:t>
            </w:r>
          </w:p>
        </w:tc>
      </w:tr>
      <w:tr>
        <w:trPr/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et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ная сеть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uk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глия/Ирландия</w:t>
            </w:r>
          </w:p>
        </w:tc>
      </w:tr>
      <w:tr>
        <w:trPr/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org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коммерческая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us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ША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мени компьютера может быть любое число доменов, но, как правило, 2–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ьютеры используют IP-адреса, для людей удобней и понятней доменные имена. Следовательно, должен существовать механизм преобразования вводимых пользователем доменных имен в IP-адреса. Этим занимаетс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ужба доменных имен Интернет – DNS (DomainNameServic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лужбы имен состоит в том чтобы, получив от пользователя доменное имя, отыскать соответствующую ему запись в таблице DNS – распределенной базе данных, хранящейся на тысячах компьютерах в сети. Найденный IP-адрес возвращается на компьютер пользователя, пославший запрос. И только после этого по IP-адресу запрашивается информация из Интернета. Система серверов DNS представляет собой тысячи компьютеров с определенной иерархие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09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57:00Z</dcterms:created>
  <dc:creator>Пользователь</dc:creator>
  <dc:description/>
  <cp:keywords/>
  <dc:language>en-US</dc:language>
  <cp:lastModifiedBy>User</cp:lastModifiedBy>
  <cp:lastPrinted>2016-02-24T09:08:00Z</cp:lastPrinted>
  <dcterms:modified xsi:type="dcterms:W3CDTF">2016-02-24T06:11:00Z</dcterms:modified>
  <cp:revision>2</cp:revision>
  <dc:subject/>
  <dc:title/>
</cp:coreProperties>
</file>