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Муниципальное казенное общеобразовательная учреждение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«Султанянгиюртовская средняя общеобразовательная школа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имени Ю. А. Акаева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тупление- информация н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минаре ответственных по проведению ВПР-2019г. в общеобразовательных организациях  Кизилюртовского района.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на тему: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«ВПР-2019»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ординатор ВПР:  Салманова Саида Магомедовна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01.04.2019г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3.19 на базе ДИРО  прошел семинар  муниципальных координатор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минаре  выступали: Шабанова Людмила Юрьевна -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.о. начальника Управления развития общего образова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хмедова Гульнара Ахмедовна директор Республиканского центра качества  оценки образова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усейнов Шамиль Гусейнович - региональный координатор ВП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ПР – это  единая система оценки качества образования. Проводится с 2015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ПР проводится дл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развития единого образовательного пространст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 осуществления мониторинга применения ФГОС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формирования единого ориентира в оценке результатов обучения и образовательных достижений учащих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ель провед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получение реальных данных о качестве и результатах обуч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 совершенствование образовательных программ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обеспечение  единства образовательного пространства РФ и поддержки введения ФГ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ведение ВПР 2018-19 уч. Году (список предметов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комендовано начинать работу со 2го 3-го урока, отводимое время 1-2 академических часа, для начальных классов 1 час. Если имеются дети с ОВЗ, то их можно освободить от ВП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ля подготовки к ВПР в ОО нужн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утвердить порядок проведения (приказ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провести итоговое повторение для дет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желательно провести собрание с родителями и детьми и объяснить, что нужны объективные результат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обеспечить порядок и дисциплину при проведен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 итогам ВПР 2018 175 школ попали в зону риска с сомнительными результатами по Республике Дагестан.  С нашего района в этот список попали 8 школ. Это  35% - результат не очень хорош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зону риска вошли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адаринская СОШ, Кироваульская СОШ. Кульзебская СОШ, Мацеевская СОШ, Нечаевская СОШ №2, Чонтаульская СОШ №1,2,  Султанянгиюртовская СОШ №2. За этими школами будет вестись контроль, будут присутствовать общественные наблюдатели и работники РУО. Будет произведена перепроверка работ этих школа по русскому языку и математике в 4 и 5 классах. Данные школы должны, как и все загрузить результаты в электронной форме результаты в штатном режиме, и работы представить в РУО, а мы в свою очередь после перепроверки отправляем заполненный протокол в ЦОКО. Если и там они увидят в протоколе сомнительный результат, то работы могут потребовать уже на региональную перепроверку. Если эти школы вновь попадут в зону риска, уже будет обдумываться о том, верно ли, занимает должность директора тот человек, раз он не смог обеспечить порядок проведения ВПР в своей школ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зону риска попадают ес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 не объективный результат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 завышенные результаты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резкий спад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Результаты в 5-х и 4-х классов заметно отличаются, т.к. в 4-х классах учителя и родители усердно помогают детям , в 5х же классах работа проводится более объективно. Если оценка ВПР будет отличаться от четвертной на 2 пункта, то либо работа оценена не объективно, либо оценка за четверть была завышен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собенности проведения ВПР 2019 состоит в том, чт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расширился диапазон классов, которые примут участие в ВПР, присоединились 7классы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каждая школа получает право составлять собственное расписание ВПР для начальной школ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результаты будут направляться в школе в виде индивидуальной карты ребенка, таким образом, учитель получит полный отчет, чтоб понять, на что стоит обратить внима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 рекомендуется специально натаскивать детей к выполнению работы, оставлять без контроля процедуру ВПР. Оценки за ВПР могут не выставляться в журнал, только с позволения законного представителя. Оценки за ВПР не должны влиять на итоговую оценку ребенка, т.к это просто диагностическая работы для просмотра где есть минусы по определенным предме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Ы будут выставлены за 2 дня до ВПР, пароль придет в назначенный день. Работы должны быть проверены в тот же день по единым критер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34:00Z</dcterms:created>
  <dc:creator>Саида Салманова</dc:creator>
  <dc:description/>
  <cp:keywords/>
  <dc:language>en-US</dc:language>
  <cp:lastModifiedBy>м</cp:lastModifiedBy>
  <cp:lastPrinted>2019-04-29T16:25:00Z</cp:lastPrinted>
  <dcterms:modified xsi:type="dcterms:W3CDTF">2019-04-29T13:25:00Z</dcterms:modified>
  <cp:revision>5</cp:revision>
  <dc:subject/>
  <dc:title/>
</cp:coreProperties>
</file>