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.</w:t>
      </w:r>
      <w:r>
        <w:rPr>
          <w:sz w:val="28"/>
          <w:szCs w:val="28"/>
        </w:rPr>
        <w:t xml:space="preserve"> Познакомить детей с разнообразием музыкальных инструментов и их историей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художественного вкуса, интереса к классической и народной музыке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знаний о музыкальной культуре: знакомство с композиторами и их произведениями, образцами народной музык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различных видов слуха (звуковысотного, ритмического, тембрового, динамического);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буждение к импровизации, привлечению фантазии в индивидуальное исполнение, создание мотивации к творчеству.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>Оборудование.</w:t>
      </w:r>
      <w:r>
        <w:rPr>
          <w:sz w:val="28"/>
          <w:szCs w:val="28"/>
        </w:rPr>
        <w:t xml:space="preserve"> Альбом с картинками, портрет композитора П.И. Чайковского, Иллюстрации с изображением хохломских узоров, деревянные ложки, ксилофон, металлофон, треугольники, колокольчики, бубен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Ход занят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ети под музыку входят в музыкальный зал, садятся на стульчик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гие ребята, любите ли вы путешествовать? Тогда мне с вами по пути. И сегодня мы отправимся в удивительную страну музыки и шума Шумландию! А на чем бы вы хотели путешествов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анях, запряженных в лошадиные упряж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так, взяли в руки вожжи и путь! </w:t>
      </w:r>
      <w:r>
        <w:rPr>
          <w:i/>
          <w:sz w:val="28"/>
          <w:szCs w:val="28"/>
        </w:rPr>
        <w:t>(звенят колокольчики)</w:t>
      </w:r>
      <w:r>
        <w:rPr>
          <w:sz w:val="28"/>
          <w:szCs w:val="28"/>
        </w:rPr>
        <w:t xml:space="preserve"> Приехали. Открываю первую страницу нашего альб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руководител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ще в древние времена первобытные люди, чтобы изобразить свои чувства и настроение пытались создать для себя музыку. А для этого использовали самый простой подручный материал - камни. Ведь танцы для первобытных людей были танцы заклинания, танцы рассказы, изображающие охоту, торжество победы над врагом или какие-нибудь домашние дела. А древние зрители были одновременно и участниками танцев. Они изображали оркестр, сопровождая танцы ритмическим рисунком. Но попробуйте все время хлопать в ладоши, ведь танцы иногда длились несколько часов. Вои и нашли они выход. Взяли два плоских камешка и стали им постукивать друг о друга. Чем не оркестр? А давайте и мы попробуем постучать в камешки. (</w:t>
      </w:r>
      <w:r>
        <w:rPr>
          <w:i/>
          <w:sz w:val="28"/>
          <w:szCs w:val="28"/>
        </w:rPr>
        <w:t>Выстукиваем ритмический рисунок 1-2, 1-2-3).</w:t>
      </w:r>
    </w:p>
    <w:p>
      <w:pPr>
        <w:pStyle w:val="Normal"/>
        <w:jc w:val="both"/>
        <w:rPr/>
      </w:pPr>
      <w:r>
        <w:rPr>
          <w:sz w:val="28"/>
          <w:szCs w:val="28"/>
        </w:rPr>
        <w:t>Конечно музыка, которую можно было бы сыграть на этом каменном инструменте не отличается мелодичностью. Но все-таки это уже была музыка.</w:t>
      </w:r>
    </w:p>
    <w:p>
      <w:pPr>
        <w:pStyle w:val="Normal"/>
        <w:jc w:val="both"/>
        <w:rPr/>
      </w:pPr>
      <w:r>
        <w:rPr>
          <w:sz w:val="28"/>
          <w:szCs w:val="28"/>
        </w:rPr>
        <w:t>Мы не знаем как назывался этот инструмент в далекое время, но работники одного из французских музеев, где он сейчас хранится, называли его литофон.</w:t>
      </w:r>
    </w:p>
    <w:p>
      <w:pPr>
        <w:pStyle w:val="Normal"/>
        <w:jc w:val="both"/>
        <w:rPr/>
      </w:pPr>
      <w:r>
        <w:rPr>
          <w:sz w:val="28"/>
          <w:szCs w:val="28"/>
        </w:rPr>
        <w:t>Слово лито – означает камень. Ребята, скажите, а не напоминает ли вам какой-нибудь другой, более современный инструмент?</w:t>
      </w:r>
    </w:p>
    <w:p>
      <w:pPr>
        <w:pStyle w:val="Normal"/>
        <w:jc w:val="both"/>
        <w:rPr/>
      </w:pPr>
      <w:r>
        <w:rPr>
          <w:sz w:val="28"/>
          <w:szCs w:val="28"/>
        </w:rPr>
        <w:t>Но это уже вторая остановка нашей удивительной Шумландии. И так в пу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картине изображены: металлофон, ксилофон, треугольник, бубен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Музыкальный руководитель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, что э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Это</w:t>
      </w:r>
      <w:r>
        <w:rPr>
          <w:sz w:val="28"/>
          <w:szCs w:val="28"/>
          <w:u w:val="single"/>
        </w:rPr>
        <w:t xml:space="preserve"> ксилофон</w:t>
      </w:r>
      <w:r>
        <w:rPr>
          <w:sz w:val="28"/>
          <w:szCs w:val="28"/>
        </w:rPr>
        <w:t>. Его пластинки сделаны из дерева и состоит из деревянного корпуса, а играют на нем деревянными молоточк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Этот инструмент – </w:t>
      </w:r>
      <w:r>
        <w:rPr>
          <w:sz w:val="28"/>
          <w:szCs w:val="28"/>
          <w:u w:val="single"/>
        </w:rPr>
        <w:t>металлофон</w:t>
      </w:r>
      <w:r>
        <w:rPr>
          <w:sz w:val="28"/>
          <w:szCs w:val="28"/>
        </w:rPr>
        <w:t>. Состоит он из деревянного корпуса и металлических пластинок. Играют на нем пластмассовыми молоточк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Этот музыкальный инструмент называется </w:t>
      </w:r>
      <w:r>
        <w:rPr>
          <w:sz w:val="28"/>
          <w:szCs w:val="28"/>
          <w:u w:val="single"/>
        </w:rPr>
        <w:t xml:space="preserve">треугольник. </w:t>
      </w:r>
      <w:r>
        <w:rPr>
          <w:sz w:val="28"/>
          <w:szCs w:val="28"/>
        </w:rPr>
        <w:t>Состоит он из металлического прута, согнутого в треугольник. Играют на нам металлической палочко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 это бубен. Сделан из деревянного корпуса и металлических пластино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ечно эти инструменты гораздо современнее своего каменного предшественника и музыка, которую на них можно сыграть куда разнообразнее и интереснее, и звучнее, но все эти инструменты – инструменты ударной группы. Сейчас мы с вами проведем разминку. Покажите на инструментах, как капает дождь? Дождь только начал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Дети показывают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авильно сначала капают капли одна за другой. А теперь покажите ливень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показывают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</w:t>
      </w:r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ледующее задание: изобразите мор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) Спокойное мор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) Море волнует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лодцы, ребята! Отправляемся на следующую остановку страны Шумланд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ереворачивает лист альбома, изображены деревянные ложки)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</w:t>
      </w:r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удивительные деревянные ложки относятся тоже к ударной группе шумового оркестра. А расписаны ложки удивительной росписью, называется – </w:t>
      </w:r>
      <w:r>
        <w:rPr>
          <w:b/>
          <w:sz w:val="28"/>
          <w:szCs w:val="28"/>
        </w:rPr>
        <w:t xml:space="preserve">Хохломская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Когда-то давно, в заволожских лесах появились старообрядцы. Они не приняли нововведений тогдашнего патриарха всея Руси Никона и подняли бунт. И лишь одному старцу удалось бежать из под стражи. А как только он вступил в лесную чащу, начали твориться чудес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соко в небе он увидел икону, которая раньше находилась в монастыре. Она летела высоко над деревьями, указывая путь старцу и он шел за н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привлекла она его в дремучие леса, где он и основал свое поселение. Так в пустынном лесу над сонной речкой возникло поселение, которое и назвали Хохлома. Земля здесь не плодородная и от ее обработки крестьянину не прокормиться. Поэтому все жители здесь занимаются каким-нибудь ремесл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дни валяли шерсть и делали из нее валенки, другие ковали гвозди, а больше всего занимались обработкой дере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роде и простая это вещь – деревянная ложка, а сделать ее не так просто. Сначала из дерева вытачивают, выдалбливают ложку. Потом покрывают маслом – олифой, натирают оловянным порошком и сажают в печь, покуда не позолотятся они, а как вынут из чудо-печи как хорошо. Загорелись золотом ложки! И узоры на них какие! Между листьев краснеют лесные ягоды – рябина, малина, морошка. Плавно завивается кудрявая травка. Красива и удобна деревянная посуда. Когда ешь щи такой ложкой, она не обжигает рот. Эти ложки еще и удивительно музыкальные. Если выбивать ритм на ложках удивительно подчеркивается красота и задор русских народных песе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Ансамбль ложкарей исполняет фантазию на тему русских народных песен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узыкальный руководитель переворачивает следующую страницу альбома. На картине изображен Старик-Шумови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таскивает банки из кофе, пепси-колы и т.д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Муз. рук.</w:t>
      </w:r>
      <w:r>
        <w:rPr>
          <w:sz w:val="28"/>
          <w:szCs w:val="28"/>
        </w:rPr>
        <w:t xml:space="preserve"> Уважаемый Шумовичок, мне совсем не понятно, зачем ты принес сюда этот хлам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Шумовик</w:t>
      </w:r>
      <w:r>
        <w:rPr>
          <w:sz w:val="28"/>
          <w:szCs w:val="28"/>
        </w:rPr>
        <w:t>. А вы скажите мне куда я попал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з. рук</w:t>
      </w:r>
      <w:r>
        <w:rPr>
          <w:sz w:val="28"/>
          <w:szCs w:val="28"/>
        </w:rPr>
        <w:t>. Вы попали на музыкальное занятие в детский са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Шумовик.</w:t>
      </w:r>
      <w:r>
        <w:rPr>
          <w:sz w:val="28"/>
          <w:szCs w:val="28"/>
        </w:rPr>
        <w:t xml:space="preserve"> Ну вот я попал как раз туда, куда надо. Дорогие ребята, из этого хлама можно сделать прекрасные шумовые инструменты-шумелки. И потом шуметь на них сколько хочешь. Вы любите шуметь? Если в эту баночку насыпать мелких камешков, в эту горох, а в эту рис, а потом пошуметь ими, то мое сердце будет переполнено шумовым счастье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Муз. рук</w:t>
      </w:r>
      <w:r>
        <w:rPr>
          <w:sz w:val="28"/>
          <w:szCs w:val="28"/>
        </w:rPr>
        <w:t xml:space="preserve">. Ребята, давайте пошумим с вами, а Шумовик нам попляшет «Калинку»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Шумовик.</w:t>
      </w:r>
      <w:r>
        <w:rPr>
          <w:sz w:val="28"/>
          <w:szCs w:val="28"/>
        </w:rPr>
        <w:t xml:space="preserve"> Ох, порадовали вы меня, давно уже не было так весело и шумно, теперь вы знаете, как можно приготовить самодельные музыкальные инструменты. Нужны только фантазия и жела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Муз. рук</w:t>
      </w:r>
      <w:r>
        <w:rPr>
          <w:sz w:val="28"/>
          <w:szCs w:val="28"/>
        </w:rPr>
        <w:t>. Дорогой Шумовичок, оставайся с нами. Мы отправимся на следующую остановку страны Шумланд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ереворачивают страницу альбома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Портрет П.И. Чайковского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Муз рук.</w:t>
      </w:r>
      <w:r>
        <w:rPr>
          <w:sz w:val="28"/>
          <w:szCs w:val="28"/>
        </w:rPr>
        <w:t xml:space="preserve"> Ребята, чей это инструмент? Конечно же это портрет великого русского композитора П.И.Чайковского. А какие произведения написал он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Муз. рук</w:t>
      </w:r>
      <w:r>
        <w:rPr>
          <w:sz w:val="28"/>
          <w:szCs w:val="28"/>
        </w:rPr>
        <w:t>. Друзья мои, а на шумовых инструментах можно сыграть не только русские народные песни, но и музыку композиторов-классиков. Дорогой Шумовичок, сейчас мы для тебя исполним отрывок из балета П.И. Чайковского «Лебединое озеро» «Танец маленьких лебедей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Конечно это произведение мы еще не очень хорошо знаем, но тебе будет приятно узнать и интересно наблюдать за тем, как ребята шумят специально для тебя.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i/>
          <w:sz w:val="28"/>
          <w:szCs w:val="28"/>
        </w:rPr>
        <w:t xml:space="preserve">(Исполнение).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Шумовик</w:t>
      </w:r>
      <w:r>
        <w:rPr>
          <w:sz w:val="28"/>
          <w:szCs w:val="28"/>
        </w:rPr>
        <w:t>. Да чего же мне понравилось это серьезное произведение. Да вроде бы и простые эти шумовые инструменты, а как они прекрасно звучат. Пойду-ка я в лес и расскажу какого я тут шума наслушался. Пусть и другие мои друзья придут к вам на занятие и послушают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(Прощается и уходит)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Муз. рук</w:t>
      </w:r>
      <w:r>
        <w:rPr>
          <w:sz w:val="28"/>
          <w:szCs w:val="28"/>
        </w:rPr>
        <w:t>. Вот и побывали мы с вами на самой последней странице удивительной страны -  Шумланд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утешествуя по этой стране мы узнали много интересного. Ребята, а что вам сегодня заполнилось на нашем заняти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(Ответы детей. Музыкальный руководитель подводит итог занятия).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6:46:00Z</dcterms:created>
  <dc:creator>Gespenster</dc:creator>
  <dc:description/>
  <cp:keywords/>
  <dc:language>en-US</dc:language>
  <cp:lastModifiedBy>Владелец</cp:lastModifiedBy>
  <dcterms:modified xsi:type="dcterms:W3CDTF">2019-04-30T11:06:00Z</dcterms:modified>
  <cp:revision>37</cp:revision>
  <dc:subject/>
  <dc:title/>
</cp:coreProperties>
</file>