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47925" cy="1295400"/>
            <wp:effectExtent l="0" t="0" r="0" b="0"/>
            <wp:wrapSquare wrapText="bothSides"/>
            <wp:docPr id="1" name="ofitsialnaya_emblema_prazdnovaniya_70-y_godovschinyi_pobedy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itsialnaya_emblema_prazdnovaniya_70-y_godovschinyi_pobedy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Технологическая карта урока по физической культуре ,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вященного 70- летию со Дня Победы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асс:  3 Б     дата 13.03.2015</w:t>
        <w:br/>
        <w:t>Тип урока:  проверки и оценки знаний, урок- соревнование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Тема урока: В эмоциональном настрое провести игру- соревнование в честь 70-летия Дня Победы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ль урока: </w:t>
      </w:r>
      <w:r>
        <w:rPr>
          <w:b w:val="false"/>
          <w:i w:val="false"/>
          <w:color w:val="000000"/>
          <w:sz w:val="28"/>
          <w:szCs w:val="28"/>
        </w:rPr>
        <w:t>формирование у учащихся представлений о спортивных соревнованиях, о правилах спортивного поведения, стремление к честной игре, к общению и дружеским отношениям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образовательная:  научатся выполнять упражнения для мышц брюшного пресса, плечевого пояса, проходить полосу препятствий, бросать  мяч в цель.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sz w:val="28"/>
          <w:szCs w:val="28"/>
        </w:rPr>
        <w:t>2. воспитательная: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формировать у учащихся чувство патриотизма, дружбы, сплоченность, взаимодействие и взаимопонимание</w:t>
      </w:r>
    </w:p>
    <w:p>
      <w:pPr>
        <w:pStyle w:val="Style20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3. оздоровительна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вершенствовать двигательные навыки учащихся, развивать ловкость, силу, меткость, умение сочетать мыслительную и двигательную деятельность.</w:t>
      </w:r>
    </w:p>
    <w:p>
      <w:pPr>
        <w:pStyle w:val="Style20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ланируемые результаты урока:</w:t>
      </w:r>
    </w:p>
    <w:p>
      <w:pPr>
        <w:pStyle w:val="Style20"/>
        <w:spacing w:lineRule="auto" w:line="240" w:before="0" w:after="0"/>
        <w:rPr/>
      </w:pPr>
      <w:r>
        <w:rPr>
          <w:sz w:val="28"/>
          <w:szCs w:val="28"/>
        </w:rPr>
        <w:t xml:space="preserve">1.личностные  -   </w:t>
      </w:r>
      <w:r>
        <w:rPr>
          <w:rFonts w:cs="Times New Roman" w:ascii="Times New Roman" w:hAnsi="Times New Roman"/>
          <w:sz w:val="28"/>
          <w:szCs w:val="28"/>
        </w:rPr>
        <w:t>принятие и освоение социальной роли обучающегося; 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</w:t>
      </w:r>
    </w:p>
    <w:p>
      <w:pPr>
        <w:pStyle w:val="Style20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тапредметные 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(компоненты культурно- компетентностного опыта (приобретенная компетентность): </w:t>
      </w:r>
    </w:p>
    <w:p>
      <w:pPr>
        <w:pStyle w:val="ParagraphStyl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навательные – </w:t>
      </w:r>
      <w:r>
        <w:rPr>
          <w:rFonts w:cs="Times New Roman" w:ascii="Times New Roman" w:hAnsi="Times New Roman"/>
          <w:sz w:val="28"/>
          <w:szCs w:val="28"/>
        </w:rPr>
        <w:t>овладеют способностью оценивать свои достижения, отвечать на вопросы, соотносить изученные понятия с примерами;</w:t>
      </w:r>
    </w:p>
    <w:p>
      <w:pPr>
        <w:pStyle w:val="ParagraphStyl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ые –</w:t>
      </w:r>
      <w:r>
        <w:rPr>
          <w:rFonts w:cs="Times New Roman" w:ascii="Times New Roman" w:hAnsi="Times New Roman"/>
          <w:sz w:val="28"/>
          <w:szCs w:val="28"/>
        </w:rPr>
        <w:t xml:space="preserve"> выражают готовность слушать учителя, вести диалог.</w:t>
      </w:r>
    </w:p>
    <w:p>
      <w:pPr>
        <w:pStyle w:val="ParagraphStyl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гулятивные – </w:t>
      </w:r>
      <w:r>
        <w:rPr>
          <w:rFonts w:cs="Times New Roman" w:ascii="Times New Roman" w:hAnsi="Times New Roman"/>
          <w:sz w:val="28"/>
          <w:szCs w:val="28"/>
        </w:rPr>
        <w:t>овладевают способностью понимать учебную задачу урока и стремятся ее выполнять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метные (объем освоения и уровень владения компетенциями): </w:t>
      </w:r>
    </w:p>
    <w:p>
      <w:pPr>
        <w:pStyle w:val="ParagraphStyle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учатся:</w:t>
      </w:r>
      <w:r>
        <w:rPr>
          <w:rFonts w:cs="Times New Roman" w:ascii="Times New Roman" w:hAnsi="Times New Roman"/>
          <w:sz w:val="28"/>
          <w:szCs w:val="28"/>
        </w:rPr>
        <w:t xml:space="preserve">  в доступной форме объяснять правила выполнения эстафет , анализировать и находить ошибки; находить отличительные особенности в выполнении двигательного действия разными учениками;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учат возможность научиться:</w:t>
      </w:r>
      <w:r>
        <w:rPr>
          <w:rFonts w:cs="Times New Roman" w:ascii="Times New Roman" w:hAnsi="Times New Roman"/>
          <w:sz w:val="28"/>
          <w:szCs w:val="28"/>
        </w:rPr>
        <w:t xml:space="preserve">  оказывать посильную помощь и моральную поддержку сверстникам при выполнении учебных заданий.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  Беседа на тему « Я- патриот», показ презентации на тему «Победа в Великой Отечественной войне»</w:t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1984"/>
        <w:gridCol w:w="2002"/>
        <w:gridCol w:w="1923"/>
        <w:gridCol w:w="2167"/>
      </w:tblGrid>
      <w:tr>
        <w:trPr>
          <w:trHeight w:val="4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бразовательного процесс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а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а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готовительный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ход детей в зал в колонне по одному, выполнение упражнений   под музыку  в движении по за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u w:val="single"/>
              </w:rPr>
              <w:t>.Построение; приветстви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говор о победе в 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одной шеренги в три. Дети садятся на 3 скамейки, поставленные параллельно посреди з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змин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 общеразвивающих упражнений , показывают команд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целью и задачами урока, настроить на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задае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акой победе поется в пес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мидесятый раз День Победы наша страна будет праздновать, как и в далеком 45-м. Этот праздник остается радостным и трагическим. Никогда не исчезнет из памяти народная гордость за Великую Поб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 мирное время, в вашей жизни в чем вы можете достичь побе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чувства вы испытывали, когда побеждали?</w:t>
            </w:r>
            <w:r>
              <w:rPr>
                <w:rFonts w:cs="opensansregular;Times New Roman" w:ascii="opensansregular;Times New Roman" w:hAnsi="opensansregular;Times New Roman"/>
                <w:color w:val="575656"/>
                <w:sz w:val="24"/>
                <w:szCs w:val="24"/>
              </w:rPr>
              <w:t xml:space="preserve"> </w:t>
            </w:r>
            <w:r>
              <w:rPr>
                <w:rFonts w:cs="opensansregular;Times New Roman" w:ascii="opensansregular;Times New Roman" w:hAnsi="opensansregular;Times New Roman"/>
                <w:sz w:val="24"/>
                <w:szCs w:val="24"/>
              </w:rPr>
              <w:t>Прославленный русский  полководец Суворов говорил: «Трудно в учении – легко в бою».  Сегодня мы с вами попробуем стать настоящими солдатами, покажем свою ловкость, смелость и отвагу.</w:t>
            </w:r>
            <w:r>
              <w:rPr>
                <w:rStyle w:val="Appleconvertedspace"/>
                <w:rFonts w:cs="opensansregular;Times New Roman" w:ascii="opensansregular;Times New Roman" w:hAnsi="opensansregular;Times New Roman"/>
                <w:sz w:val="24"/>
                <w:szCs w:val="24"/>
              </w:rPr>
              <w:t> </w:t>
            </w:r>
            <w:r>
              <w:rPr>
                <w:rFonts w:cs="opensansregular;Times New Roman" w:ascii="opensansregular;Times New Roman" w:hAnsi="opensansregular;Times New Roman"/>
                <w:color w:val="575656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ейчас выберите командира и название вашей кома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/>
              <w:t>-</w:t>
            </w:r>
            <w:r>
              <w:rPr>
                <w:rStyle w:val="C0"/>
                <w:color w:val="000000"/>
              </w:rPr>
              <w:t>День солдатский по порядку начинается с зарядки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Ну - ка , братцы, подтянись, на зарядку становись,</w:t>
            </w:r>
          </w:p>
          <w:p>
            <w:pPr>
              <w:pStyle w:val="C1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</w:rPr>
              <w:t xml:space="preserve">   </w:t>
            </w:r>
            <w:r>
              <w:rPr>
                <w:rStyle w:val="C0"/>
                <w:color w:val="000000"/>
              </w:rPr>
              <w:t>(разминка под музыку « Я служу России»)</w:t>
            </w:r>
            <w:r>
              <w:rPr/>
              <w:t xml:space="preserve"> Командиры, провести зарядку  с молодыми бойцами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упражнений организует анализ правильности выполнения упражн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тер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ирают название команды, командира, записывают название на лист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андира по очереди показывают упражнения, все повторя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роль разминки при подготовке работы с  мяч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диалог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е выполнение определен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 во фронтальном режиме слушает учи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ти отвечают на вопросы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ь достижения цели, ставить познаватель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льно строим речевое проговаривание упражнений за учителем при проведении разм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 обсуждение по заданной теме, вступают в диалог с учите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ят высказывания по теме «Личная победа кажд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</w:tc>
      </w:tr>
      <w:tr>
        <w:trPr>
          <w:trHeight w:val="36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ой эт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8 мину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нимание тулов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ягощением (набивной мяч) из положения лежа на спине руки с мячом вверху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положения лежа руки вверх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нимание и опускание прямых 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жим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положения упор лежа от п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 молодого бойца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е полосы из 5 препятст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( прыжки по кочкам, ползание по- пластунски, перепрыгивание ,пролезание в обруч, ходьба по брев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сок мешочка с песком в горизонтальную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команде больше попаданий-3 балла, меньше- 1 бал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ть контурную карту из 8 частей, выполняя бег «крабиком» в эстафет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Викторина по теме «Победа 1945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ключительный этап(5 мину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игровых и тренировочных заданий, награждение всех  бойцов меда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рад  в честь Дня Победы! 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дьба  в колонне по одному с флажк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ле разминки солдаты занимаются общей физподготовкой .Что сюда входит?(ответы детей: бег, прыжки, метание) Правильно. Мы с вами будем укреплять мышца брюшного пресса, плечевого поя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ы сначала показывают правильное выполнение упражнения, а потом проверяют правильность выполнения своих бойцов и оценивает всю команду по 5-бальной системе. Ставят оценку в проток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и показ техники выполнения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и поправля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все получилось, вы молод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ам есть, к чему стремится, чтобы быть сильными, здоровыми, ловки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сле общей подготовки  надо пройти курс молодого бойца. Это -полоса препятствий. Командиры проходят первыми, потом оценивают своих бойц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ак, подготовка завершена. Теперь приступим к выполнению боевых учений. Каждый солдат должен быть метким. Первое задание- бросок мешочка в 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ждый солдат должен быть быстрым, ловким,  разбираться в картах. Следующее задание: добежать крабиком до линии, взять одну часть контурной карты, обратно- бегом. Когда все 8 кусочков карты  добыты, собираем ее в одно целое. Кто быстрее это сделал, тот и выигр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лдаты, настоящие патриоты своей Родины, знают историю своей страны. И последнее задание- викторина по теме «Победа  1945»Допишите  недостающие слова,  сами себя проверьте и оцен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авливаем пульс, дых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, командиры, посчитайте общее количество баллов. Команды, стройся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т и закончился день молодого бойца! Мы сегодня ощутили радость победы кто-то личной, кто-то командной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УЗ обучающимис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сейчас выходим на пара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берут флажки. Под музыку «Победа» («Немало праздником у нас… «) выполняют разные движения , повторяя за учител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физические упражнения для развития мыш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обственные ощущения при освоении учебной задач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анды учителя, контролируют свои действия согласно инструкции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нструкцию учителя, четко ей след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, прослушивают оценку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леняют новые 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rmalcxspmiddl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Msonormalcxspmiddl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редоточиться для достижения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заимодействовать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Слушают одноклассников, активно участвуют в решении коммуникативной задачи, выражают свое мнение об итогах работы на уроке</w:t>
            </w:r>
          </w:p>
        </w:tc>
      </w:tr>
    </w:tbl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  <w:lang w:val="en-US"/>
        </w:rPr>
      </w:pPr>
      <w:r>
        <w:rPr>
          <w:i w:val="false"/>
          <w:sz w:val="24"/>
          <w:szCs w:val="24"/>
          <w:lang w:val="en-US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44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</w:t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</w:t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                             </w:t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8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</w:rPr>
      </w:pPr>
      <w:r>
        <w:rPr>
          <w:rFonts w:cs="Times New Roman" w:ascii="Times New Roman" w:hAnsi="Times New Roman"/>
          <w:b/>
          <w:i/>
          <w:sz w:val="40"/>
          <w:szCs w:val="28"/>
        </w:rPr>
      </w:r>
    </w:p>
    <w:p>
      <w:pPr>
        <w:pStyle w:val="Style18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8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8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8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8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8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Style18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ans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llerspace">
    <w:name w:val="teller-space"/>
    <w:basedOn w:val="Style10"/>
    <w:qFormat/>
    <w:rPr/>
  </w:style>
  <w:style w:type="character" w:styleId="Teller">
    <w:name w:val="teller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b4lmaj4">
    <w:name w:val="pb4lmaj4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Butback">
    <w:name w:val="butback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TML1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C0">
    <w:name w:val="c0"/>
    <w:basedOn w:val="Style10"/>
    <w:qFormat/>
    <w:rPr/>
  </w:style>
  <w:style w:type="character" w:styleId="C2">
    <w:name w:val="c2"/>
    <w:basedOn w:val="Style10"/>
    <w:qFormat/>
    <w:rPr/>
  </w:style>
  <w:style w:type="character" w:styleId="Entrycontent">
    <w:name w:val="entry-content"/>
    <w:basedOn w:val="Style10"/>
    <w:qFormat/>
    <w:rPr/>
  </w:style>
  <w:style w:type="character" w:styleId="C20">
    <w:name w:val="c20"/>
    <w:basedOn w:val="Style10"/>
    <w:qFormat/>
    <w:rPr/>
  </w:style>
  <w:style w:type="character" w:styleId="Src2">
    <w:name w:val="src2"/>
    <w:basedOn w:val="Style10"/>
    <w:qFormat/>
    <w:rPr/>
  </w:style>
  <w:style w:type="character" w:styleId="Sharecountercommon">
    <w:name w:val="share-counter-common"/>
    <w:basedOn w:val="Style10"/>
    <w:qFormat/>
    <w:rPr/>
  </w:style>
  <w:style w:type="character" w:styleId="Detailedfull">
    <w:name w:val="detailed_full"/>
    <w:basedOn w:val="Style10"/>
    <w:qFormat/>
    <w:rPr/>
  </w:style>
  <w:style w:type="character" w:styleId="Detailedtags">
    <w:name w:val="detailed_tags"/>
    <w:basedOn w:val="Style10"/>
    <w:qFormat/>
    <w:rPr/>
  </w:style>
  <w:style w:type="character" w:styleId="Sep">
    <w:name w:val="sep"/>
    <w:basedOn w:val="Style10"/>
    <w:qFormat/>
    <w:rPr/>
  </w:style>
  <w:style w:type="character" w:styleId="Osntext">
    <w:name w:val="osntext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Noprint">
    <w:name w:val="noprint"/>
    <w:basedOn w:val="Style10"/>
    <w:qFormat/>
    <w:rPr/>
  </w:style>
  <w:style w:type="character" w:styleId="F">
    <w:name w:val="f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Wikidictref">
    <w:name w:val="wikidict-ref"/>
    <w:basedOn w:val="Style10"/>
    <w:qFormat/>
    <w:rPr/>
  </w:style>
  <w:style w:type="character" w:styleId="Referencetext">
    <w:name w:val="reference-text"/>
    <w:basedOn w:val="Style10"/>
    <w:qFormat/>
    <w:rPr/>
  </w:style>
  <w:style w:type="character" w:styleId="Citation">
    <w:name w:val="citation"/>
    <w:basedOn w:val="Style10"/>
    <w:qFormat/>
    <w:rPr/>
  </w:style>
  <w:style w:type="character" w:styleId="Mwcitebacklink">
    <w:name w:val="mw-cite-backlink"/>
    <w:basedOn w:val="Style10"/>
    <w:qFormat/>
    <w:rPr/>
  </w:style>
  <w:style w:type="character" w:styleId="Citeaccessibilitylabel">
    <w:name w:val="cite-accessibility-label"/>
    <w:basedOn w:val="Style10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105pt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i/>
      <w:sz w:val="36"/>
      <w:szCs w:val="36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8"/>
      <w:szCs w:val="28"/>
      <w:u w:val="single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Красная строка Знак"/>
    <w:qFormat/>
    <w:rPr>
      <w:rFonts w:ascii="Times New Roman" w:hAnsi="Times New Roman" w:cs="Times New Roman"/>
      <w:b/>
      <w:i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rc">
    <w:name w:val="sr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d">
    <w:name w:val="m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cs="Calibri"/>
      <w:b w:val="false"/>
      <w:i w:val="false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8:32:00Z</dcterms:created>
  <dc:creator>Ирина</dc:creator>
  <dc:description/>
  <cp:keywords/>
  <dc:language>en-US</dc:language>
  <cp:lastModifiedBy>Alex</cp:lastModifiedBy>
  <cp:lastPrinted>2015-03-11T16:58:00Z</cp:lastPrinted>
  <dcterms:modified xsi:type="dcterms:W3CDTF">2018-03-27T18:33:00Z</dcterms:modified>
  <cp:revision>20</cp:revision>
  <dc:subject/>
  <dc:title/>
</cp:coreProperties>
</file>