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хнологическая </w:t>
      </w:r>
      <w:r>
        <w:rPr>
          <w:rFonts w:cs="Times New Roman" w:ascii="Times New Roman" w:hAnsi="Times New Roman"/>
          <w:b/>
          <w:bCs/>
          <w:sz w:val="24"/>
          <w:szCs w:val="24"/>
        </w:rPr>
        <w:t>карта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 ОП.08. «Финансы, денежное обращение и кредит»</w:t>
      </w:r>
    </w:p>
    <w:p>
      <w:pPr>
        <w:pStyle w:val="Style2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судный капитал и кредит, виды кредит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2"/>
        <w:gridCol w:w="4820"/>
        <w:gridCol w:w="368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, группа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. 08 «Финансы, денежное обращение и кредит», 2 – 14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инкова Маргарита Юрьевна, ОБПОУ  «КМТ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чебного занятия,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занят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тематическому планированию 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судный капитал и кредит. Виды кредитов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 17</w:t>
            </w:r>
          </w:p>
        </w:tc>
      </w:tr>
      <w:tr>
        <w:trPr>
          <w:trHeight w:val="3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ами системы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ания и вид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едитования.</w:t>
            </w:r>
          </w:p>
        </w:tc>
      </w:tr>
      <w:tr>
        <w:trPr>
          <w:trHeight w:val="50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е</w:t>
            </w:r>
          </w:p>
        </w:tc>
      </w:tr>
      <w:tr>
        <w:trPr>
          <w:trHeight w:val="2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 обучающихся с принципами кредитования, формами и видами креди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обучающихся с финансовой ответственностью при взятии кредитов;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обучающихся с финансовой ответственностью при взятии кредито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анализировать, обобщать и делать выводы о форме, и структуре кредитной деятельност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познавательной активност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внимания, памят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логического мышлен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обучающихся аналитическое мышлени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сознательной экономической грамотности и интереса к будущей профе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ПК 4.1- 4.2 (по стандарту)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-5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bookmarkStart w:id="0" w:name="sub_524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К 4.1. Осуществлять сбор и обработку необходимой и достаточной информации об объекте оценки и аналогичных объектах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sub_5241"/>
            <w:bookmarkStart w:id="2" w:name="sub_5242"/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ПК 4.2. Производить расчеты по оценке объекта оценки на основе применимых подходов и методов оценки.</w:t>
            </w:r>
          </w:p>
          <w:p>
            <w:pPr>
              <w:pStyle w:val="Style20"/>
              <w:rPr/>
            </w:pPr>
            <w:bookmarkStart w:id="3" w:name="sub_5242"/>
            <w:bookmarkStart w:id="4" w:name="sub_513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ОК 3. Организовывать свою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sub_513"/>
            <w:bookmarkStart w:id="6" w:name="sub_514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ОК 4. Решать проблемы, оценивать риски и принимать решения в нестандартных ситуациях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7" w:name="sub_514"/>
            <w:bookmarkStart w:id="8" w:name="sub_515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ОК 5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  <w:bookmarkEnd w:id="8"/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деятельности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Научить обучающихся, новым способам нахождения знания, ввести новые понятия, термины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Сформировать систему новых понятий, расширить знания обучающихся за счет включения новых определений, терминов, описаний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ее место преподавателя и обучающегося, оборудованное персональным компьютером с лицензионным и свободным программным обеспечением, соответствующим разделам программы и подключенным к сети Interne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ка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 столах обучающихся  дидактические материалы, опорный конспект.</w:t>
            </w:r>
          </w:p>
        </w:tc>
      </w:tr>
      <w:tr>
        <w:trPr>
          <w:trHeight w:val="47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емые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1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пыт репродукци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 вопросы и задания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использовать  необходимую информацию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навыки, умения анализировать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ть логические выводы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ыт творческих действий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темы учебного занятия и её обоснование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ыполнения домашнего задания по заданию преподавател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ыт отно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 себе, к своим возможностям, к жизни и к учебной дисциплине «Финансы, денежное обращение и кредит»)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ё взаимосвязано, взаимозависимо и познаваемо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 успешен, я многое могу»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коммуникативные, алгоритмические, импровизационного взаимодейств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рофессиональные позиции преподавателя на учебном занят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еседник, консультант, координатор,  руководитель, наблюдатель, слушатель, равноправный участник взаимодейств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4"/>
        <w:gridCol w:w="5070"/>
        <w:gridCol w:w="2976"/>
      </w:tblGrid>
      <w:tr>
        <w:trPr>
          <w:trHeight w:val="2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чебного занятия зан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преподавателя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обучающегос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и оборудование</w:t>
            </w:r>
          </w:p>
        </w:tc>
      </w:tr>
      <w:tr>
        <w:trPr>
          <w:trHeight w:val="9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Организационный этап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веряет готовность обучающихся к занятию.)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ый  день,  присаживайтесь! Вся  группа присутствует, начинаем.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готовятся к работе, организуют рабочее место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ма: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Постановка целей учебного занятия. Мотивация учебной деятельности обучающихс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 вспомним основные понятия и определ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ная система характеризуется совокупностью банковских и других кредитных учреждений, правовыми формами организации и механизмом осуществления кредитных операций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уют два звена кредитной системы: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анковские учреждения — банки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рабанковские  учреждени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и — кредитные учреждения, выполняющие большинство кредитно-финансовых услуг и поэтому являющиеся универсальным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яют изученный материа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определение «кредит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, это определение в опорный конспект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 - система экономических отношений, в процессе которых происходит движение ссудного капитала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удный капитал -  это совокупность денежных средств, предоставляемая во временное пользование и за плату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а ссудного капитала характеризует взаимоотношения между кредитором и заемщиком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 состоит из тесно взаимодействующих друг с другом элементов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ми кредитной сделки являются:</w:t>
            </w:r>
          </w:p>
          <w:p>
            <w:pPr>
              <w:pStyle w:val="Style20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; </w:t>
            </w:r>
          </w:p>
          <w:p>
            <w:pPr>
              <w:pStyle w:val="Style20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емщик;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уженная стоимость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яют изученный материа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, это в опорный конспект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вание осуществляется в соответствии с принципами: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тность;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звратность;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очность;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рантированност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этими понятиями,   кто может мне сформулировать тему нашего урока?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 правильно! Сегодня мы с вами изучим систему кредитования и финансовую ответственностью при взятии кредит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тему нашего урока в опорный конспект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судный капитал и кредит. Виды креди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, тему определили,  а каковы цели  нашего занятия?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иться с основными понятиями по теме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иться с системой кредитования с принципами кредитования, формами и видами кредитов и финансовой ответственностью при взятии креди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 это,  то, что вы говорите правильно, запишите цели нашего урока в опорный конспект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ют в опорный консп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, но кроме общих целей, каждый из вас ставит свою собственную индивидуальную цель, кто хочет поделиться?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хорошо, итак…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зучить принципы кредитования в системе ЗИ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Актуализация знаний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, ознакомимся с основными формами кредита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варная форма - кредитование осуществляется товарами; продажа товаров в рассрочку, прокат вещей, лизинг оборудования часто сопровождаются денежной формой кредита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ежная форма - появилась с возникновением денежной формы стоимости, наиболее распространена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ешанная форма (товарно-денежная) - кредит предоставляется в форме товара, а возвращается в денежной форме или наоборот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ите это в опорный конспек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ют в опорный консп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висимости от субъектов кредитования различают следующие формы кредита: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нковский</w:t>
            </w:r>
            <w:r>
              <w:rPr>
                <w:rFonts w:eastAsia="+mn-ea;Times New Roman" w:cs="+mn-cs" w:ascii="Corbel" w:hAnsi="Corbel"/>
                <w:b/>
                <w:bCs/>
                <w:color w:val="000000"/>
                <w:kern w:val="2"/>
                <w:sz w:val="60"/>
                <w:szCs w:val="6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едставляет собой, с одной стороны, денежную сумму, предоставляемую банком на определённый срок и на определённых условиях, а с другой стороны — определённую технологию удовлетворения заявленной  заемщиком финансовой потребности. Осуществляется в форме выдачи ссуд, учета векселей и других формах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ительский кре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оставляемый физическим лицам для приобретения в рассрочку предметов личного потребления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опорный конспек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ют в опорный консп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 определение понятий: лимит, овердрафт и запишите их в опорный конспек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исывают в опорный конспект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ит для такого использования средств невелик - один месячный доход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рдрафт - возможность использовать деньги сверх той суммы, которая лежит на счет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V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ичное усвоение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я предлагаю представить презентации по теме урока  подготовленные в группах (домашнее задание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ие презентации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и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bCs/>
                <w:shd w:fill="FFFFFF" w:val="clear"/>
              </w:rPr>
              <w:t>V.</w:t>
            </w:r>
            <w:r>
              <w:rPr/>
              <w:t xml:space="preserve"> Первичная проверка понимания.  </w:t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21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предлагает ответить на вопросы и участвует в обсуждении материала презентации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едставленную информацию, задают вопросы, обобщают ответы, делают вывод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ные ка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это именной платежно-расчетный документ (пластина, купонная книжка), содержащий номер, имя владельца, образцы его подписи, срок действия. И их вид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овите преимущества, которые получает владелец при расчете кредитными картам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чем проявляется особенность данного вида расч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опорный конспек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исывают в опорный конспект 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щение наличных денег;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рость и удобство расчет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объединяет лизинговую сделку и кредит?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зовите основные отличия лизинговой сделки от кредитования.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опорный конспект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исывают в опорный конспект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зинг- аренда имущества с последующим правом выкупа имущества по его остаточной стоимости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лизинговой сделке субъектами лизинга, являются: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лизингодатель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лизингополучатель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ставщик (производитель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15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овите отличительные особенности ипотечного кредитования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опорный конспект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кие, по вашему мнению, существуют достоинства в сфере ипотечного кредитования?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исывают в опорный конспект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то кредит под строго определенный залог, тогда как обычный банковский кредит может вообще не иметь конкретного обеспечения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случае не возврата кредита заложенная недвижимость продается, а из вырученной суммы погашается задолженность кредитору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ипотечный кредит имеет строго целевое назначение — он  используется в основном для постройки и перепланирования жилых и производственных помещений, а также освоения земельных участков.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м достоинством ипотечного кредита является то, что залогом для его предоставления может служить именно та недвижимость, на покупку которой он беретс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опорный конспект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кредитования в системе ЗИО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ловие первое.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ловие первое.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ловие третье.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ски в кредитовании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исывают в опорный конспект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рок, ставка и комиссия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еспечение кредит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осрочное погашение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чный дефолт — это ситуация, при которой кредит погасить невозможно в случае: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) потери трудоспособности заемщика;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) потери заработка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) любого изменения финансового положения, при котором текущие траты превышают возможность выплат по кредиту;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смерти заем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тите внимание на экран.  Что влияет на решение банка о выдаче кредита.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делайте выводы, запишите их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рн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спект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ая ответственность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отерю заработка невозможно предусмотреть и тем более предотвратить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 возможно застраховать свою жизнь и трудоспособность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Не стоит брать кредит, на погашение которого уйдут практически все средства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 можно и нужно информировать банк и реструктурировать кредит, то есть изменить его услов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нимательно считайте эффективную ставку по кредиту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ланируйте кредит в той валюте, в которой получаете доход.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ежде чем выступить поручителем по кредиту вашего друга, задумайтесь, готовы ли вы платить за него по долгам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V</w:t>
            </w:r>
            <w:r>
              <w:rPr/>
              <w:t>I</w:t>
            </w:r>
            <w:r>
              <w:rPr>
                <w:bCs/>
                <w:shd w:fill="FFFFFF" w:val="clear"/>
              </w:rPr>
              <w:t>.</w:t>
            </w:r>
            <w:r>
              <w:rPr/>
              <w:t xml:space="preserve"> Первичное закрепление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предлагаю  выполнить задание в тестовой форме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ют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V</w:t>
            </w:r>
            <w:r>
              <w:rPr/>
              <w:t>II</w:t>
            </w:r>
            <w:r>
              <w:rPr>
                <w:bCs/>
                <w:shd w:fill="FFFFFF" w:val="clear"/>
              </w:rPr>
              <w:t>.</w:t>
            </w:r>
            <w:r>
              <w:rPr/>
              <w:t xml:space="preserve"> Информация о домашнем задании, инструктаж по его выполнени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 домашнее задание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ите пословицы и поговорки по теме уро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проработайте конспект урока дома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исывают 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V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Подведение итогов работы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ите  объявить итоги нашего урока, получают оценки за урок по подготовленным презентациям, и заданию в тестовой форме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ы:</w:t>
            </w:r>
            <w:r>
              <w:rPr>
                <w:rFonts w:eastAsia="+mn-ea;Times New Roman" w:cs="+mn-cs" w:ascii="Corbel" w:hAnsi="Corbel"/>
                <w:color w:val="000000"/>
                <w:kern w:val="2"/>
                <w:sz w:val="64"/>
                <w:szCs w:val="64"/>
              </w:rPr>
              <w:t xml:space="preserve">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годня на уроке я узнал(а)…………..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е получилось на уроке?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 в дальнейшем мне будет полезна полученная информация в профессиональной деятельности?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занятие окончено. Всем спасибо, до свидания!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уют результат своей работы, делают выводы, по уроку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судный капитал и кредит;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кредитов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кредитования в системе ЗИО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документ: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ГОС СПО по специальности 21.02.05 Земельно-имущественные отношения (базовой подготовки)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литература: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ич В.П.. Финансы, денежное обращение и кредит : учебник /В.П. Климович. — 4-е изд., перераб. и доп. — М., 2015. — 336 с.. 2015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литература:</w:t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Авдеева А.И.. УЧЕБНОЕ ПОСОБИЕ по дисциплине «Финансы, денежное обращение и кредит» для студентов специальности 100701 «Коммерция». Санкт-Петербург 2014. 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нкевич Л. С, и др.. ФИНАНСЫ, ДЕНЕЖНОЕ ОБРАЩЕНИЕ, КРЕДИТ: учебное пособие. - Томск: Изд-во НТЛ, 2010. - 704 с.. 2010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грамота для студентов – А. Горяев, В. Чумаченко - учебное пособие Издательство: «Citi Foundation» 2009. Формат: PDF</w:t>
      </w:r>
    </w:p>
    <w:p>
      <w:pPr>
        <w:pStyle w:val="Style2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источники:</w:t>
      </w:r>
    </w:p>
    <w:p>
      <w:pPr>
        <w:pStyle w:val="Style20"/>
        <w:numPr>
          <w:ilvl w:val="0"/>
          <w:numId w:val="2"/>
        </w:numPr>
        <w:ind w:left="1146" w:hanging="862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ru.wikipedia.orq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numPr>
          <w:ilvl w:val="0"/>
          <w:numId w:val="2"/>
        </w:numPr>
        <w:ind w:left="1146" w:hanging="862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tandard.gost.ru</w:t>
        </w:r>
      </w:hyperlink>
    </w:p>
    <w:p>
      <w:pPr>
        <w:pStyle w:val="Style2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Основные термины и понятия: Кредитная система, ссудный капитал, кредит, кредитные карты, лизинг, ипотечное кредитование, финансовая ответственность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1134" w:leader="none"/>
      </w:tabs>
      <w:autoSpaceDE w:val="false"/>
      <w:spacing w:lineRule="auto" w:line="360" w:before="0" w:after="0"/>
      <w:ind w:right="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q/" TargetMode="External"/><Relationship Id="rId3" Type="http://schemas.openxmlformats.org/officeDocument/2006/relationships/hyperlink" Target="http://standard.go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8:36:00Z</dcterms:created>
  <dc:creator>Кузнецов</dc:creator>
  <dc:description/>
  <cp:keywords/>
  <dc:language>en-US</dc:language>
  <cp:lastModifiedBy>Павел</cp:lastModifiedBy>
  <cp:lastPrinted>2016-12-07T17:47:00Z</cp:lastPrinted>
  <dcterms:modified xsi:type="dcterms:W3CDTF">2019-04-30T05:41:00Z</dcterms:modified>
  <cp:revision>263</cp:revision>
  <dc:subject/>
  <dc:title/>
</cp:coreProperties>
</file>