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для старшей разновозрастной группы «Фантазер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роки доброты»</w:t>
      </w:r>
    </w:p>
    <w:p>
      <w:pPr>
        <w:pStyle w:val="Style15"/>
        <w:shd w:fill="FFFFFF" w:val="clear"/>
        <w:spacing w:lineRule="atLeast" w:line="328"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«Если ребенка учат добру, в результате будет добро, </w:t>
      </w:r>
    </w:p>
    <w:p>
      <w:pPr>
        <w:pStyle w:val="Style15"/>
        <w:shd w:fill="FFFFFF" w:val="clear"/>
        <w:spacing w:lineRule="atLeast" w:line="328"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учат злу – в результате будет зло – ибо ребенок </w:t>
      </w:r>
    </w:p>
    <w:p>
      <w:pPr>
        <w:pStyle w:val="Style15"/>
        <w:shd w:fill="FFFFFF" w:val="clear"/>
        <w:spacing w:lineRule="atLeast" w:line="328" w:before="0" w:after="0"/>
        <w:jc w:val="right"/>
        <w:rPr/>
      </w:pPr>
      <w:r>
        <w:rPr>
          <w:b/>
          <w:bCs/>
          <w:i/>
          <w:iCs/>
          <w:color w:val="000000"/>
        </w:rPr>
        <w:t xml:space="preserve">не рождается готовым человеком, </w:t>
      </w:r>
    </w:p>
    <w:p>
      <w:pPr>
        <w:pStyle w:val="Style15"/>
        <w:shd w:fill="FFFFFF" w:val="clear"/>
        <w:spacing w:lineRule="atLeast" w:line="328"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еловеком его надо сделать!»</w:t>
      </w:r>
    </w:p>
    <w:p>
      <w:pPr>
        <w:pStyle w:val="Style15"/>
        <w:shd w:fill="FFFFFF" w:val="clear"/>
        <w:spacing w:lineRule="atLeast" w:line="328"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. А. Сухомлинский.</w:t>
      </w:r>
    </w:p>
    <w:p>
      <w:pPr>
        <w:pStyle w:val="Style15"/>
        <w:shd w:fill="FFFFFF" w:val="clear"/>
        <w:spacing w:lineRule="atLeast" w:line="328" w:before="0" w:after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lineRule="atLeast" w:line="328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ктуальность.</w:t>
      </w:r>
    </w:p>
    <w:p>
      <w:pPr>
        <w:pStyle w:val="Style15"/>
        <w:jc w:val="both"/>
        <w:rPr/>
      </w:pPr>
      <w:r>
        <w:rPr/>
        <w:t>С самого раннего детства человек должен пройти школу воспитания добрых чувств. Ведь основу человеческого счастья создают такие чувства как человеческая доброта, милосердие, умение радоваться и переживать за других людей.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В рамках проекта происходит развитие эмоционально-личностной сферы детей. Беседы, занятия, игры воспитывают сочувствие, сопереживание у ребят друг к другу. Работа с родителями способствует укреплению детско-родительских отношений.</w:t>
      </w:r>
    </w:p>
    <w:p>
      <w:pPr>
        <w:pStyle w:val="Style15"/>
        <w:jc w:val="both"/>
        <w:rPr/>
      </w:pPr>
      <w:r>
        <w:rPr/>
        <w:t xml:space="preserve">Мы все – частичка этой жизни. Станем лучше мы – станет лучше жизнь. 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формирование у детей представлений о доброте, радости, дружеских взаимоотношениях, создание положительного эмоционального настроя у дошкольников,  Формирование положительных взаимоотношений детей старшего дошкольного возраста со сверстниками в группе.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формировать у детей положительное отношение ко всем людя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углублять представление детей о доброте, как о ценном, неотъемлемом качестве челове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закреплять знания правил вежливого общен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совершенствовать коммуникативные навыки (умения выслушивать товарища, искренне высказывать свое мнение, проявлять доброжелательность к суждениям других детей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поощрять стремление ребенка совершать добрые поступк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воспитывать доброту, отзывчивость, дружелюбие, желание сделать что-то для других людей, принести им польз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учить детей избегать ссор, уступать и договариваться друг с друго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объяснить детям, что добрые дела доставляют радость.</w:t>
      </w:r>
    </w:p>
    <w:p>
      <w:pPr>
        <w:pStyle w:val="Style15"/>
        <w:shd w:fill="FFFFFF" w:val="clear"/>
        <w:spacing w:lineRule="atLeast" w:line="328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28" w:before="0" w:after="0"/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аспорт проекта.</w:t>
      </w:r>
    </w:p>
    <w:p>
      <w:pPr>
        <w:pStyle w:val="Style15"/>
        <w:shd w:fill="FFFFFF" w:val="clear"/>
        <w:spacing w:lineRule="atLeast" w:line="328" w:before="0" w:after="0"/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b/>
          <w:color w:val="000000"/>
        </w:rPr>
        <w:t>Тип проекта</w:t>
      </w:r>
      <w:r>
        <w:rPr>
          <w:color w:val="000000"/>
        </w:rPr>
        <w:t>: познавательно – творческий.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b/>
          <w:color w:val="000000"/>
        </w:rPr>
        <w:t>Продолжительность проекта:</w:t>
      </w:r>
      <w:r>
        <w:rPr>
          <w:color w:val="000000"/>
        </w:rPr>
        <w:t xml:space="preserve"> краткосрочный (2-3 неделя апреля).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b/>
          <w:color w:val="000000"/>
        </w:rPr>
        <w:t>Участники проекта</w:t>
      </w:r>
      <w:r>
        <w:rPr>
          <w:color w:val="000000"/>
        </w:rPr>
        <w:t>: дети старшей разновозрастной группы, дети младшей разновозрастной группы, родители воспитанников, педагог-психолог, воспитатели.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b/>
          <w:bCs/>
          <w:color w:val="000000"/>
        </w:rPr>
        <w:t>Формы реализации проекта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Непосредственно образовательная деятельность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Игры, упражне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Бесед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Чтение художественной литератур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/>
      </w:pPr>
      <w:r>
        <w:rPr>
          <w:color w:val="000000"/>
        </w:rPr>
        <w:t>Просмотр мультфильмов, презентаций. Прослушивание песен о дружбе, добре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Труд (взаимопомощь).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b/>
          <w:bCs/>
          <w:color w:val="000000"/>
        </w:rPr>
        <w:t>Ожидаемый результат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Развитие умения выражать своё отношение к поступкам сверстников, правильно оценивать свои поступки и поступки товарищей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Умение видеть и понимать эмоциональные состояния сверстников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Научаться использовать обязательные формы вежливости в обращении со сверстниками, умение внимательно слушать собеседника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Переход нравственных навыков в привычку (умение сдерживаться в конфликтах, уступать, подчиняться правилам)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Развитие стремления помогать, сопереживать, поддерживать друг друга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Реализация проекта:</w:t>
      </w:r>
    </w:p>
    <w:p>
      <w:pPr>
        <w:pStyle w:val="Normal"/>
        <w:shd w:fill="FFFFFF" w:val="clear"/>
        <w:spacing w:lineRule="atLeast" w:line="352" w:before="0" w:after="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еализации проекта</w:t>
      </w:r>
    </w:p>
    <w:p>
      <w:pPr>
        <w:pStyle w:val="Normal"/>
        <w:shd w:fill="FFFFFF" w:val="clear"/>
        <w:spacing w:lineRule="atLeast" w:line="352" w:before="0" w:after="13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готовительный этап (2 неделя апреля)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5"/>
        <w:gridCol w:w="1702"/>
        <w:gridCol w:w="1277"/>
      </w:tblGrid>
      <w:tr>
        <w:trPr>
          <w:trHeight w:val="7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ланирование деятельности и подбор материала по теме проект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алендарного плана работы, систематизация полученн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 апреля</w:t>
            </w:r>
          </w:p>
        </w:tc>
      </w:tr>
      <w:tr>
        <w:trPr>
          <w:trHeight w:val="1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Взаимодействие с родителями, направленное на реализацию проект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родителей с проек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 апреля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ой этап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(3 неделя апреля</w:t>
      </w:r>
      <w:r>
        <w:rPr/>
        <w:t>)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76"/>
        <w:gridCol w:w="1984"/>
        <w:gridCol w:w="167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</w:t>
            </w:r>
          </w:p>
        </w:tc>
      </w:tr>
      <w:tr>
        <w:trPr>
          <w:trHeight w:val="70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24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еседа «Жил был 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Упражнение «Прислушайся к себе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пражнение «Мы похожи – мы отличаемся»       - Изготовление стикеров «Подари улыбку прохоже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воспитанники старшей разн.групп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взаимодействие и общение ребёнка с взрослыми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интерес, любознательность, познавательную мотивацию. Формировать первичные представления о себе, других людях, объектах окружающего мира, их свойствах и отношениях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связную, грамматически правильную диалогическую и монологическую речь. Учить владеть речью как средством общения и культуры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самостоятельную творческую деятельность при различных видах продуктивной деятельности</w:t>
            </w:r>
          </w:p>
        </w:tc>
      </w:tr>
      <w:tr>
        <w:trPr>
          <w:trHeight w:val="149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формление тематической книжной выставки книг о доброте, друзьях, добрых поступ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ОД  «Все работы хороши – выбирай на вк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ушание стихотворения Н.Григорьевой «Не имя красит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атель ст.разн.группы, дети, родители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формление тематической книжной выставки книг о добре, друзьях, добрых поступ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 «Чем больше в мире доброты, тем счастливее я и 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гра «Волшебные сло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гра-этюд  «Самая веселая улыб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л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Беседа «Когда у друзей лад, каждый этому рад»                                                     - Упражнение «Закончи предложение»      - Игра «Хорошо – плохо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Упражнение «Когда дружба мешает, а когда помогает?»                  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воспитанники старшей разн.групп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Беседа «Когда у друзей лад, каждый этому рад»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Слушание рассказа «Мое» Ш.Амонашвили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е «Закончи предложение»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Игра «Хорошо – плохо»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е «Когда дружба мешает, а когда помогает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воспитанники старшей разн.групп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Д Беседа «Дружат люди всей стран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лушивание песен о дружбе, друге: «Улыбка», «Есть у солнышка дружо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пка «Дружные пти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ст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Д «Добро из сказ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Добрые и злые геро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жнение «Добро побеждает зл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струирование «Избушка Бабы Яг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л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24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еседа «Любую болезнь лечит доброе слов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Помоги подружкам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курс «Добрые сло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дактическая игра «Оцени поступ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воспитанники старшей разн.групп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ение и обсуждение рассказа Л.Н.Толстого «Лгу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олкование пословицы «Доброе слово человеку – что дождь в засуху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адим дерево добра (посадка деревьев, кустарников, семян цветов)</w:t>
            </w:r>
          </w:p>
          <w:p>
            <w:pPr>
              <w:pStyle w:val="Normal"/>
              <w:spacing w:lineRule="atLeast" w:line="335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стоятельная деятельность детей «Сделай другу доброе дело» (помочь застегнуть пуговицу, завязать шнурки, оказывать друг другу поддержку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ст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 «Добро и з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пражнение «Нарисуй доброе лиц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слушивание песни «Есть у солнышка друз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л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24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Беседа  «Добрый человек поймет по взгляду, в трудную минуту будет рядом»       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е «Кто хочет помочь мальчику?»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на тему «Сердечная ромашка»</w:t>
            </w:r>
          </w:p>
          <w:p>
            <w:pPr>
              <w:pStyle w:val="Style15"/>
              <w:shd w:fill="FFFFFF" w:val="clear"/>
              <w:spacing w:lineRule="atLeast" w:line="328" w:before="0" w:after="0"/>
              <w:rPr>
                <w:color w:val="000000"/>
              </w:rPr>
            </w:pPr>
            <w:r>
              <w:rPr>
                <w:color w:val="000000"/>
              </w:rPr>
              <w:t>- Изготовление альбома пословиц, поговорок о доб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воспитанники старшей разн.групп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Д «Честное слово» </w:t>
            </w:r>
          </w:p>
          <w:p>
            <w:pPr>
              <w:pStyle w:val="Normal"/>
              <w:spacing w:lineRule="atLeast" w:line="3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ставка «Портрет друга»</w:t>
            </w:r>
          </w:p>
          <w:p>
            <w:pPr>
              <w:pStyle w:val="Normal"/>
              <w:spacing w:lineRule="atLeast" w:line="3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слушивание песни «Дружба»</w:t>
            </w:r>
          </w:p>
          <w:p>
            <w:pPr>
              <w:pStyle w:val="Normal"/>
              <w:spacing w:lineRule="atLeast" w:line="33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гра «Дерево дружб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ст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 «Чувства и настроения природ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пражнение «Имя шепчет ветерок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«Цветок добро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л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2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24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ятница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еседа «Запомни, друг юный, что жизнь так идет: скупой потеряет, а щедрый найдет»»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гра «Две конфеты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«Мое обще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гра «Ленточка щедрост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мотр мультфильма «Он попал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, воспитанники старшей разн.групп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 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дактическая игра «Хорошо и плохо, можно и нельз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 «Ласковая коше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мотр мультфильма «Он попал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ст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Д «Храбрый мышонок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ревнование «Дружные ребят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ппликация «Храбрый мышо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 мл.разн.группы, дети, родител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течение всей недел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чит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тихи, рассказы, сказки: С. Я. Маршака «Друзья-товарищи», Г Остера «Вредные советы», В. Осеевой «Рыжий кот», «Добрые слова», В. Маяковского «Что такое хорошо, что такое плохо», ненецкие сказки «Айога», «Три сына», Е. Благинина «Подарок», «Как светлячок друга искал».</w:t>
      </w:r>
    </w:p>
    <w:p>
      <w:pPr>
        <w:pStyle w:val="Style15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328" w:before="0" w:after="0"/>
        <w:rPr>
          <w:b/>
          <w:b/>
          <w:color w:val="000000"/>
        </w:rPr>
      </w:pPr>
      <w:r>
        <w:rPr>
          <w:b/>
          <w:color w:val="000000"/>
        </w:rPr>
        <w:t>Работа с родителями: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color w:val="000000"/>
        </w:rPr>
        <w:t>- Стендовая информация: «А как бы вы поступили?» «Если ребенок не здоровается… », «Как научить ребёнка не перебивать взрослых», «Учим ребенка общаться».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color w:val="000000"/>
        </w:rPr>
        <w:t>- Консультации для родителей: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«Если ребенок не здоровается… », «Как научить ребёнка не перебивать взрослых».</w:t>
      </w:r>
    </w:p>
    <w:p>
      <w:pPr>
        <w:pStyle w:val="Style15"/>
        <w:shd w:fill="FFFFFF" w:val="clear"/>
        <w:spacing w:lineRule="atLeast" w:line="328" w:before="0" w:after="0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Т.А.Шорыгина «Беседы о хорошем и плохом поведении», В.И.Петрова, Т.Д.Стульник «Этические беседы с детьми 4-7 лет», сборник занятий «Уроки доброты», ресурсы Интернета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ый этап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бобщение материалов проекта.</w:t>
      </w:r>
    </w:p>
    <w:p>
      <w:pPr>
        <w:pStyle w:val="Normal"/>
        <w:shd w:fill="FFFFFF" w:val="clear"/>
        <w:spacing w:lineRule="atLeast" w:line="421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укт проекта:</w:t>
      </w:r>
    </w:p>
    <w:p>
      <w:pPr>
        <w:pStyle w:val="Normal"/>
        <w:shd w:fill="FFFFFF" w:val="clear"/>
        <w:spacing w:lineRule="atLeast" w:line="421" w:before="0" w:after="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стенда “Полянка добрых дел”, изготовление альбома «Пословицы и поговорки о доброте в картинках», показ детям сказки «Метелица» педагогами детского сада.</w:t>
      </w:r>
    </w:p>
    <w:p>
      <w:pPr>
        <w:pStyle w:val="Style15"/>
        <w:shd w:fill="FFFFFF" w:val="clear"/>
        <w:spacing w:lineRule="atLeast" w:line="328" w:before="0" w:after="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b/>
          <w:bCs/>
          <w:color w:val="000000"/>
        </w:rPr>
        <w:t>Вывод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ходе реализации проекта «Уроки доброты» предполагаемые результаты были достигнуты: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color w:val="000000"/>
        </w:rPr>
        <w:t>- участие родителей в реализации проекта позволяет осуществить преемственность между детским садом и семьей по нравственному воспитанию;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color w:val="000000"/>
        </w:rPr>
        <w:t>- сформированы способности детей договариваться, оказывать друг другу поддержку, взаимопомощь; у участников проекта появилось стремление совершать добрые поступки.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9:00Z</dcterms:created>
  <dc:creator>XP GAME 2009</dc:creator>
  <dc:description/>
  <cp:keywords/>
  <dc:language>en-US</dc:language>
  <cp:lastModifiedBy>XP GAME 2009</cp:lastModifiedBy>
  <dcterms:modified xsi:type="dcterms:W3CDTF">2019-04-30T09:05:00Z</dcterms:modified>
  <cp:revision>17</cp:revision>
  <dc:subject/>
  <dc:title/>
</cp:coreProperties>
</file>