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ндивидуальный образовательный маршру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ИО 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ученика (цы)  1 «___»  класса МАОУ «Гимназия №33 г. Улан-Удэ»</w:t>
      </w:r>
    </w:p>
    <w:p>
      <w:pPr>
        <w:pStyle w:val="Normal"/>
        <w:spacing w:lineRule="auto" w:line="360"/>
        <w:jc w:val="center"/>
        <w:rPr/>
      </w:pPr>
      <w:r>
        <w:rPr/>
        <w:t xml:space="preserve">на 20____/ 20____ учебный год 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92"/>
        <w:gridCol w:w="2393"/>
        <w:gridCol w:w="246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тверть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флексивно-развивающие образовательные модул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метка о прохожден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Первый раз в первый клас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Учимся решать задач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Учимся быть читателям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Спеши делать добр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Дарим людям красоту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4438"/>
        <w:gridCol w:w="828"/>
        <w:gridCol w:w="1720"/>
        <w:gridCol w:w="267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ружки, занятия по выбору на базе МАОУ «Гимназия № 33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Улан-Удэ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метка о прохождении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е образование (кружки, секции вне стен гимназии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Выводы и рекомендации: 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Классный руководитель: </w:t>
      </w:r>
      <w:r>
        <w:rPr>
          <w:b/>
        </w:rPr>
        <w:t>Иванова М.Е. / __________________-____/</w:t>
      </w:r>
    </w:p>
    <w:p>
      <w:pPr>
        <w:pStyle w:val="Normal"/>
        <w:spacing w:lineRule="auto" w:line="360"/>
        <w:rPr/>
      </w:pPr>
      <w:r>
        <w:rPr/>
        <w:t>ФИО родителей _______________________________/ ________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7:16:00Z</dcterms:created>
  <dc:creator>Пользователь Windows</dc:creator>
  <dc:description/>
  <cp:keywords/>
  <dc:language>en-US</dc:language>
  <cp:lastModifiedBy>hp</cp:lastModifiedBy>
  <dcterms:modified xsi:type="dcterms:W3CDTF">2019-05-01T18:35:00Z</dcterms:modified>
  <cp:revision>3</cp:revision>
  <dc:subject/>
  <dc:title>Индивидуальный образовательный маршрут </dc:title>
</cp:coreProperties>
</file>