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тодическая разработ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ак мысли управляют нами или гигиена мышления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евая группа: </w:t>
      </w:r>
      <w:r>
        <w:rPr>
          <w:i/>
          <w:sz w:val="28"/>
          <w:szCs w:val="28"/>
        </w:rPr>
        <w:t>педагоги, родители, старшеклассник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и: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накомство с техниками когнитивно-поведенческой психологии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numPr>
          <w:ilvl w:val="0"/>
          <w:numId w:val="1"/>
        </w:numPr>
        <w:rPr/>
      </w:pPr>
      <w:r>
        <w:rPr>
          <w:i/>
          <w:sz w:val="28"/>
          <w:szCs w:val="28"/>
        </w:rPr>
        <w:t>Создание условий для изучения своих автоматических мыслей</w:t>
      </w:r>
    </w:p>
    <w:p>
      <w:pPr>
        <w:pStyle w:val="Normal"/>
        <w:numPr>
          <w:ilvl w:val="0"/>
          <w:numId w:val="1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бучение приемам работы с автоматическими мыслями</w:t>
      </w:r>
    </w:p>
    <w:p>
      <w:pPr>
        <w:pStyle w:val="Normal"/>
        <w:numPr>
          <w:ilvl w:val="0"/>
          <w:numId w:val="1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звитие навыков рефлексии</w:t>
      </w:r>
    </w:p>
    <w:p>
      <w:pPr>
        <w:pStyle w:val="Normal"/>
        <w:numPr>
          <w:ilvl w:val="0"/>
          <w:numId w:val="1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звитие умения управлять своими эмоциями</w:t>
      </w:r>
    </w:p>
    <w:p>
      <w:pPr>
        <w:pStyle w:val="Normal"/>
        <w:numPr>
          <w:ilvl w:val="0"/>
          <w:numId w:val="1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звитие коммуникативных навыков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ые материалы к занятию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готовки контура ладони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занят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брый день! Сегодня я хочу поговорить с Вами о том, как сильно связаны наши мысли, эмоции и поведение, как привычка тем или иным образом толковать происходящие с нами события влияет на наше настроение и поведение. Существуют техники, помогающие осознать эту взаимосвязь, и использовать полученные знания для повышения качества жизн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 одной из этих техник я предлагаю сейчас познакомитьс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Для демонстрации данной техники я выбрала ладошки не случайно, ведь на востоке ладонь – это символ удачи. Сейчас я случайным образом раздам ладошки. На каждой ладони написана та или иная проблемная ситуация. Например, не хватает денег на отпуск, опоздание на встречу и т.п. Переверните ладонь. Прочитайте внимательно, что там написано. Представьте, что данная ситуация с Вами произошла. Напишете на большом пальце первую, пришедшую в голову мысль. Написали? А теперь нарисуйте при помощи смайлика ваше настроение на ногте в данной ситуации или подпишите эмоцию. Загните палец. Передайте ладошку соседу справа. Все справились? Молодцы! А теперь делаем все то же самое по звонку колокольчика. У вас есть 30 секунд. На первый взгляд, может показаться, что это очень просто сделать. Но это не так. На самом деле это достаточно сложное задание и нам, возможно, понадобится небольшое количество времени, для того чтобы научиться отслеживать первые мысли.</w:t>
      </w:r>
    </w:p>
    <w:p>
      <w:pPr>
        <w:pStyle w:val="Normal"/>
        <w:autoSpaceDE w:val="false"/>
        <w:jc w:val="both"/>
        <w:rPr>
          <w:sz w:val="28"/>
          <w:szCs w:val="28"/>
          <w:highlight w:val="cyan"/>
        </w:rPr>
      </w:pPr>
      <w:r>
        <w:rPr>
          <w:sz w:val="28"/>
          <w:szCs w:val="28"/>
        </w:rPr>
        <w:t>Сейчас Ваши ладошки вернулись обратно. Прошу Вас разогнуть пальцы и изучить содержимое. Какая у Вас была ситуация? Была ли какая-то интерпретация для Вас непривычной? Может быть, что-нибудь удивило Вас?  Они отличаются от ваших? То есть у всех нас ситуация одна, а мысли разные. А теперь представьте, что именно эта непривычная для Вас интерпретация и есть Ваша первая мысль. Что произойдет с вашими эмоциями, какое у вас будет самочувствие? Изменится ли Ваше отношение к ситуации?</w:t>
      </w:r>
    </w:p>
    <w:p>
      <w:pPr>
        <w:pStyle w:val="Normal"/>
        <w:autoSpaceDE w:val="false"/>
        <w:jc w:val="both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Первые мысли, которые Вы написали на пальцах называются автоматическими, они появляются спонтанно, внезапно, неожиданно. Это </w:t>
      </w:r>
      <w:r>
        <w:rPr>
          <w:color w:val="333333"/>
          <w:sz w:val="28"/>
          <w:szCs w:val="28"/>
          <w:shd w:fill="FFFFFF" w:val="clear"/>
        </w:rPr>
        <w:t>мимолётные оценочные </w:t>
      </w:r>
      <w:r>
        <w:rPr>
          <w:bCs/>
          <w:color w:val="333333"/>
          <w:sz w:val="28"/>
          <w:szCs w:val="28"/>
          <w:shd w:fill="FFFFFF" w:val="clear"/>
        </w:rPr>
        <w:t>мысли</w:t>
      </w:r>
      <w:r>
        <w:rPr>
          <w:color w:val="333333"/>
          <w:sz w:val="28"/>
          <w:szCs w:val="28"/>
          <w:shd w:fill="FFFFFF" w:val="clear"/>
        </w:rPr>
        <w:t xml:space="preserve">, возникающие как реакция человека на те или иные обстоятельства, они не являются результатом размышлений... Сейчас мы с Вами наблюдали, как наша привычка истолковывать события тем или иным образом влияет на настроение. Насколько важно критически отнестись к первичной оценке ситуации, посмотреть на происходящее с другой стороны. </w:t>
      </w:r>
      <w:r>
        <w:rPr>
          <w:sz w:val="28"/>
          <w:szCs w:val="28"/>
        </w:rPr>
        <w:t xml:space="preserve"> Если мы научимся отслеживать свои первые мысли и эмоции, то это приведет к развитию навыков рефлексии, умению управлять своими мыслями, эмоциональным состоянием и конструктивным образом выстраивать свое поведение. Спасибо за внимание!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едагог-психолог                   Сарапина Ольга Ефимовн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1T11:55:00Z</dcterms:created>
  <dc:creator>Сарапины</dc:creator>
  <dc:description/>
  <cp:keywords/>
  <dc:language>en-US</dc:language>
  <cp:lastModifiedBy>Desktop</cp:lastModifiedBy>
  <cp:lastPrinted>2019-02-10T22:30:00Z</cp:lastPrinted>
  <dcterms:modified xsi:type="dcterms:W3CDTF">2019-05-01T11:59:00Z</dcterms:modified>
  <cp:revision>3</cp:revision>
  <dc:subject/>
  <dc:title>Занятие</dc:title>
</cp:coreProperties>
</file>