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то во что верит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создать у учеников представление о том, что единое человечество состоит из людей религиозного и атеистического типов мировоззрения, о понятиях «вера», «атеизм»; учить анализировать ответы товарищей и высказывать свое мнени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знаниям, умениям, навыкам учащихс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нимают, что единое человечество состоит из людей религиозного и атеистического типов мировоззрения; имеют первичные представления о понятиях «вера», «атеизм», «обряд», «храм», «священнослужители», «язычество» (полученные знания ученики могут применить на практике, отвечая на репродуктивные вопросы в учебнике в конце параграфа и выполняя творческие задания в тетради)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</w:t>
      </w:r>
      <w:r>
        <w:rPr>
          <w:rFonts w:cs="Times New Roman" w:ascii="Times New Roman" w:hAnsi="Times New Roman"/>
          <w:b/>
          <w:bCs/>
          <w:sz w:val="28"/>
          <w:szCs w:val="28"/>
        </w:rPr>
        <w:t>вспомнить 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 предыдущего урока и вписать их в подходящие по смыслу определе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арианты определени</w:t>
      </w:r>
      <w:r>
        <w:rPr>
          <w:rFonts w:cs="Times New Roman" w:ascii="Times New Roman" w:hAnsi="Times New Roman"/>
          <w:sz w:val="28"/>
          <w:szCs w:val="28"/>
        </w:rPr>
        <w:t>й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 – это особая группа людей, которая отличается от других своей культурой, историей, языко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 – это особая группа людей, которая по внешним признакам, принадлежащим только ей, отличается от други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 – это особая группа людей, которая по чертам характера, по привычкам отличается от других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, опираясь на ключевые признаки, данные в определениях, вставляют понятия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род, раса, семья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64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ответить на вопросы на с. 89 (по выбору учителя)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может заслушать неск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t>сообщений учащихся</w:t>
      </w:r>
      <w:r>
        <w:rPr>
          <w:rFonts w:cs="Times New Roman" w:ascii="Times New Roman" w:hAnsi="Times New Roman"/>
          <w:sz w:val="28"/>
          <w:szCs w:val="28"/>
        </w:rPr>
        <w:t xml:space="preserve"> об особенностях культуры народа, к которому принадлежит их семья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становка проблем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рисунок-заставку урока на с. 90. Расскажите, что вы видите на не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елятся своими предположениями о содержании иллюстрац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очитайте </w:t>
      </w:r>
      <w:r>
        <w:rPr>
          <w:rFonts w:cs="Times New Roman" w:ascii="Times New Roman" w:hAnsi="Times New Roman"/>
          <w:b/>
          <w:bCs/>
          <w:sz w:val="28"/>
          <w:szCs w:val="28"/>
        </w:rPr>
        <w:t>тему урока: «Кто во что верит».</w:t>
      </w:r>
      <w:r>
        <w:rPr>
          <w:rFonts w:cs="Times New Roman" w:ascii="Times New Roman" w:hAnsi="Times New Roman"/>
          <w:sz w:val="28"/>
          <w:szCs w:val="28"/>
        </w:rPr>
        <w:t xml:space="preserve"> Как бы вы ответили на вопрос, кто во что верит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лушивает предположения учеников и предлагает прочитать диалог Анюты и Илюши на с. 90 до слов: «…Бог у каждого в душе!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 чем спорят брат с сестрой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, опираясь на текст, объясняют предмет спор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тавит проблему)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то из ребят прав?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Актуализация имеющихся знаний и открытие нового зн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кто из ребят прав?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, опираясь на свой житейский опыт, будут доказывать то мнение, которое более всего соответствует их представлениям об окружающем мире. Скорее всего, они поддержат версию Илюши («научно-атеистическая» точка зрения). Учителю важно рассмотреть и противоположное мнение. Если оно не прозвучит, можно предложить учащимся посмотреть на данный вопрос с позиции верующего человека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высказывают свое мнение, вспоминают, что очень часто в трудных ситуациях именно обращение к Богу со словами «Господи, помоги!» помогает человеку успокоиться и принять верное решение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спомним, что мы знаем об этой проблеме из курса «Мое Отечество» (3 класс)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Поймай вопрос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росает ученику мяч и предлагает вопрос. Ученик, поймав мяч, должен дать развернутый ответ и вернуть мяч учителю или обратиться за помощью к одноклассникам, бросив одному из них мяч. В результате игры учащиеся активизируют все необходимые знания, кроме того, учитель имеет возможность привлечь не самых активных учеников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зможные вопрос</w:t>
      </w:r>
      <w:r>
        <w:rPr>
          <w:rFonts w:cs="Times New Roman" w:ascii="Times New Roman" w:hAnsi="Times New Roman"/>
          <w:sz w:val="28"/>
          <w:szCs w:val="28"/>
        </w:rPr>
        <w:t>ы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религи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какими религиями мы познакомились на уроках истории в 3 класс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ли люди верят в Бога, богов?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озможные ответы ученико</w:t>
      </w:r>
      <w:r>
        <w:rPr>
          <w:rFonts w:cs="Times New Roman" w:ascii="Times New Roman" w:hAnsi="Times New Roman"/>
          <w:sz w:val="28"/>
          <w:szCs w:val="28"/>
        </w:rPr>
        <w:t>в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еру в Бога или богов люди называют религией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уроках истории в 3 классе мы узнали, что сначала люди поклонялись силам природы и называли их богами, а затем появились такие религии, как христианство и ислам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т, есть люди, которые не верят в существование Бога. С развитием науки и техники таких людей стало больше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дводит итог). </w:t>
      </w:r>
      <w:r>
        <w:rPr>
          <w:rFonts w:cs="Times New Roman" w:ascii="Times New Roman" w:hAnsi="Times New Roman"/>
          <w:sz w:val="28"/>
          <w:szCs w:val="28"/>
        </w:rPr>
        <w:t>Следовательно, на какие две большие группы мы можем разделить человечество по отношению к религи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Всех людей мы можем разделить на верующих в Бога (богов) и не верующих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Тех, кто не верил ни в каких богов, стали называть </w:t>
      </w:r>
      <w:r>
        <w:rPr>
          <w:rFonts w:cs="Times New Roman" w:ascii="Times New Roman" w:hAnsi="Times New Roman"/>
          <w:b/>
          <w:bCs/>
          <w:sz w:val="28"/>
          <w:szCs w:val="28"/>
        </w:rPr>
        <w:t>атеистами</w:t>
      </w:r>
      <w:r>
        <w:rPr>
          <w:rFonts w:cs="Times New Roman" w:ascii="Times New Roman" w:hAnsi="Times New Roman"/>
          <w:sz w:val="28"/>
          <w:szCs w:val="28"/>
        </w:rPr>
        <w:t>. Это греческое слово переводится как «безбожник» или «отрицаю Бога». Эти люди считают, что мир и человек возникли и живут по законам природы, а не по воле богов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зафиксировать новое знание в опорной схеме «Единое человечество».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по смысловой иллюстрации учебн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обратиться к учебнику, рассмотреть рисунки на с. 92 и, выполнив задание к ним, закрепить понятия «верующие» и «атеисты»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читывают реплики героев и указывают рисунки, на которых изображены верующие, а затем рисунки, где показаны атеисты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могут ли верующий человек и атеист переубедить друг друга? Нужно ли к этому стремиться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озможный вариант). </w:t>
      </w:r>
      <w:r>
        <w:rPr>
          <w:rFonts w:cs="Times New Roman" w:ascii="Times New Roman" w:hAnsi="Times New Roman"/>
          <w:sz w:val="28"/>
          <w:szCs w:val="28"/>
        </w:rPr>
        <w:t>Скорее всего, нет. Каждый из них будет стараться доказать, объяснить свою позицию. Эти споры ни к чему хорошему не приведут, каждый останется при своем мнении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ожет предложить вспомнить Всеобщую декларацию прав человека и зачитать из нее статьи 18 и 19, в которых закреплено право на свободу мысли, религии, свободу убежде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ждый человек – личность, именно поэтому он вправе придерживаться тех убеждений, которые подсказывают ему его разум и совесть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вернуться к спору Илюши и Анют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могите ребятам разрешить спор так, чтобы избежать конфликт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Пусть каждый останется при своем мнении. </w:t>
      </w:r>
      <w:r>
        <w:rPr>
          <w:rFonts w:cs="Times New Roman" w:ascii="Times New Roman" w:hAnsi="Times New Roman"/>
          <w:b/>
          <w:bCs/>
          <w:sz w:val="28"/>
          <w:szCs w:val="28"/>
        </w:rPr>
        <w:t>Во что верить, а во что нет, каждый должен выбирать сам!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проверить выводы по тексту учебн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читают первые два абзаца на с. 90–91 до основной мысли включительно.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890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«Танец пяти движений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а: расслабление, снятие мышечных зажимов, образующихся в результате переживаний и эмоциональных проблем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кажите, как течет вода. Движения текучие, округлые, мягкие, переходящие одно в другое </w:t>
      </w:r>
      <w:r>
        <w:rPr>
          <w:rFonts w:cs="Times New Roman" w:ascii="Times New Roman" w:hAnsi="Times New Roman"/>
          <w:i/>
          <w:iCs/>
          <w:sz w:val="28"/>
          <w:szCs w:val="28"/>
        </w:rPr>
        <w:t>(звучит плавная музыка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на пути густая чаща. Надо через нее перейти. Движения резкие, сильные, четкие, рубящие, бой барабанов (импульсивная музыка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тали пробираться через чащу и похожи на сломанную куклу. Движения самые разные, встряхивающие, незаконченные, ломаные (музыка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на помощь летят бабочки. Наши движения тонкие, изящные, нежные, плавные (лирическая музыка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успокоились, стоим без движения. Все тело расслаблено. Слушаем свое тело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оно послушное, как ему хорошо после того, как каждая мышца подвигалась. Сколько положительных эмоций оно получило в танце. Теперь мы бодрые, веселые, отдохнувшие и можем продолжить работу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Расширение нового зн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Итак, каждый из вас должен сам решать – быть ему верующим или атеистом. Но, прежде чем принимать это серьезное решение, надо больше узнать о религиях, которые существуют в мире, чем они отличаются друг от друга, что такое религиозные обряды, храмы и кто такие священнослужители. На эти и другие вопросы нам предстоит найти ответы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о смысловой иллюстрацией учебн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иллюстрации на с. 91. Попробуйте определить, какой период истории человечества показан на этих рисунках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Судя по одежде, занятиям людей и архитектурным постройкам, скорее всего, это эпохи Первобытного мира и Древнего мир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 кому обращают свои молитвы верующие люди этого времен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Они поклоняются предметам и силам природы (вода, растения, дождь, молния и т. д.). Именно их древние люди называют духами или богам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ими способами верующие люди пытаются общаться с ним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В честь духов и богов устраивают праздники, им приносят жертвы (дары)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равильно, все эти действия называю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лигиозными обряд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вершаются по строгим правилам, иначе можно прогневить духов. Люди верили, что в этом случае их ждут большие несчастья. Как вы думаете, каждый ли человек мог общаться с духами, богам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Скорее всего, нет. На третьем рисунке мы видим шамана – колдуна, который пытается изгнать духа болезни из человека. У него особая одежда, предметы, он совершает только ему известные действ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ействительно, для исполнения обрядов выбирались особые люди, которые должны были уметь проникать в тайны богов, использовать их силу. Таких людей называли сначала колдунами, жрецами и шаманами, а потом стали именова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щеннослужителями.</w:t>
      </w:r>
      <w:r>
        <w:rPr>
          <w:rFonts w:cs="Times New Roman" w:ascii="Times New Roman" w:hAnsi="Times New Roman"/>
          <w:sz w:val="28"/>
          <w:szCs w:val="28"/>
        </w:rPr>
        <w:t xml:space="preserve"> Они следили за тем, чтобы никто не нарушал религиозных запретов. 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едложить ученикам найти на картинках колдуна, жреца, шамана и священнослужител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ысловой фрагмент «Язычество и религии, которые обращаются сразу ко всем людям мира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ачиная с Первобытной эпохи у каждого племени была своя, особая религия. Люди поклонялись тем богам, от которых зависело их существование. Сейчас такие религии наз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язычество. </w:t>
      </w:r>
      <w:r>
        <w:rPr>
          <w:rFonts w:cs="Times New Roman" w:ascii="Times New Roman" w:hAnsi="Times New Roman"/>
          <w:sz w:val="28"/>
          <w:szCs w:val="28"/>
        </w:rPr>
        <w:t>Постепенно люди стали отказываться от веры в старых богов. Например, на Руси на смену язычеству славян пришло христианство. Рассмотрим, чем же отличаются эти религи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сравнить язычество и христианство по </w:t>
      </w:r>
      <w:r>
        <w:rPr>
          <w:rFonts w:cs="Times New Roman" w:ascii="Times New Roman" w:hAnsi="Times New Roman"/>
          <w:spacing w:val="45"/>
          <w:sz w:val="28"/>
          <w:szCs w:val="28"/>
        </w:rPr>
        <w:t>план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личество богов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помощью чего верующие обращались к богам (Богу)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чем просят богов (Бога) верующие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этой работы может стать </w:t>
      </w:r>
      <w:r>
        <w:rPr>
          <w:rFonts w:cs="Times New Roman" w:ascii="Times New Roman" w:hAnsi="Times New Roman"/>
          <w:spacing w:val="45"/>
          <w:sz w:val="28"/>
          <w:szCs w:val="28"/>
        </w:rPr>
        <w:t>опорная схем</w:t>
      </w:r>
      <w:r>
        <w:rPr>
          <w:rFonts w:cs="Times New Roman" w:ascii="Times New Roman" w:hAnsi="Times New Roman"/>
          <w:sz w:val="28"/>
          <w:szCs w:val="28"/>
        </w:rPr>
        <w:t>а: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33900" cy="666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ного богов.</w:t>
        <w:tab/>
        <w:tab/>
        <w:tab/>
        <w:t xml:space="preserve">   1. Один Бог.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ры – жертвы.</w:t>
        <w:tab/>
        <w:tab/>
        <w:tab/>
        <w:t xml:space="preserve">   2. Молитвы Богу.</w:t>
      </w:r>
    </w:p>
    <w:p>
      <w:pPr>
        <w:pStyle w:val="Normal"/>
        <w:tabs>
          <w:tab w:val="clear" w:pos="708"/>
          <w:tab w:val="left" w:pos="570" w:leader="none"/>
          <w:tab w:val="left" w:pos="340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сят дождя, богатый </w:t>
        <w:tab/>
        <w:tab/>
        <w:tab/>
        <w:t xml:space="preserve">   3. Просят Бога о спасении своей 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жай – помощь в земных </w:t>
        <w:tab/>
        <w:tab/>
        <w:tab/>
        <w:t xml:space="preserve">   души для вечной жизни на небесах</w:t>
      </w:r>
    </w:p>
    <w:p>
      <w:pPr>
        <w:pStyle w:val="Normal"/>
        <w:tabs>
          <w:tab w:val="clear" w:pos="708"/>
          <w:tab w:val="left" w:pos="3405" w:leader="none"/>
        </w:tabs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ах.</w:t>
        <w:tab/>
        <w:tab/>
        <w:tab/>
        <w:t xml:space="preserve">   после смерти на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емле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лигии, подобные христианству, обращались сразу ко всем людям мира. Сейчас их называют мировыми религиями. Переход от язычества к мировым религиям был важным шагом в развитии человечества. Стали строиться города, возводиться </w:t>
      </w:r>
      <w:r>
        <w:rPr>
          <w:rFonts w:cs="Times New Roman" w:ascii="Times New Roman" w:hAnsi="Times New Roman"/>
          <w:b/>
          <w:bCs/>
          <w:sz w:val="28"/>
          <w:szCs w:val="28"/>
        </w:rPr>
        <w:t>храмы,</w:t>
      </w:r>
      <w:r>
        <w:rPr>
          <w:rFonts w:cs="Times New Roman" w:ascii="Times New Roman" w:hAnsi="Times New Roman"/>
          <w:sz w:val="28"/>
          <w:szCs w:val="28"/>
        </w:rPr>
        <w:t xml:space="preserve"> здания, в которых верующие собирались для богослужений, произнесения молитв, обращенных к Богу. Единая вера помогала объединять разрозненные племена. Распространялись письменность, образованность, развивалась культура (архитектура, живопись, музыка, литература). Это помогло первобытным племенам и народам подняться на ступень цивилизации.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8900" cy="600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«Минутка шалости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Давайте немного отдохнем. Как только зазвучит музыка, вы можете делать все, что хотите: встать и потянуться, походить по классу, попрыгать, посмотреть в окно и т. д. Но есть два условия: во-первых, нельзя мешать другим ученикам, а, во-вторых, как только музыка стихнет, вы все сразу должны сесть на свои места. </w:t>
      </w:r>
      <w:r>
        <w:rPr>
          <w:rFonts w:cs="Times New Roman" w:ascii="Times New Roman" w:hAnsi="Times New Roman"/>
          <w:i/>
          <w:iCs/>
          <w:sz w:val="28"/>
          <w:szCs w:val="28"/>
        </w:rPr>
        <w:t>(Учитель включает музыкальный фрагмент, и в течение нескольких минут учащиеся отдыхают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мысловой фрагмент «Отношения верующих и атеистов»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братившись к фактам всемирной истории, мы можем заметить, что священнослужители нетерпимо относились к другим вероисповеданиям и атеизму и часто вели беспощадную борьбу с теми, кто думал по-другому. За атеистические мысли многие люди платили своей свободой, а то и жизнью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демонстриру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ллюстрации в книгах </w:t>
      </w:r>
      <w:r>
        <w:rPr>
          <w:rFonts w:cs="Times New Roman" w:ascii="Times New Roman" w:hAnsi="Times New Roman"/>
          <w:sz w:val="28"/>
          <w:szCs w:val="28"/>
        </w:rPr>
        <w:t>и предлагает учащимся найти пример нетерпимого отношения церкви к атеизму.</w:t>
      </w:r>
    </w:p>
    <w:p>
      <w:pPr>
        <w:pStyle w:val="Normal"/>
        <w:numPr>
          <w:ilvl w:val="0"/>
          <w:numId w:val="1"/>
        </w:numPr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обратиться к иллюстрации на с. 93, может рассказать о трагедии Джордано Бруно или предложить ученикам выступить с небольшим сообщением о судьбе этого великого ученого. Учащиеся вместе с учителем заранее отбирают материал для данного выступл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жно использовать справочные сведения, данные в 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ложении к уроку «Кто во что верит»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о когда к власти приходили атеисты, они тоже устраивали гонения на церковь. У нас в России после революции 1917 года многие храмы были варварски разграблены и сожжены, священников бросали в тюрьмы, расстреливали. Примером может стать судьба патриарха Русской православной церкви Тихона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ращается к иллюстрации на с. 93 учебн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могут ли подобные расправы быть признаны законными в наши дни? Какое право они нарушают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озможный вариант).</w:t>
      </w:r>
      <w:r>
        <w:rPr>
          <w:rFonts w:cs="Times New Roman" w:ascii="Times New Roman" w:hAnsi="Times New Roman"/>
          <w:sz w:val="28"/>
          <w:szCs w:val="28"/>
        </w:rPr>
        <w:t xml:space="preserve"> Никто не имеет права насильно принуждать людей к какой-то вере или заставлять их отказываться от своих убеждений. Каждый человек – личность, именно поэтому он вправе придерживаться тех убеждений, которые подсказывают ему его разум и совесть. Во что верить, а во что нет, каждый должен выбирать сам!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Это великое право каждого человека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вободой совести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спомните, на какие группы делится человечество по отношению к вере в Бога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отвечают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в чем состоит разница между верующими и атеистами? Что такое свобода совести? Почему это право должно принадлежать каждому человеку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твечают.</w:t>
      </w:r>
    </w:p>
    <w:p>
      <w:pPr>
        <w:pStyle w:val="Normal"/>
        <w:autoSpaceDE w:val="false"/>
        <w:spacing w:lineRule="auto" w:line="264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рочитать текст учебника на с. 90–93, проверить свои знания, ответив на вопросы после текста. Найти новые понятия в словаре, уметь дать им определение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Творческое задани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ить на вопросы на с. 96 учебн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уя дополнительную литературу, подготовить небольшое сообщение о религиях мира. Каждый ученик, исходя из своих интересов, может выбрать как тему доклада одну из иллюстраций учебника на с. 94–95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Кто во что верит </w:t>
        <w:br/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2 урок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различными религиями мира, каждая из которых внесла свой вклад в общемировую культуру и вне зависимости от религиозных воззрений важна для каждого человека; помочь осознать равноценность вклада каждой религии в культуру единого человечества; способствовать формированию уважительного отношения к верующим различных религий, терпимости к людям с другим мировоззрением.</w:t>
      </w:r>
    </w:p>
    <w:p>
      <w:pPr>
        <w:pStyle w:val="Normal"/>
        <w:autoSpaceDE w:val="fals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ктуализация опорных знаний и определение задач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асставьте буквы в нужной последовательности, и вы получите опорные понятия предыдущего урока.</w:t>
      </w:r>
    </w:p>
    <w:p>
      <w:pPr>
        <w:pStyle w:val="Normal"/>
        <w:autoSpaceDE w:val="false"/>
        <w:spacing w:lineRule="auto" w:line="264" w:before="90" w:after="9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0" cy="1838325"/>
            <wp:effectExtent l="0" t="0" r="0" b="0"/>
            <wp:docPr id="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Напомните предмет обсуждения и основную мысль предыдущего урока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озможный сборный вариант ответа).</w:t>
      </w:r>
      <w:r>
        <w:rPr>
          <w:rFonts w:cs="Times New Roman" w:ascii="Times New Roman" w:hAnsi="Times New Roman"/>
          <w:sz w:val="28"/>
          <w:szCs w:val="28"/>
        </w:rPr>
        <w:t xml:space="preserve"> В прошлый раз мы обсуждали, кто во что верит, и пришли  к  выводу, что  всех  людей  можно разделить  на   верующих  (исповедующих  разные  религии)  и  атеистов  (людей, которые не верят в Бога). Еще мы выяснили, что каждый человек может сам решать, во что верить, а во что нет. Это право каждого называется свободой совести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 какими религиями мы познакомились на уроках истории в 3 классе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Христианство и ислам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существует ли другие религии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высказывают различные предположения, опираясь на знания, полученные ими из газет, книг и телепередач (средств массовой информации), и приходят к выводу, что в современном мире распространено много разных религ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ледовательно, верующих людей тоже можно разделить на группы? По какому признаку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На верующих разных религий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открыть с. 94–95 учебни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братите внимание на иллюстрации. Они отражают основные идеи, храмы, священные предметы религий мира. Какие религии здесь представлены?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зачитывают названия основных мировых религ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отличаются ли представленные религии между собой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.</w:t>
      </w:r>
      <w:r>
        <w:rPr>
          <w:rFonts w:cs="Times New Roman" w:ascii="Times New Roman" w:hAnsi="Times New Roman"/>
          <w:sz w:val="28"/>
          <w:szCs w:val="28"/>
        </w:rPr>
        <w:t xml:space="preserve"> Конечно, у них разные основатели, разные символы, разные храмы и обряды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ставит проблему).</w:t>
      </w:r>
      <w:r>
        <w:rPr>
          <w:rFonts w:cs="Times New Roman" w:ascii="Times New Roman" w:hAnsi="Times New Roman"/>
          <w:sz w:val="28"/>
          <w:szCs w:val="28"/>
        </w:rPr>
        <w:t xml:space="preserve"> Почему же религии, которые так сильно отличаются друг от друга, поставлены в один ряд в вашем учебнике и объединены одной таблицей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ткрытие нового зн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со смысловой иллюстрацией учебник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94–95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находят на иллюстрациях и описывают словами священные храмы, символы, обряды для каждой религии. Важно провести эту работу со всеми  представленными религиями мир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о заслушать сообщения учащихся о религиях мира. (Каждый ученик, исходя из своих интересов, представляет в виде небольшого доклада одну из иллюстраций учебника на с. 94–95.)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дополнить эту работу ответами учеников на вопрос 3 на с. 96 учебника (домашнее задание)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в результате данной работы у учащихся каждая религия ассоциировалась с каким-то конкретным образом: символом, именем основателя вероучения, священным храмом или обрядом.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по учебнику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Откройте учебник на с. 97. Прочитайте мудрые мысли из священных книг религий мира. Как вы думаете, что общего в этих изречениях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озможный вариант).</w:t>
      </w:r>
      <w:r>
        <w:rPr>
          <w:rFonts w:cs="Times New Roman" w:ascii="Times New Roman" w:hAnsi="Times New Roman"/>
          <w:sz w:val="28"/>
          <w:szCs w:val="28"/>
        </w:rPr>
        <w:t xml:space="preserve"> Все представленные «мудрые мысли» отражают мораль, правила поведения, принятые в обществе. Они учат, что хорошо, а что плохо. Несколько раз встречается «золотое правило» нравственности: «Не делай другим того, чего не хочешь, чтобы сделали тебе!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Мы сделали первый шаг к знакомству с различными мировыми религиями. Несмотря на то что все вероучения такие разные, их последователи верят, что в религии заключена глубокая мудрость, испытанная жизнью многих поколений, что религия призвана поддерживать нравственность, предостерегая людей от пороков и преступлений и насаждая добрые нравы. </w:t>
      </w:r>
    </w:p>
    <w:p>
      <w:pPr>
        <w:pStyle w:val="Normal"/>
        <w:autoSpaceDE w:val="false"/>
        <w:spacing w:lineRule="auto" w:line="264" w:before="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сит учащихся вновь обратиться к иллюстрациям на с. 94–95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 вы думаете, что объединяет все представленные иллюстрации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, выдвигая различные версии, под руководством учителя приходят к выводу, что все представленные на данных страницах предметы являются памятниками человеческой культуры, искусства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спомните из курса «Мое Отечество» (3 класс), что мы называем культурой?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огут воспользоваться словарем, который они вели в 3 классе)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льту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то все достижения человечества, все то полезное или красивое, что было сделано человеком, а не природой.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едлагает вернуться к проблеме и решить ее, опираясь на полученные знания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е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возможный вариант решения проблемы).</w:t>
      </w:r>
      <w:r>
        <w:rPr>
          <w:rFonts w:cs="Times New Roman" w:ascii="Times New Roman" w:hAnsi="Times New Roman"/>
          <w:sz w:val="28"/>
          <w:szCs w:val="28"/>
        </w:rPr>
        <w:t xml:space="preserve"> Каждая из представленных в учебнике религий внесла свой вклад в общемировую культуру (культуру единого человечества). Необязательно, чтобы любоваться памятниками культуры (искусства, архитектуры) какой-то религии, надо в нее верить. Эти памятники могут быть интересны для разных людей и  являются общим достоянием человечества, именно поэтому они поставлены в один ряд в нашем учебнике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ое применение и использование полученных знаний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ученикам самостоятельно ответить на вопросы (по выбору, те, которые именно им помогут закрепить знания, полученные на уроке). Учащиеся отвечают на вопросы, делают выводы и делятся опытом решения задач из тетради.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ожет выборочно оценить ответы учеников и выставить отметки.</w:t>
      </w:r>
    </w:p>
    <w:p>
      <w:pPr>
        <w:pStyle w:val="Normal"/>
        <w:autoSpaceDE w:val="false"/>
        <w:spacing w:lineRule="auto" w:line="264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Задача нашего урока – сделать первый шаг к знакомству с различными мировыми религиями, попытаться узнать, какой вклад внесла каждая из них в общемировую культуру. Как вы думаете, справились ли мы с этой задачей?</w:t>
      </w:r>
    </w:p>
    <w:p>
      <w:pPr>
        <w:pStyle w:val="Normal"/>
        <w:autoSpaceDE w:val="false"/>
        <w:spacing w:lineRule="auto" w:line="264" w:before="60" w:after="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твечают на вопрос учителя, вспоминая основные моменты урока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Религия появилась в самые отдаленные времена и с той поры прочно вошла в жизнь человечества. Вне зависимости от наших религиозных воззрений мы должны понимать, что каждая из религий мира – это бесценное сокровище, часть мировой духовной культуры. Без них невозможно представить историю и современность человечества. 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>подготовиться к проверочной работе по разделу «Человек и многоликое человечество». Вспомнить понятия данного раздела, подготовить 1-2 «хитрых» вопроса по изученным темам раздела 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570"/>
        </w:tabs>
        <w:ind w:left="0" w:firstLine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numFmt w:val="bullet"/>
      <w:lvlText w:val="·"/>
      <w:lvlJc w:val="left"/>
      <w:pPr>
        <w:tabs>
          <w:tab w:val="num" w:pos="570"/>
        </w:tabs>
        <w:ind w:left="0" w:firstLine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·"/>
      <w:lvlJc w:val="left"/>
      <w:pPr>
        <w:tabs>
          <w:tab w:val="num" w:pos="570"/>
        </w:tabs>
        <w:ind w:left="0" w:firstLine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numFmt w:val="bullet"/>
      <w:lvlText w:val="·"/>
      <w:lvlJc w:val="left"/>
      <w:pPr>
        <w:tabs>
          <w:tab w:val="num" w:pos="570"/>
        </w:tabs>
        <w:ind w:left="0" w:firstLine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2z4">
    <w:name w:val="WW8Num2z4"/>
    <w:qFormat/>
    <w:rPr>
      <w:rFonts w:ascii="Courier New" w:hAnsi="Courier New" w:cs="Courier New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31:00Z</dcterms:created>
  <dc:creator>WinXPProSP3</dc:creator>
  <dc:description/>
  <cp:keywords/>
  <dc:language>en-US</dc:language>
  <cp:lastModifiedBy>ОЛЬГА</cp:lastModifiedBy>
  <dcterms:modified xsi:type="dcterms:W3CDTF">2019-05-01T06:31:00Z</dcterms:modified>
  <cp:revision>3</cp:revision>
  <dc:subject/>
  <dc:title/>
</cp:coreProperties>
</file>