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88"/>
          <w:szCs w:val="88"/>
        </w:rPr>
        <w:t>Конспект занятия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72"/>
          <w:szCs w:val="7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72"/>
          <w:szCs w:val="72"/>
        </w:rPr>
        <w:t xml:space="preserve">в старшей группе 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56"/>
          <w:szCs w:val="5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56"/>
          <w:szCs w:val="56"/>
        </w:rPr>
        <w:t>по теме: «Мебель в моем доме»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tLeast" w:line="100" w:before="225" w:after="225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ыполнила: Евсикова Елена Ивановна</w:t>
      </w:r>
    </w:p>
    <w:p>
      <w:pPr>
        <w:pStyle w:val="TextBody"/>
        <w:widowControl/>
        <w:pBdr/>
        <w:shd w:fill="FFFFFF" w:val="clear"/>
        <w:spacing w:lineRule="atLeast" w:line="100" w:before="225" w:after="225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воспитатель старшей группы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Тула 2018</w:t>
      </w:r>
    </w:p>
    <w:p>
      <w:pPr>
        <w:pStyle w:val="Heading4"/>
        <w:widowControl/>
        <w:pBdr/>
        <w:shd w:fill="FFFFFF" w:val="clear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Задачи: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обсудить с детьми названия и функции мебели, её частей, как ухаживать за мебелью, закрепить обобщающее слово «мебель»;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расширить знания детей о назначении мебели в жизни человека, о различных её видах;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развивать логическое мышление, внимание, память, усидчивость на заняти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>Доброе утро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ребята! Сегодня с вами мы обсудим одну интересную тему, очень полезную для нас с вами. А что за тема, попробуйте отгадать по загадкам, которые я вам загадаю:</w:t>
      </w:r>
    </w:p>
    <w:p>
      <w:pPr>
        <w:pStyle w:val="41"/>
        <w:shd w:fill="FFFFFF" w:val="clear"/>
        <w:spacing w:lineRule="auto" w:line="360" w:before="0" w:after="0"/>
        <w:ind w:left="0" w:right="1680" w:hanging="0"/>
        <w:rPr/>
      </w:pPr>
      <w:r>
        <w:rPr>
          <w:rStyle w:val="448"/>
          <w:rFonts w:cs="Times New Roman" w:ascii="Times New Roman" w:hAnsi="Times New Roman"/>
          <w:sz w:val="28"/>
          <w:szCs w:val="28"/>
        </w:rPr>
        <w:t>У него четыре ножки</w:t>
      </w:r>
      <w:r>
        <w:rPr>
          <w:rStyle w:val="44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1"/>
        <w:shd w:fill="FFFFFF" w:val="clear"/>
        <w:spacing w:lineRule="auto" w:line="360" w:before="0" w:after="0"/>
        <w:ind w:left="0" w:right="1680" w:hanging="0"/>
        <w:jc w:val="both"/>
        <w:rPr/>
      </w:pPr>
      <w:r>
        <w:rPr>
          <w:rStyle w:val="448"/>
          <w:rFonts w:cs="Times New Roman" w:ascii="Times New Roman" w:hAnsi="Times New Roman"/>
          <w:sz w:val="28"/>
          <w:szCs w:val="28"/>
        </w:rPr>
        <w:t>Не такие, как у кошки,</w:t>
      </w:r>
      <w:r>
        <w:rPr>
          <w:rStyle w:val="44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1"/>
        <w:shd w:fill="FFFFFF" w:val="clear"/>
        <w:spacing w:lineRule="auto" w:line="360" w:before="0" w:after="0"/>
        <w:ind w:left="0" w:right="1680" w:hanging="0"/>
        <w:jc w:val="both"/>
        <w:rPr/>
      </w:pPr>
      <w:r>
        <w:rPr>
          <w:rStyle w:val="448"/>
          <w:rFonts w:cs="Times New Roman" w:ascii="Times New Roman" w:hAnsi="Times New Roman"/>
          <w:sz w:val="28"/>
          <w:szCs w:val="28"/>
        </w:rPr>
        <w:t>У него еще есть шляпа,</w:t>
      </w:r>
      <w:r>
        <w:rPr>
          <w:rStyle w:val="44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1"/>
        <w:widowControl/>
        <w:pBdr/>
        <w:shd w:fill="FFFFFF" w:val="clear"/>
        <w:spacing w:lineRule="auto" w:line="360" w:before="0" w:after="0"/>
        <w:ind w:left="0" w:right="1680" w:hanging="0"/>
        <w:jc w:val="both"/>
        <w:rPr/>
      </w:pPr>
      <w:r>
        <w:rPr>
          <w:rStyle w:val="448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Не такая, как у папы. (стол.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Хоть у нас четыре ножки,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Мы не мишки и не кошки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Мы не пони, хоть на нас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ы садились сотни раз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Сами всегда стоим,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сем садиться велим. (стулья.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Я удобный, очень мягкий,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ам нетрудно угадать,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Любят бабушки и внуки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осидеть и полежать (диван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ве спинки, матрас и четыре ноги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Что я задумал, скорей назови. (кровать.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За стеклом на полках в ряд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Книги разные стоят (книжный шкаф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Ответы детей.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Какие молодцы, все отгадали! А как вы думаете, как можно одним словом все это назвать? (мебель). А для чего же она нам нужна? (для удобства в жизни человека, комфота, уюта и т. д.). И вы уже верно догадались, что сегодняшняя наша с вами тема «Мебель в моем доме»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Ребята, представляете, у меня развалился стульчик! И я не могу его собрать. Помогите мне собрать его, назвав, из каких частей он состоит? (ножки, сиденье, спинка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ебенок подходит к доске и складывает целостно картинку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А из каких частей состоит стол? (ножки, столешница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А шкаф (полки, створки дверей, антресоль)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: Молодцы, справились. А теперь давайте представим, что мы отправились с вами в гости. Вот мы открываем дверь и… где мы с вами оказываемся? (в прихожей) (можно использовать наглядный материал)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А какая же мебель стоит у нас в прихожей? И что мы сможем с ней сделать? Для чего она нам? (в прихожей стоит шкаф, туда мы повесим одежду. Так же стоит тумба-в нее мы складываем обувь. Головные уборы можно положить на полку или в шкаф. В прихожей может стоять стульчик или пуфик, на котором удобно разуваться)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Давайте отправимся дальше. Вот мы с вами оказались в гостиной. Какую мебель мы можем в ней увидеть? И для чего же она нам нужна? (ответы детей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Из гостиной перейдем мы в спальную комнату. Какая же мебель будет стоять у нас там? И как же мы можем ее использовать? (ответы детей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И конечно же, идем в вашу самую любимую комнату – детскую комнату. Какая же мебель стоит здесь и для чего же она вам нужна? А вот письменный сто? Для чего он нам понадобится? А вот и стул возле него? А диван есть? Расскажите какой он и для чего нам служит? Есть ли шкаф? Какой он и что же мы можем положить в него? А где же игрушки будут лежать у нас с вами? (ответы детей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Отправляемся на самое вкусное место в оме – кухню. Какую мебель мы увидим с вами здесь и для чего она нам пригодится? (ответы детей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т и закончилось наше с вами путешествие! Все комнаты названы, про мебель рассказано, теперь давайте немного отдохнем. Давайте встанем и немного разомнемся. (дети выполняют упражнения, имитируя действия по тексту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Утром в магазин пойдём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u w:val="none"/>
          <w:shd w:fill="auto" w:val="clear"/>
        </w:rPr>
        <w:t>(ходьба на месте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ебель там приобретё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auto" w:val="clear"/>
        </w:rPr>
        <w:t>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ысокий шкаф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встают на носочки, тянутся руками вверх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табурет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приседают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овать – на ней нам будет мягко спать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кладут сложенные ладони под левую щёку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упим стул (к прямой правой ладони присоединяют согнутую левую, чтобы получился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«стул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 xml:space="preserve">стол большой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разводят руки в стороны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отвезем домой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  <w:shd w:fill="auto" w:val="clear"/>
        </w:rPr>
        <w:t>(крутят руль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Молодцы, садитесь. Сейчас мы с вами поиграем в одну игру. Я буду называть вам большой предмет, например, стул, а вы будете называть маленький – стульчик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У меня большой шкаф, а у вас маленький… (шкафчик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У меня большая кровать, а у вас маленькая (кроватка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У меня большой стол, а у вас маленький… (столик)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У меня большой диван, а у вас маленький (диванчик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Воспитатель: Молодцы!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раздаются изображения пустой комнаты - гостиной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осмотрите внимательно на листки, которые я вам раздала. На них нарисована комната, но она серая и в ней очень мало мебели. Я предлагаю вам обставить ее красивой мебелью. Вы должны будете выбрать только ту мебель, которую можно поставить в гостиную.</w:t>
      </w:r>
    </w:p>
    <w:p>
      <w:pPr>
        <w:pStyle w:val="TextBody"/>
        <w:widowControl/>
        <w:pBdr/>
        <w:shd w:fill="FFFFFF" w:val="clear"/>
        <w:spacing w:lineRule="auto" w:line="36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Дети выполняют задание)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авайте вспомним, о чем мы сегодня с вами говорили? Вы все сегодня хорошо поработали. Молодцы!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MS PMincho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4">
    <w:name w:val="Основной текст (4)_"/>
    <w:basedOn w:val="DefaultParagraphFont"/>
    <w:qFormat/>
    <w:rPr/>
  </w:style>
  <w:style w:type="character" w:styleId="448">
    <w:name w:val="Основной текст (4)48"/>
    <w:basedOn w:val="4"/>
    <w:qFormat/>
    <w:rPr/>
  </w:style>
  <w:style w:type="character" w:styleId="447">
    <w:name w:val="Основной текст (4)47"/>
    <w:basedOn w:val="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6" w:before="60" w:after="0"/>
      <w:ind w:left="0" w:right="0" w:hanging="1440"/>
    </w:pPr>
    <w:rPr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