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лендарно- тематическое планирование по окружающему миру1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МК Гармо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0891" w:type="dxa"/>
        <w:jc w:val="left"/>
        <w:tblInd w:w="-903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044"/>
        <w:gridCol w:w="5256"/>
        <w:gridCol w:w="992"/>
        <w:gridCol w:w="1044"/>
        <w:gridCol w:w="1276"/>
        <w:gridCol w:w="1279"/>
      </w:tblGrid>
      <w:tr>
        <w:trPr>
          <w:trHeight w:val="1791" w:hRule="atLeast"/>
          <w:cantSplit w:val="true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64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64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проведения 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 /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64"/>
              <w:ind w:left="194" w:right="113" w:hanging="81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ind w:left="194" w:right="113" w:hanging="8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 /ф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</w:rPr>
              <w:t xml:space="preserve">Раздел 1. Твои первые уроки </w:t>
            </w:r>
            <w:r>
              <w:rPr>
                <w:b/>
                <w:bCs/>
                <w:caps/>
              </w:rPr>
              <w:t>– 10</w:t>
            </w:r>
            <w:r>
              <w:rPr>
                <w:rFonts w:cs="Times New Roman CYR" w:ascii="Times New Roman CYR" w:hAnsi="Times New Roman CYR"/>
                <w:b/>
                <w:bCs/>
                <w:caps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– 2 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водный моду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Школьные принадлежности Правила поведения в школ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словные зна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зопасный пут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Экскурсия (прогулка на пришкольный участок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и общ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лассный коллекти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и  вежлив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 xml:space="preserve">10 – 11 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и здоровь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2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жим дня школьн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</w:rPr>
              <w:t>Раздел 2. Окружающий мир, его изучение- 8 часов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1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изнаки предмет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ходства и различия предметов. Объединение предметов в групп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рганы чувств 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ерные помощники в познании м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Что нас окружает.  Природные и рукотворные объек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особы изучения окружающего м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вая и неживая природа. Свойства живых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ще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1</w:t>
            </w: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2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кскурс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aps/>
              </w:rPr>
              <w:t xml:space="preserve">Раздел 3. Разнообразие растений </w:t>
            </w:r>
            <w:r>
              <w:rPr>
                <w:caps/>
              </w:rPr>
              <w:t>–</w:t>
            </w:r>
            <w:r>
              <w:rPr>
                <w:caps/>
                <w:lang w:val="en-US"/>
              </w:rPr>
              <w:t xml:space="preserve"> 15 </w:t>
            </w:r>
            <w:r>
              <w:rPr>
                <w:rFonts w:cs="Times New Roman CYR" w:ascii="Times New Roman CYR" w:hAnsi="Times New Roman CYR"/>
                <w:caps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2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ногообразие растений. Условия их жиз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 xml:space="preserve">22 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роение растен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акими бывают растения. Дерево и его строение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2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устарники и травы, их отличие от деревье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иственные деревья, разнообразие их листье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Хвойные деревья, их разн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нообразие ягодных растений. Ядовитые ягод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общающий у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2</w:t>
            </w: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дивительные растения м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3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ый у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3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льтурные раст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3</w:t>
            </w:r>
            <w:r>
              <w:rPr>
                <w:caps/>
              </w:rPr>
              <w:t>2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тения сада и огор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3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тения поля. Зерновые культур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3</w:t>
            </w:r>
            <w:r>
              <w:rPr>
                <w:caps/>
              </w:rPr>
              <w:t>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оративные растения. Комнатные раст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3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общающий урок. (Что мы узнали о растениях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05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5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ЗДЕЛ 4. ГРИБЫ, ИХ РАЗНООБРАЗИЕ </w:t>
            </w:r>
            <w:r>
              <w:rPr/>
              <w:t>– 3</w:t>
            </w:r>
            <w:r>
              <w:rPr>
                <w:rFonts w:cs="Times New Roman CYR" w:ascii="Times New Roman CYR" w:hAnsi="Times New Roman CYR"/>
              </w:rPr>
              <w:t>ЧАСА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caps/>
                <w:lang w:val="en-US"/>
              </w:rPr>
              <w:t>3</w:t>
            </w:r>
            <w:r>
              <w:rPr>
                <w:iCs/>
                <w:caps/>
              </w:rPr>
              <w:t>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ибы, их мног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3</w:t>
            </w:r>
            <w:r>
              <w:rPr>
                <w:caps/>
              </w:rPr>
              <w:t>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ъедобные и ядовитые гриб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3</w:t>
            </w: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дивительные гриб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aps/>
              </w:rPr>
              <w:t xml:space="preserve">Раздел 5. Разнообразие животных </w:t>
            </w:r>
            <w:r>
              <w:rPr>
                <w:caps/>
              </w:rPr>
              <w:t>–</w:t>
            </w:r>
            <w:r>
              <w:rPr>
                <w:caps/>
                <w:lang w:val="en-US"/>
              </w:rPr>
              <w:t xml:space="preserve"> 16 </w:t>
            </w:r>
            <w:r>
              <w:rPr>
                <w:rFonts w:cs="Times New Roman CYR" w:ascii="Times New Roman CYR" w:hAnsi="Times New Roman CYR"/>
                <w:caps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3</w:t>
            </w: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вотные, их разн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4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екопитающие, их мног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4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тицы, их мног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2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множение пти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дивительные птиц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4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секомые, их мног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щественные насекомы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6-4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уки и бабоч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ыбы, их мног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4</w:t>
            </w: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квариумные рыб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5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емноводные и пресмыкающиеся, их разнообраз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5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ревние пресмыкающие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2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машние животные, их значение в жизни челове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3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машние питомц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4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расная книга растений и живот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ЗДЕЛ 6. ТВОРЕНИЕ ЛЮДЕЙ ВОКРУГ НАС </w:t>
            </w:r>
            <w:r>
              <w:rPr>
                <w:b/>
                <w:bCs/>
              </w:rPr>
              <w:t xml:space="preserve">– 7 </w:t>
            </w: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5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рево в  жизни челове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82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родное творчество Национальные традиции в изделиях разных нар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57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ир увлечений людей. Коллекциониро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8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а обитания - наш общий дом. Твой дом и дво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lang w:val="en-US"/>
              </w:rPr>
              <w:t>5</w:t>
            </w:r>
            <w:r>
              <w:rPr>
                <w:caps/>
              </w:rPr>
              <w:t>9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одной город (село, край), его памятные ме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60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амятники культуры. Бережное отношение к ни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61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вый у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</w:rPr>
              <w:t>62-66</w:t>
            </w:r>
          </w:p>
        </w:tc>
        <w:tc>
          <w:tcPr>
            <w:tcW w:w="5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одуль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пеши делать добро</w:t>
            </w:r>
            <w:r>
              <w:rPr>
                <w:lang w:val="en-US"/>
              </w:rPr>
              <w:t>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27:00Z</dcterms:created>
  <dc:creator>Пользователь Windows</dc:creator>
  <dc:description/>
  <cp:keywords/>
  <dc:language>en-US</dc:language>
  <cp:lastModifiedBy>Пользователь Windows</cp:lastModifiedBy>
  <cp:lastPrinted>2014-11-04T17:55:00Z</cp:lastPrinted>
  <dcterms:modified xsi:type="dcterms:W3CDTF">2014-11-04T09:56:00Z</dcterms:modified>
  <cp:revision>4</cp:revision>
  <dc:subject/>
  <dc:title>Календарно- тематическое планирование по окружающему миру1класс</dc:title>
</cp:coreProperties>
</file>