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индивидуальных достижений ученика (цы) 1 класса «______</w:t>
      </w:r>
      <w:r>
        <w:rPr/>
        <w:t xml:space="preserve"> »________________________</w:t>
      </w:r>
    </w:p>
    <w:tbl>
      <w:tblPr>
        <w:tblW w:w="14924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045"/>
        <w:gridCol w:w="935"/>
        <w:gridCol w:w="1080"/>
        <w:gridCol w:w="1080"/>
        <w:gridCol w:w="1080"/>
        <w:gridCol w:w="1022"/>
        <w:gridCol w:w="957"/>
        <w:gridCol w:w="95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учение грам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сентябр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ябр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вра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ет: звуки и букв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характеризует звуки русского языка: гласные ударные/безударны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ые твёрдые/мягк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ные/непарные твёрдые и мягки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онкие/глухие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ные/непарные звонкие и глухие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личает: звук, слог, слов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 (выполняет) звуковой анализ слова /считает количество букв, звуков/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оит модель звукового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нает последовательность букв в русском и алфавите, пользуется алфавитом для упорядочивания слов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иска нуж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ет обозначать звуки на письме букв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ет строчную и заглавную бук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ет письменные и печатные шриф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ет предложение,  слов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зошибочно списывает текст объёмом 20-25 сл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шет под диктовку тексты объёмом 15—20 слов в соответствии с изученными правилами правописа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пределяет предложения по цели высказывания, находит  повествовательные/побудительные/вопросительные предлож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пишет правильно: слова с сочетаниями жи-ши, ча-ща, чу-щу (под ударением); чк-чн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заглавную букву в именах собственных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 влад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не влад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ндивидуальных достижений ученика (цы) 1 класса   «____»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умения и навы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1154"/>
        <w:gridCol w:w="1080"/>
        <w:gridCol w:w="1080"/>
        <w:gridCol w:w="1080"/>
        <w:gridCol w:w="1260"/>
        <w:gridCol w:w="900"/>
        <w:gridCol w:w="1260"/>
        <w:gridCol w:w="1260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вра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ет, записывает, сравнивает, упорядочивает числа в пределах 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закономерн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о, по которому составлена числовая последовательность (увеличение/уменьшение числа на несколько единиц);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ет и записывает величины длины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ет устно сложение, вычитание, чисел в пределах 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названия компонентов арифметических действий (сложения и вычитания)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ет верный знак для обозначения арифметического действия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ет неизвестный компонент арифметического действия и находит его значение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ет задачу, устанавливает зависимость между величинами, взаимосвязь между условием и вопросом задачи, объясняет выбор действий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текст задачи в виде краткой записи, схемы, модели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ёт, называет, изобража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ческие фигуры (точка, отрезок,  многоугольн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угольник, прямоугольник, квадрат, круг)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чертёж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менты для выполнения построений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владее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 не владее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</w:t>
      </w:r>
      <w:r>
        <w:rPr>
          <w:rFonts w:eastAsia="NewtonCSanPin-Regula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ист индивидуальных достижений ученика (цы) 1 класса   «____»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029"/>
        <w:gridCol w:w="1060"/>
        <w:gridCol w:w="1011"/>
        <w:gridCol w:w="1218"/>
        <w:gridCol w:w="1234"/>
        <w:gridCol w:w="1347"/>
        <w:gridCol w:w="1216"/>
        <w:gridCol w:w="1177"/>
        <w:gridCol w:w="998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яб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врал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ет  узнавать изученные объекты и явления живой и неживой природы;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ывает на основе предложенного плана изученные объекты и явления живой и неживой природы, выделять 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ественные признаки с помощью взрослого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ет сравнивать объекты живой и неживой природы на основе внешних признаков или известных характерных свойств и проводит простейшую классификацию изученных объектов природы самостоятельно или с помощью взрослого;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 несложные наблюдения в окружающей среде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ет необходимость ведения здорового образа жизни, соблюдает правила безопасного поведения;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ует с помощью взрослого простейшие объекты природы и явл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ет правила экологичного поведения в школе и в быту (раздельный сбор мусора, экономия воды и электроэнергии) и природ</w:t>
              <w:softHyphen/>
              <w:t xml:space="preserve">ной среде;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выполнять правила безопасного поведения в доме, на улице, природной среде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характер взаимоотношений людей в различных социальных группах (семья, общество сверстников) доброжелательности и эмоционально-нравственной отзывчивости, понимания чувств других людей и сопереживания им;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владее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 не владе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14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карта уч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формированность базовых общеучебных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базовых учебных умений и навык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2 полугод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учебного год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SanPin-Regular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SanPin-Regular" w:hAnsi="NewtonCSanPin-Regular" w:eastAsia="Times New Roman" w:cs="NewtonCSanPin-Regula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1:01:00Z</dcterms:created>
  <dc:creator>Очирма</dc:creator>
  <dc:description/>
  <cp:keywords/>
  <dc:language>en-US</dc:language>
  <cp:lastModifiedBy>hp</cp:lastModifiedBy>
  <dcterms:modified xsi:type="dcterms:W3CDTF">2019-05-01T18:35:00Z</dcterms:modified>
  <cp:revision>5</cp:revision>
  <dc:subject/>
  <dc:title/>
</cp:coreProperties>
</file>