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52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Многозначные слова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>как способ обогащения словаря детей с ОН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и точность словарного запаса ребенка обуславливают успешность его обучения в школе. Чем точнее и шире активный словарь ребенка, тем легче пополняется пассивный словарь, а из пассивного словаря слова значительно легче переходят в активный. Многие слова русского языка имеют не одно, а два-три, некоторые – по десятку и более значений. Существует закономерность: чем чаще употребляется слово в речи, тем более оно многозначно. Многозначные слова образуют смысловое единство. Толкование их значений обязательно обнаруживает определенное сходство между обозначаемыми ими предметами и явлениями окружающего ми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 xml:space="preserve">Многозначны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гут быть слова всех самостоятельных частей речи, кроме числительных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учка стола, ручка ребенка; тяжелый чемодан, тяжелый характер; бежит человек, бежит врем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численные ошибки учащихся, связанные с использованием в речи многозначных слов, свидетельствуют о необходимости серьезной и систематической работы над многозначностью и  шире  над значением слова вообще. Школьники не знают, а часто и не умеют использовать различные значения полисемантичных слов, очень распространенными являются и ошибки, связанные с употреблением в речи слов с переносным значением. Очень важным является в работе над многозначностью при разграничении значений слова учитывать контекст, конкретное словоупотреб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е широкого спектра значений многозначных слов помогает ребенку не только понимать услышанное и прочитанное, но и применять орфографические правил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пример, правила правописания безударных гласных в корне слова, когда необходимо подбирать однокоренное проверочное слов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итуации, когда ребенок не понимает значение слова, понимание изучаемого материала становится затруднительны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учащихся с многозначными словами происходит постепенно, в несколько этапов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вом этапе дети знакомятся с многозначными словами, выделяя разные значения одного и того же слова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пражнения для занятий до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ребенку с помощью наглядного материала увидеть общее в значении многозначных с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верная ручка, ручка для письма, ручка ребенка, ручка зонта. Ручка кастрюл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голки для шитья, иголки сосны, иголки ежа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ите ребенку объяснить значение словосочетаний, построить предложения, используя эти словосочет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ягкие руки, мягкая игрушка, мягкая глина, мягкий голос, мягкий свет; золотое кольцо, золотые руки, золотое сердце, золотой характер; ударил гром, ударил выстрел, ударил больно, ударил свет, ударил запах, ударил ливень и д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жите однозначные и многозначные слова: При необходимости используйте Толковый словар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ккордеон, анапест, аудитория, блюдо, брать, троллейбус, хорей, донесение, затягив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шите в два столбика глаголы однозначные и многозначные. С одним из многозначных глаголов составьте три предложения, употребив глагол в разных значения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втоматизировать, бороться, баррикадировать, вести, вакцинировать, говорить, готовить, дебютировать, диагностировать, держа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 признак, который лег в основу названий дней недел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торник, среда, четверг, пятниц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ледующем этапе важны упражнения на уровне словосочетаний, так как именно сочетаемость определяет, в каком значении выступает слов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: Привести машину 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й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лан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йст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ест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редно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й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ждом из приведенных предложений существительно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йств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ает в разных значен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ьте предложения. Употребив слов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рёл, со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начала в прямом, а затем в переносном значении. Используйте данные словосочет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виться в небо. Победить врага. Стрекотать в роще. Вертеться за па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йте предложения. Объясните, что обозначают выделенные словосочет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олхозных полях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ипит рабо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амовар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ипит в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ьте предложения со словосочетаниями. В каких словосочетаниях прилагательные употреблены в прямом, а в каких в переносном значен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одный день, холодный взгляд, гибкий прут, гибкий ум, горячий чай, горячий характер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ьте на следующие шуточные вопросы, обоснуйте отв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кистью нельзя рисовать? Какой иглой не сошьёшь рубашку? Какая стрелка не показывает время? Какой ручкой нельзя писать?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альнейшем работа продолжается на уровне текста, где определяются и сравниваются лексические значения слов.</w:t>
      </w:r>
      <w:r>
        <w:br w:type="page"/>
      </w:r>
    </w:p>
    <w:p>
      <w:pPr>
        <w:pStyle w:val="Normal"/>
        <w:spacing w:lineRule="auto" w:line="240" w:before="0" w:after="0"/>
        <w:ind w:firstLine="851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итайте текст. Назовите многозначные слова. Сравните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дивительные вещи.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анные вещи в природе бывают.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и у стула, а стол не шагает.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часы бьют. Но мы не слыхали,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кого-то они обижали.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лон затрубил», - говорят. Интересно!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-то слона я не вижу в оркестре?</w:t>
      </w:r>
    </w:p>
    <w:p>
      <w:pPr>
        <w:pStyle w:val="Normal"/>
        <w:spacing w:lineRule="auto" w:line="240" w:before="0" w:after="0"/>
        <w:ind w:left="4678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рол Корд)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86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шофёр, какой чудак: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поесть не мог никак,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  спозаранку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крутил-вертел баранку.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ачем крутил-вертел?</w:t>
      </w:r>
    </w:p>
    <w:p>
      <w:pPr>
        <w:pStyle w:val="Normal"/>
        <w:spacing w:lineRule="auto" w:line="240" w:before="0" w:after="0"/>
        <w:ind w:firstLine="3686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чше взял бы да и съел!</w:t>
      </w:r>
    </w:p>
    <w:p>
      <w:pPr>
        <w:pStyle w:val="Normal"/>
        <w:spacing w:lineRule="auto" w:line="240" w:before="0" w:after="0"/>
        <w:ind w:left="4678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. Шибаев)</w:t>
      </w:r>
    </w:p>
    <w:p>
      <w:pPr>
        <w:pStyle w:val="Normal"/>
        <w:spacing w:lineRule="auto" w:line="240" w:before="0" w:after="0"/>
        <w:ind w:left="4678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ение привычных связей слов, придающее им новые оттенки, значения позволяет сделать речь обучающихся выразительной, богатой и гибкой. Усвоение переносных значений слов лежит в основе понимания смысла пословиц и поговорок, различных фразеологических оборотов, которыми так богат наш родной язык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работа над многозначными словами расширяет и углубляет представление учащихся о семантике и сфере употребления изучаемой лексики родного языка, что является важным компонентом образовательной системы на современном этапе развития общества.</w:t>
      </w:r>
    </w:p>
    <w:sectPr>
      <w:type w:val="nextPage"/>
      <w:pgSz w:w="11906" w:h="16838"/>
      <w:pgMar w:left="127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qFormat/>
    <w:rPr/>
  </w:style>
  <w:style w:type="character" w:styleId="Bshareformbutton">
    <w:name w:val="b-share-form-button"/>
    <w:qFormat/>
    <w:rPr/>
  </w:style>
  <w:style w:type="character" w:styleId="Bshareicon">
    <w:name w:val="b-share-ic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05:00Z</dcterms:created>
  <dc:creator>Natali</dc:creator>
  <dc:description/>
  <cp:keywords/>
  <dc:language>en-US</dc:language>
  <cp:lastModifiedBy>Пользователь Windows</cp:lastModifiedBy>
  <dcterms:modified xsi:type="dcterms:W3CDTF">2019-05-01T05:05:00Z</dcterms:modified>
  <cp:revision>19</cp:revision>
  <dc:subject/>
  <dc:title/>
</cp:coreProperties>
</file>