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7" w:right="352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НОД</w:t>
      </w:r>
    </w:p>
    <w:p>
      <w:pPr>
        <w:pStyle w:val="Normal"/>
        <w:spacing w:lineRule="auto" w:line="360"/>
        <w:ind w:left="187" w:right="352" w:hanging="0"/>
        <w:jc w:val="center"/>
        <w:rPr>
          <w:b/>
          <w:b/>
          <w:sz w:val="56"/>
          <w:szCs w:val="72"/>
        </w:rPr>
      </w:pPr>
      <w:r>
        <w:rPr>
          <w:b/>
          <w:sz w:val="56"/>
          <w:szCs w:val="72"/>
        </w:rPr>
        <w:t xml:space="preserve">по познавательному развитию </w:t>
      </w:r>
    </w:p>
    <w:p>
      <w:pPr>
        <w:pStyle w:val="Normal"/>
        <w:spacing w:lineRule="auto" w:line="360"/>
        <w:ind w:left="187" w:right="352" w:hanging="0"/>
        <w:jc w:val="center"/>
        <w:rPr>
          <w:b/>
          <w:b/>
          <w:sz w:val="56"/>
          <w:szCs w:val="72"/>
        </w:rPr>
      </w:pPr>
      <w:r>
        <w:rPr>
          <w:b/>
          <w:sz w:val="56"/>
          <w:szCs w:val="72"/>
        </w:rPr>
        <w:t>«Что мы знаем о воде»</w:t>
      </w:r>
    </w:p>
    <w:p>
      <w:pPr>
        <w:pStyle w:val="Normal"/>
        <w:ind w:right="351" w:firstLine="708"/>
        <w:jc w:val="center"/>
        <w:rPr>
          <w:sz w:val="40"/>
          <w:szCs w:val="40"/>
        </w:rPr>
      </w:pPr>
      <w:r>
        <w:rPr>
          <w:sz w:val="40"/>
          <w:szCs w:val="40"/>
        </w:rPr>
        <w:t>Воспитатель: Набиуллина Э.Г.</w:t>
      </w:r>
    </w:p>
    <w:p>
      <w:pPr>
        <w:pStyle w:val="Normal"/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  <w:szCs w:val="28"/>
        </w:rPr>
        <w:t xml:space="preserve">Программное  содержание: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комить  детей  с  круговоротом  воды  в  природе, объяснить  причину  выпадения  осадков в  виде  дождя  и снега. Способствовать  накоплению  опыта у  детей  конкретных  представлений  о  свойствах  воды; подвести  к  пониманию  того  что  вода  может  изменять  цвет, иметь  запах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гащать память детей, активизировать их мыслительные процессы, поощрять выдвижение  детьми гипоте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стойчивый познавательный интерес к объектам экспериментирования; навыки исследовательской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едпосылки экологического созн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природ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Изготовление панно «Кому нужна вода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Беседы на тему: «Кто живёт в воде?», «Где можно встретить воду?», «Берегите вод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Чтение рассказов, сказок, энциклопедий о вод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Эксперименты с водой, льдом, снег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Организация выставки рисунков детей на тему: «Как человек использует воду?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Организация выставки рисунков родителей на тему: «Берегите вод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Организация консультации для родителей «Вода и её превращения».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и оборудовани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хема «Круговорот воды в природе», карта мира, карта РБ, инвентарь для опытов: сосуды с водой, мелкие игрушки, фартуки, краски и кисти, баночки с водой; электрический чайник, стекло, магнитофон, минеральная вода, эмблема «Не оставляйте кран открытым», игрушка Капелька, дневники наблюдений, ручки, цветные карандаши, ароматическое масл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, отгадайте  загадку, когда отгадаете, услышите звуки отгадки:</w:t>
      </w:r>
    </w:p>
    <w:p>
      <w:pPr>
        <w:pStyle w:val="Normal"/>
        <w:spacing w:lineRule="auto" w:line="360"/>
        <w:ind w:firstLine="1276"/>
        <w:rPr>
          <w:sz w:val="28"/>
          <w:szCs w:val="28"/>
        </w:rPr>
      </w:pPr>
      <w:r>
        <w:rPr>
          <w:sz w:val="28"/>
          <w:szCs w:val="28"/>
        </w:rPr>
        <w:t xml:space="preserve">В  морях  и реках  обитает </w:t>
      </w:r>
    </w:p>
    <w:p>
      <w:pPr>
        <w:pStyle w:val="Normal"/>
        <w:spacing w:lineRule="auto" w:line="360"/>
        <w:ind w:firstLine="1276"/>
        <w:rPr>
          <w:sz w:val="28"/>
          <w:szCs w:val="28"/>
        </w:rPr>
      </w:pPr>
      <w:r>
        <w:rPr>
          <w:sz w:val="28"/>
          <w:szCs w:val="28"/>
        </w:rPr>
        <w:t>Но  часто  по  небу  летает</w:t>
      </w:r>
    </w:p>
    <w:p>
      <w:pPr>
        <w:pStyle w:val="Normal"/>
        <w:spacing w:lineRule="auto" w:line="360"/>
        <w:ind w:firstLine="1276"/>
        <w:rPr>
          <w:sz w:val="28"/>
          <w:szCs w:val="28"/>
        </w:rPr>
      </w:pPr>
      <w:r>
        <w:rPr>
          <w:sz w:val="28"/>
          <w:szCs w:val="28"/>
        </w:rPr>
        <w:t xml:space="preserve">А  как  наскучит  ей  летать </w:t>
      </w:r>
    </w:p>
    <w:p>
      <w:pPr>
        <w:pStyle w:val="Normal"/>
        <w:spacing w:lineRule="auto" w:line="360"/>
        <w:ind w:firstLine="1276"/>
        <w:rPr>
          <w:sz w:val="28"/>
          <w:szCs w:val="28"/>
        </w:rPr>
      </w:pPr>
      <w:r>
        <w:rPr>
          <w:sz w:val="28"/>
          <w:szCs w:val="28"/>
        </w:rPr>
        <w:t>На  землю  падает  опять</w:t>
      </w:r>
    </w:p>
    <w:p>
      <w:pPr>
        <w:pStyle w:val="Normal"/>
        <w:spacing w:lineRule="auto" w:line="360"/>
        <w:ind w:firstLine="1276"/>
        <w:rPr/>
      </w:pPr>
      <w:r>
        <w:rPr>
          <w:sz w:val="28"/>
          <w:szCs w:val="28"/>
        </w:rPr>
        <w:t>Что  это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Вода, дождь.  (Звучит аудиозапись звука воды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Мы  с  вами  продолжаем  говорить  о  воде. На  земле  вода  содержится  во  многих  водоемах.  Назовите  их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Моря, океаны, реки, ручьи, озера,  пруды, болота,  родни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Чем  отличается  вода  в  морях  и  океанах  от  воды  в  озерах  и  реках?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В  морях  и  океанах  вода  соленая, она  непригодна  для  питья. В  реках,  озерах  вода пресная  после  очистки  ее используют  для  пить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Каким цветом обозначена вода на карте? Откуда  вода  попадает  в  наши  квартиры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С водоочистной  стан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А откуда  она  попадает  на  водоочистительную  станцию?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Из  реки  Кама </w:t>
      </w:r>
      <w:r>
        <w:rPr>
          <w:i/>
          <w:sz w:val="28"/>
          <w:szCs w:val="28"/>
        </w:rPr>
        <w:t>(показывают по карте реку Каму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Наш  город  большой, чистой  воды    ему  требуется  много, поэтому  из  рек  мы  берем  тоже  много  воды. Почему  же  тогда  в  реках  вода  не  кончается? Как  река  пополняет  свои  запасы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Давайте вскипятим  воду    в  электрическом чайнике. Наблюдаем  за  кипящим  чайником  на  безопасном  расстоян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Что  выходит  из  носика  чайника  при  закипании  воды? Откуда  пар  появился  в  чайнике,  ведь мы  же  налили  воду?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Вода  при  нагревании  превратилась  в  пар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(Беру чистое и сухое  стекло. Подношу  к  струе  пара  холодное  стекло. Подержав  немного  над  паром, выключаю  чайник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Посмотрите, что  произошло  со  стеклом? Откуда  появились  капельки  воды  на стекле?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Когда  пар  попал  на  холодное  стекло,  он  опять  превратился  в  воду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Вот  так  происходит  и  в  природе. </w:t>
      </w:r>
      <w:r>
        <w:rPr>
          <w:i/>
          <w:sz w:val="28"/>
          <w:szCs w:val="28"/>
        </w:rPr>
        <w:t>(Показываю  схему  «Круговорот  воды  в  природе»)</w:t>
      </w:r>
      <w:r>
        <w:rPr>
          <w:sz w:val="28"/>
          <w:szCs w:val="28"/>
        </w:rPr>
        <w:t xml:space="preserve"> Каждый  день  Солнце  нагревает  воду в  морях  и реках,  как  только что  она  нагрелась  в  чайнике, вода  превращается  в  пар. В  виде  пара  крошечные,  невидимые  капельки  поднимаются  в  воздух. У  поверхности  воды  воздух  всегда  теплее.  Чем  выше  поднимается  пар, тем  холоднее  становится  воздух. Пар  снова превращается  в  воду. Капельки  собираются  все  вместе, образуют  облако. Когда  капелек  воды  набирается  много,  они  становятся  очень  тяжелыми  для  облака  и  выпадают  дождем  на  земл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А  кто  сможет  рассказать, как  образуются  снежинки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Когда  очень  холодно, капли  воды  превращаются  в  кристаллики  льда – снежинки  и  падают  на  землю  в  виде  снег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Дождь и  растаявший  снег  стекают  в  ручейки  и  реки,  которые  несут  свои  воды  в  озера,  моря,  океаны. Они  питают  землю  и  дают  жизнь  растениям. Затем  вода  повторяет  свой  путь. Весь  этот  процесс  называется  круговорот  воды в  природе. Благодаря  круговороту  воды, в  реке  не  кончается  вод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изкультминутка. Подвижная  игра  «Капельки, ручейки, озера»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А  хотите сегодня  стать  учеными  исследователями?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Хорошо, тогда  подойдите  за  столы. Подумайте  и  назовите , какие  свойства  воды  вам  знакомы 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Прозрачная, не  имеет  запаха,  без  вкуса, жидк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Совершенно  верно. А  как  вы  думаете, вода  может  изменить  цвет  и  быть  не  прозрачной?  Как  нам  это  узнать?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Спросить  взрослых,  провести  опыт, проверить, прочитать в энциклопедии, посмотреть в компьютер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Проверим?  1 , 2 , 3 , 4 , 5  будем  в  прятки  мы  играть. Возьмите  игрушку и  спрячьте  ее  в  воде.  Спряталась  игрушка? Мы  видим  ее? А как  же  нам  спрятать  игрушку? Какой  должна  быть  у  вас  вода?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Не прозрачн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У вас  на  столах  краски, добавьте  ее  в  стаканчик  с  водой.  Что вы  заметили? Спряталась  игрушка?  Какой  стала  вода?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 Непрозрачной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Поменяйтесь  стаканчиками. Посмотрите  и  подумайте,  почему  у  кого-то  в  стаканчике    игрушки   совсем  не  видно, у  кого-то  можем  разглядеть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м  темнее  вода, тем  меньше  видно  игрушку. Ну, что  вода  может  изменять  цвет, быть  не  прозрачной? Мы  с  вами  это  проверили? Тогда зарисуйте в дневнике наблюдений наш опыт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зарисовывают опыт в дневни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Проведём следующий опыт: возьмите два стакана с водой,  в один положите обычный речной песок, а в другой – сахарный, размешайте. Что заметили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Делаем вывод: в воде некоторые вещества растворяются, а некоторые – не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Где  вы  встречали  цветную  воду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Чай, пепси, газированная  вода, мор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Когда  вы  называли свойства  воды, вы  сказали, что  вода  не  пахнет – без   запаха. И  это верно. А к нам сегодня пришла Капелька. Она  приготовила  для  вас  сосуды  с  водой, подойдите  и  понюхайте. Что  вы  можете  сказать?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Вода  пахне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Пахнет? Почему, как  вы  думаете?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В неё  что-то  добавил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Совершенно  верно. Вода  будет  пахнуть, если  в нее  добавить  вещество, которое  пахнет. А вот чистая вода не имеет запаха. Юные исследователи, Капелька спрашивает: «Как вы думаете, можно ли оставлять кран открытым? Почему?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Правильно, могут кончиться запасы очищенной воды и не случайно ваши родители рисовали рисунки о том, как надо беречь воду. Давайте у нас в умывальной комнате повесим памятку «Не оставляйте кран открытым»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Что вам понравилось больше всего на занятии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И в конце  занятия  я  хочу  угостить  вас  необычной  водой – минеральной  водой. </w:t>
      </w:r>
    </w:p>
    <w:sectPr>
      <w:type w:val="nextPage"/>
      <w:pgSz w:w="11906" w:h="16838"/>
      <w:pgMar w:left="993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5:07:00Z</dcterms:created>
  <dc:creator>al</dc:creator>
  <dc:description/>
  <cp:keywords/>
  <dc:language>en-US</dc:language>
  <cp:lastModifiedBy>user</cp:lastModifiedBy>
  <cp:lastPrinted>2012-07-27T10:36:00Z</cp:lastPrinted>
  <dcterms:modified xsi:type="dcterms:W3CDTF">2019-05-01T14:50:00Z</dcterms:modified>
  <cp:revision>19</cp:revision>
  <dc:subject/>
  <dc:title>Программное  содержание : </dc:title>
</cp:coreProperties>
</file>