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У «Нефтеюганская школа-интернат для обучающихся с ограниченными возможностями здоровья»</w:t>
      </w:r>
    </w:p>
    <w:p>
      <w:pPr>
        <w:pStyle w:val="Normal"/>
        <w:spacing w:lineRule="auto" w:line="360"/>
        <w:ind w:firstLine="53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иева Л.А.</w:t>
      </w:r>
    </w:p>
    <w:p>
      <w:pPr>
        <w:pStyle w:val="Normal"/>
        <w:spacing w:lineRule="auto" w:line="360"/>
        <w:ind w:firstLine="53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-дефектолог</w:t>
      </w:r>
    </w:p>
    <w:p>
      <w:pPr>
        <w:pStyle w:val="Normal"/>
        <w:spacing w:lineRule="auto" w:line="360"/>
        <w:ind w:firstLine="53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Нефтеюганск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новленные требования к содержанию деятельности учителя-дефектолога в условиях реализации ФГОС»</w:t>
      </w:r>
    </w:p>
    <w:p>
      <w:pPr>
        <w:pStyle w:val="Style19"/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>В связи с переходом на новые Стандарты претерпевает изменения содержательная часть профессиональной деятельности специалиста образовательного учреждения, работающего с детьми с ограниченными возможностями здоровья – учителя-дефектолога. В связи с этим, требуется освоение специалистом принципов, структуры, содержания, системы оценивания, определенных в федеральном государственном образовательном стандарте начального общего образования (далее ФГОС НОО), освоения технологий формирования у обучающихся универсальных учебных действий.</w:t>
      </w:r>
    </w:p>
    <w:p>
      <w:pPr>
        <w:pStyle w:val="Style19"/>
        <w:spacing w:lineRule="auto" w:line="360" w:before="0" w:after="0"/>
        <w:ind w:firstLine="539"/>
        <w:jc w:val="both"/>
        <w:rPr/>
      </w:pPr>
      <w:r>
        <w:rPr>
          <w:kern w:val="2"/>
          <w:sz w:val="28"/>
          <w:szCs w:val="28"/>
        </w:rPr>
        <w:t>Стандартом предусматриваются образовательные потребности детей с ограниченными возможностями здоровья, предполагается создание специальных условий в образовательном учреждении для их обучения  и развития, обеспечивающих коррекцию и преодоление (полное или частичное) нарушений в развитии ребенка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еятельности специалиста заключается в  обеспечении </w:t>
      </w:r>
      <w:r>
        <w:rPr>
          <w:b/>
          <w:sz w:val="28"/>
          <w:szCs w:val="28"/>
        </w:rPr>
        <w:t>специализированной помощи</w:t>
      </w:r>
      <w:r>
        <w:rPr>
          <w:sz w:val="28"/>
          <w:szCs w:val="28"/>
        </w:rPr>
        <w:t xml:space="preserve"> учащимся с ОВЗ, испытывающих трудности в обучении, в освоении ими обязательного минимума содержания образования в условиях школы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Ранее цель начального обучения детей с трудностями обучения совпадала с целью традиционного начального обучения – научить детей читать, считать, писать, сформировать основные умения и навыки учебной деятельности, развить элементы теоретического мышления, операции самоконтроля, культуры речи и поведения, привить основы личной гигиены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истема образования уходит от традиционного представления результатов обучения в виде знаний, умений и навыков, в формулировках стандарта указываются реальные виды деятельности, которыми обучающийся должен овладеть к концу начального обучения.</w:t>
      </w:r>
    </w:p>
    <w:p>
      <w:pPr>
        <w:pStyle w:val="Style19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сновная задача ФГОС НОО — обучение школьников умению учиться, формирование у обучающихся позиции успешного обучения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Следовательно, работа специалиста с обучающимися в условиях реализации Стандарта должна строиться с учетом общей Концепции, принципов и подходов, положенных в основу Стандарта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Таким образом, к содержанию деятельности специалиста предъявляются обновленные требования, которые включают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ку целей и определение задач профессиональной деятельности с учетом требований Стандарт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в работе с учащимися системно-деятельностного подхода. Авторы Концепции Стандарта рассматривают деятельностный подход как главное условие реализации ФГО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Использование новых образовательных технологий (ИКТ технологии, здоровьесберегающие технологии, проектные технологии, личностно-ориентированные технологии) и разнообразных видов организации работы с учащимися (учебное занятие, творческая мастерская, экскурсия, образовательное путешествие, познавательная лаборатория, проектная деятельность и др.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Необходимость разработки Рабочей программы по коррекционному курсу (для группы детей с однородной структурой нарушения, зачисленных на занятия)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работа учителя-дефектолога строится на основе программ для общеобразовательных учреждений, с использованием коррекционных методик по каждому направлению работы, с  учетом  специфики  образовательных  потребностей обучающихся с задержкой психического развития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Рабочая программа в соответствии с СФГОС НОО, должна предусматривать создание специальных условий обучения и воспитания,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.</w:t>
      </w:r>
    </w:p>
    <w:p>
      <w:pPr>
        <w:pStyle w:val="Style19"/>
        <w:spacing w:lineRule="auto" w:line="360" w:before="0" w:after="0"/>
        <w:ind w:firstLine="539"/>
        <w:jc w:val="both"/>
        <w:rPr/>
      </w:pPr>
      <w:r>
        <w:rPr>
          <w:sz w:val="28"/>
          <w:szCs w:val="28"/>
        </w:rPr>
        <w:t>Программа специалиста должна способствовать достижению планируемых  результатов  (личностных,  метапредметных,  предметных)  освоения  основной адаптированной образовательной программы начального общего образования обучающихся с задержкой психического развития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программы включает следующие составляющи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/>
          <w:i/>
          <w:sz w:val="28"/>
          <w:szCs w:val="28"/>
        </w:rPr>
        <w:t>Пояснительная записка</w:t>
      </w:r>
      <w:r>
        <w:rPr>
          <w:sz w:val="28"/>
          <w:szCs w:val="28"/>
        </w:rPr>
        <w:t>, которая содержит Указание, утвержденной   Министерства образования и науки программы, в соответствии с которой работает специалис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евое направление (коррекционная направленность, краткая характеристика группы учащихся, для которых составлена программа)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рабочей программ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рабочей програм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b/>
          <w:i/>
          <w:sz w:val="28"/>
          <w:szCs w:val="28"/>
        </w:rPr>
        <w:t>Разделы программы</w:t>
      </w:r>
      <w:r>
        <w:rPr>
          <w:sz w:val="28"/>
          <w:szCs w:val="28"/>
        </w:rPr>
        <w:t xml:space="preserve"> (систематизация материала по блокам и его основное содержа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Форма и режим занятий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4. Система оценки достижений планируемых результатов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b/>
          <w:i/>
          <w:sz w:val="28"/>
          <w:szCs w:val="28"/>
        </w:rPr>
        <w:t>Планируемый результат освоения материала</w:t>
      </w:r>
      <w:r>
        <w:rPr>
          <w:sz w:val="28"/>
          <w:szCs w:val="28"/>
        </w:rPr>
        <w:t xml:space="preserve"> (требования к результату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результату необходимо сопоставлять с «портретом  выпускника школы»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имер, рабочая программа, которая выстраивается на основе программы по русскому языку, должна быть ориентирована на </w:t>
      </w:r>
      <w:r>
        <w:rPr>
          <w:bCs/>
          <w:sz w:val="28"/>
          <w:szCs w:val="28"/>
        </w:rPr>
        <w:t>результаты изучения предмета  «Русский  (родной) язык</w:t>
      </w:r>
      <w:r>
        <w:rPr>
          <w:sz w:val="28"/>
          <w:szCs w:val="28"/>
        </w:rPr>
        <w:t>». Планируемый результат коррекционной работы включает ожидаемые достижения учащихся по разработанному коррекционному курсу и соотносится с требованиями по предмету: личностные  результаты, метапредметные результаты, п</w:t>
      </w:r>
      <w:r>
        <w:rPr>
          <w:bCs/>
          <w:sz w:val="28"/>
          <w:szCs w:val="28"/>
        </w:rPr>
        <w:t>редметные результа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>
          <w:b/>
          <w:i/>
          <w:sz w:val="28"/>
          <w:szCs w:val="28"/>
        </w:rPr>
        <w:t>Программно-методическое обеспечени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ывается учебно-методическое оснащение, требуемое для реализации содержания коррекционного курса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авторских методик специалистом должно быть целостным, системным и обоснованны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>
          <w:b/>
          <w:i/>
          <w:sz w:val="28"/>
          <w:szCs w:val="28"/>
        </w:rPr>
        <w:t>Конкретизация содержания программы – тематическое планирование</w:t>
      </w:r>
      <w:r>
        <w:rPr>
          <w:sz w:val="28"/>
          <w:szCs w:val="28"/>
        </w:rPr>
        <w:t>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. Тем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зан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предполагаемом варианте документа специалист указывает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раздел, тему (название)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следовательность прохождения тем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имерное количество занятий по каждой теме.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ланировании специалиста желательно добавление раздела «Формирование универсальных учебных действий» с описанием формируемых УУД на каждом занятии.</w:t>
      </w:r>
    </w:p>
    <w:p>
      <w:pPr>
        <w:pStyle w:val="Style19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работающий в условиях реализации ФГОС, должен перестраивать содержание своей деятельности исходя из новых задач Стандарта. Работая в одной парадигме с учителем класса, школьный специалист модернизирует подходы коррекционно-педагогического обучения, оптимизирует виды и формы проведения занятий, ориентируется на формирование соответствующих компетенций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льшанская А.Д. Содержание и методы работы учителя-дефектолога в общеобразовательной школе. – М.: Школьная Пресса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Как проектировать универсальные учебные действия в начальной школе. От действия к мысли</w:t>
      </w:r>
      <w:r>
        <w:rPr>
          <w:sz w:val="28"/>
          <w:szCs w:val="28"/>
        </w:rPr>
        <w:t xml:space="preserve"> / Под ред. А. Г. Асмолова. М.: «Просвещение»,  2008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основная образовательная программа  образовательного учреждения. Начальная школа \сост.Е.С.Савинов\.-М.: «Просвещение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зрабатываем разделы основной образовательной программы начального общего образования образовательного учреждения: Часть 3. Программа коррекционной работы: методические рекомендации / под ред. Ю.Ю. Барановой, М.И.Солодковой, Г.В. Яковлевой. – Челябинск: Издательство «ПОЛИГРАФ-Мастер», 2011. – 146 с.</w:t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360" w:leader="none"/>
        </w:tabs>
        <w:spacing w:lineRule="auto" w:line="360"/>
        <w:ind w:left="0" w:hanging="0"/>
        <w:rPr/>
      </w:pPr>
      <w:r>
        <w:rPr/>
        <w:t>Шевченко С.Г., Бабкина Н.В., Вильшанская А.Д. Дети с ЗПР: коррекционные занятия в общеобразовательной школе. – М.: Школьная Пресса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Школьный психолого-медико-педагогический консилиум: организационные основы деятельности / Авт. – сост. А.Д. Вильшанская. – Волгоград: Учитель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ая основная образовательная программа начального общего образования для детей с ЗПР, сайт </w:t>
      </w:r>
      <w:hyperlink r:id="rId2">
        <w:r>
          <w:rPr>
            <w:rStyle w:val="InternetLink"/>
            <w:color w:val="000000"/>
            <w:sz w:val="28"/>
            <w:szCs w:val="28"/>
          </w:rPr>
          <w:t>http://</w:t>
        </w:r>
        <w:r>
          <w:rPr>
            <w:rStyle w:val="InternetLink"/>
            <w:color w:val="000000"/>
            <w:sz w:val="28"/>
            <w:szCs w:val="28"/>
            <w:lang w:val="en-US"/>
          </w:rPr>
          <w:t>fgos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ovz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herze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pb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shd w:fill="FFFFFF" w:val="clear"/>
        </w:rPr>
        <w:t xml:space="preserve">Электронный ресурс </w:t>
      </w:r>
      <w:hyperlink r:id="rId3">
        <w:r>
          <w:rPr>
            <w:rStyle w:val="InternetLink"/>
            <w:sz w:val="28"/>
            <w:szCs w:val="28"/>
            <w:shd w:fill="FFFFFF" w:val="clear"/>
          </w:rPr>
          <w:t>http://www.vilshanskaya.ru</w:t>
        </w:r>
      </w:hyperlink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стиль1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540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gos-ovz.herzen.spb.ru/" TargetMode="External"/><Relationship Id="rId3" Type="http://schemas.openxmlformats.org/officeDocument/2006/relationships/hyperlink" Target="http://www.vilshanskaya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43:00Z</dcterms:created>
  <dc:creator>Admin</dc:creator>
  <dc:description/>
  <cp:keywords/>
  <dc:language>en-US</dc:language>
  <cp:lastModifiedBy>lenovo</cp:lastModifiedBy>
  <cp:lastPrinted>2014-10-27T16:13:00Z</cp:lastPrinted>
  <dcterms:modified xsi:type="dcterms:W3CDTF">2019-05-01T17:54:00Z</dcterms:modified>
  <cp:revision>5</cp:revision>
  <dc:subject/>
  <dc:title>Работа учителя-дефектолога в общеобразовательной школе в условиях реализации ФГОС нового поколения</dc:title>
</cp:coreProperties>
</file>