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.  Факторы производства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Производство</w:t>
      </w:r>
      <w:r>
        <w:rPr>
          <w:color w:val="000000"/>
          <w:sz w:val="28"/>
          <w:szCs w:val="28"/>
        </w:rPr>
        <w:t> – сфера хозяйственной деятельности, в которой непосредственно осуществляются затраты экономических ресурсов для получения необходимых благ.</w:t>
      </w:r>
    </w:p>
    <w:p>
      <w:pPr>
        <w:pStyle w:val="Style18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Факторы производства</w:t>
      </w:r>
      <w:r>
        <w:rPr>
          <w:color w:val="000000"/>
          <w:sz w:val="28"/>
          <w:szCs w:val="28"/>
        </w:rPr>
        <w:t> – ресурсы, необходимые для производства товаров и услуг. Традиционно подразделяются на составляющие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;</w:t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редпринимательство;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Труд</w:t>
      </w:r>
      <w:r>
        <w:rPr>
          <w:color w:val="000000"/>
          <w:sz w:val="28"/>
          <w:szCs w:val="28"/>
        </w:rPr>
        <w:t> представляет собой целесообразную деятельность человека по созданию экономических благ, проявление совокупности умственных и физических способностей человека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Капитал</w:t>
      </w:r>
      <w:r>
        <w:rPr>
          <w:color w:val="000000"/>
          <w:sz w:val="28"/>
          <w:szCs w:val="28"/>
        </w:rPr>
        <w:t> представляет собой весь накопленный запас средств, необходимых для производства материальных благ, это созданные людьми производственные ресурсы (машины, здания, железные дороги и т.д.), предназначенные для повышения производительности труда. А также деньги, акции, облигации, на которые приобретаются физические элементы производства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Земля</w:t>
      </w:r>
      <w:r>
        <w:rPr>
          <w:color w:val="000000"/>
          <w:sz w:val="28"/>
          <w:szCs w:val="28"/>
        </w:rPr>
        <w:t> как фактор производства это природные ресурсы (ископаемые, лес, вода, воздух), земля в прямом понимании, а также совокупность природных условий, необходимых для производства товаров и услуг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Предпринимательский талант</w:t>
      </w:r>
      <w:r>
        <w:rPr>
          <w:color w:val="000000"/>
          <w:sz w:val="28"/>
          <w:szCs w:val="28"/>
        </w:rPr>
        <w:t> предполагает особые способности человека, заключающиеся в его умении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овывать производство и выпуск товаров и услуг путем соединения всех необходимых факторов производства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имать основные решения по управлению производством и ведению бизнеса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ковать денежными средствами, временем, трудом, деловой репутацией, поскольку деятельность на рынке связана с большой неопределенностью, а результат не гарантирован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ыть новатором, то есть внедрять новые технологии, новые продукты, методы организации производств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ключевых экономических ресурсов на современном этапе развития общества является </w:t>
      </w:r>
      <w:r>
        <w:rPr>
          <w:color w:val="000000"/>
          <w:sz w:val="28"/>
          <w:szCs w:val="28"/>
          <w:u w:val="single"/>
        </w:rPr>
        <w:t>информация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Обладание достоверной информацией является необходимым условием для решения стоящих перед экономическим субъектом проблем. Вместе с тем даже полная информация не является гарантией успеха. Умение использовать полученные сведения для принятия наилучшего при сложившихся обстоятельствах решения характеризует такой ресурс, как знания. Носителями этого ресурса выступают квалифицированные кадры в сфере управления, продажи и обслуживания покупателей, технического обслуживания товара. Именно этот ресурс дает наибольшую отдачу в бизнес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все перечисленные выше экономические ресурсы свободно покупаются и продаются и приносят своим владельцам особый (факторный)доход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нта (земля.)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цент (капитал)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работная плата (труд)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быль (предпринимательская способ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оруженная группа несовершеннолетних  совершила нападение на магазин. По вызову прибыла группа милиции, которой нападавшие оказали сопротивление. Могут ли сотрудники милиции применить спецсредства или огнестрельное оружие? Аргументируй свой от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 полиции имеют право применить оружие, т.к совершено вооруженное нападение с оказанием сопротивления, несмотря на то, что его совершили несовершеннолетние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азательство приводим статью 23, пункт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прещается применять огнестрельное оружие с производством выстрела на поражение в отношении женщин, лиц с явными признаками инвалидности, несовершеннолетних, когда их возраст очевиден или известен сотруднику полиции, за исключением случаев оказания указанными лицами вооруженного сопротивления, совершения вооруженного или группового нападения, угрожающего жизни и здоровью граждан или сотрудника полиции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Нарисуй ступеньки к знаниям, обозначив на них этапы получения образов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4945380" cy="306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Totalmarks">
    <w:name w:val="totalmarks"/>
    <w:basedOn w:val="Style14"/>
    <w:qFormat/>
    <w:rPr/>
  </w:style>
  <w:style w:type="character" w:styleId="Btntext">
    <w:name w:val="btn-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2:25:00Z</dcterms:created>
  <dc:creator>елена</dc:creator>
  <dc:description/>
  <dc:language>en-US</dc:language>
  <cp:lastModifiedBy>Костян</cp:lastModifiedBy>
  <dcterms:modified xsi:type="dcterms:W3CDTF">2019-05-01T02:25:00Z</dcterms:modified>
  <cp:revision>2</cp:revision>
  <dc:subject/>
  <dc:title/>
</cp:coreProperties>
</file>