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Наука в современном мире. Система научного  зна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Нау́к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— область человеческой деятельности, направленная на выработку и систематизацию объективных знаний о действительно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ято выделять несколько элементов современного научного знания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тествознание (учение о природе, естественные науки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хнознание (Учение о технике, технические науки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ествознание (учение об обществе, общественные науки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ловековедение (учение о человеке, гуманитарные науки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истему научного знания входят не только научные факты, доказанные и подтвержденные наблюдениями, экспериментами, а также законы и теории, но и сами методы получения научных знаний – методы наблюдений, экспериментов, расчетов, доказательств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опрос  (оценивается уровень логического мышления ученика и умение рассуждать)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 какому виду бизнеса относятся перечисленные виды деятельности: перевозки грузов; предоставление кредита; закупка партии компьютеров; выпуск газет и журналов; доставка фруктов в магазин; гарантийный ремонт стиральной машины;  продажа собственноручных выращенных овощ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зка грузов –производственн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кредита –финансов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а партии компьютеров –посреднически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газет и журналов –производственны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фруктов в магазин –посреднически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ремонт стиральной машины –страховой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собственноручных выращенных овощей -торго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1:46:00Z</dcterms:created>
  <dc:creator>елена</dc:creator>
  <dc:description/>
  <dc:language>en-US</dc:language>
  <cp:lastModifiedBy>Костян</cp:lastModifiedBy>
  <dcterms:modified xsi:type="dcterms:W3CDTF">2019-05-01T01:50:00Z</dcterms:modified>
  <cp:revision>3</cp:revision>
  <dc:subject/>
  <dc:title/>
</cp:coreProperties>
</file>