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/>
        <w:drawing>
          <wp:inline distT="0" distB="0" distL="0" distR="0">
            <wp:extent cx="7315835" cy="1097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1097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2.4 «Охрана тру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3450 Маляр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ограмма учебной дисциплины разработана на основе ФГОС по профессии </w:t>
      </w:r>
      <w:r>
        <w:rPr>
          <w:b/>
          <w:sz w:val="26"/>
          <w:szCs w:val="26"/>
        </w:rPr>
        <w:t>13450 Маля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– разработч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КП образовательное учреждение №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басов И.А. – директор ФКП образовательное учреждение №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митриева Е.С. – мастер производственного обу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КП образовательное учреждение №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2.4 «Охрана тру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3450 Маляр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ПРОГРАММЫ УЧЕБНОЙ ДИСЦИПЛИНЫ          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И СОДЕРЖАНИЕ УЧЕБНОЙ ДИСЦИПЛИНЫ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СЛОВИЯ РЕАЛИЗАЦИИ УЧЕБНОЙ ДИСЦИПЛИНЫ          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 И ОЦЕНКА РЕЗУЛЬТАТОВ ОСВО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УЧЕБНОЙ ДИСЦИПЛИНЫ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2.4«Охрана тру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3450 Маляр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 УЧЕБНОЙ ДИСЦИПЛИНЫ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 1.1 Охрана тру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Область применения программ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Рабочая программа учебной дисциплины ОП </w:t>
      </w:r>
      <w:r>
        <w:rPr>
          <w:b/>
          <w:sz w:val="26"/>
          <w:szCs w:val="26"/>
        </w:rPr>
        <w:t>2.4«Охрана труда»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является частью программы профессионального обучения в соответствии с ФГОС по профессии профессиональной подготовки </w:t>
      </w:r>
      <w:r>
        <w:rPr>
          <w:b/>
          <w:sz w:val="26"/>
          <w:szCs w:val="26"/>
        </w:rPr>
        <w:t>13450 Маляр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2. Место учебной дисциплины в структуре основной образовательной программы: </w:t>
      </w:r>
      <w:r>
        <w:rPr>
          <w:sz w:val="26"/>
          <w:szCs w:val="26"/>
        </w:rPr>
        <w:t>дисциплина входит в общепрофессиональный цик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Цели и задачи учебной дисциплины, требования к результатам освоения дисциплин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результате освоения учебной дисциплины обучающийся должен </w:t>
      </w: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конодательство об охране тру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по технике безопасности при выполнении малярных рабо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иды инструктаж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лассификацию и порядок расследования несчастных случаев на производст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ость за нарушение правил охраны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результате освоения учебной дисциплины обучающийся должен </w:t>
      </w: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казывать первую помощь человеку пострадавшему от удара электрическим то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казывать первую помощь человеку при ожогах, переломах, отравлен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ть пользоваться средствами и аппаратами пожаротуш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Количество часов на проведение учебной дисципли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учебная нагрузка  обучающегося 14 часов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ая аудиторская учебная нагрузка  обучающегося – 13 ча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ая работа обучающегося – 1 ча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2.4 «Охрана тру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3450 Маляр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РУКТУРА И СОДЕРЖАНИЕ УЧЕБНОЙ ДИСЦИПЛИНЫ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4"/>
        <w:gridCol w:w="1606"/>
      </w:tblGrid>
      <w:tr>
        <w:trPr/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бязательная аудиторская нагрузка (всего 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3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амостоятельная работа учащихся (всег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2.4 «Охрана тру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3450 Маляр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 ТЕМАТИЧЕСКИЙ ПЛАН И СОДЕРЖАНИЕ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храна труда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252"/>
        <w:gridCol w:w="1276"/>
        <w:gridCol w:w="12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одержание учебного матер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ма 1. В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Терминология охраны труда. Охрана труда 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ветственность за нарушение правил охраны труда. Виды инструктаж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Рабочее время, время отдыха. Несчастный случай на производств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лассификация причин несчастных случаев и профессиональных заболе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ма 2. Производственное осве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истемы и виды осве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ма 3. Электробезопас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ействие электрического тока на орган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вая помощь человеку, пораженному электрическим то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ма 4.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гнетушащие средства и аппараты пожароту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ма5. Оздоровление воздушной сре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Мероприятия по оздоровлению воздушной сре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стественная и механическая вентиля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2.4 «Охрана тру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3450 Маляр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252"/>
        <w:gridCol w:w="1276"/>
        <w:gridCol w:w="1241"/>
      </w:tblGrid>
      <w:tr>
        <w:trPr>
          <w:trHeight w:val="8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Тема 6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безопасности при производстве малярных работ.</w:t>
            </w:r>
          </w:p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е правила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Хранение и применение полимерных материалов и издел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становка и эксплуатация строительных машин и механ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0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луатация инструментов. Подмости, стремянки, леса, лестн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 итогам изучения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2.4 «Охрана тру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3450 Маляр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УСЛОВИЯ РЕАЛИЗАЦИИ ПРОГРАММЫ ДИСЦИПЛИ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Требования к минимальному материально – техническому обеспеч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дисциплины требует наличие учебного кабинета «Охрана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 учебного кабин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терактивная доска с мультимедийным сопровожде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адочные места по количеству обучающих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чее место преподава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мплект учебно - наглядных пособ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 и техническое оснащение рабочих мес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втоматизированные рабочие места учащих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втоматизированное рабочее место преподава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ие пособ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мплекты компьютерной техники, принтер, сканер, проектор, плоттер, программное обеспечение общего и профессионального назначения, комплект учебной документации.</w:t>
      </w:r>
    </w:p>
    <w:p>
      <w:pPr>
        <w:pStyle w:val="Normal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чень рекомендуемых учебных изданий, интернет – ресурсов дополнительной литерат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источник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храна труда: учебник для нач. проф. образования/ О.Н. Куликов, Е.И. Ролин. – 4-е изд., стер.- М.: Издательский центр «Академия», 2008.- 144с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храна труда: учебник для ВУЗов/ Е.Я. Юдин – 2-е изд., перераб. И дополнен.- М.: машиностроение, 1983, 432с., 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нет ресурсы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Shop. Top – kniga.ru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6"/>
          <w:szCs w:val="26"/>
          <w:lang w:val="en-US"/>
        </w:rPr>
      </w:pPr>
      <w:hyperlink r:id="rId3">
        <w:r>
          <w:rPr>
            <w:rStyle w:val="InternetLink"/>
            <w:sz w:val="26"/>
            <w:szCs w:val="26"/>
            <w:lang w:val="en-US"/>
          </w:rPr>
          <w:t>www.audit</w:t>
        </w:r>
      </w:hyperlink>
      <w:r>
        <w:rPr>
          <w:sz w:val="26"/>
          <w:szCs w:val="26"/>
          <w:lang w:val="en-US"/>
        </w:rPr>
        <w:t xml:space="preserve"> – it.ru/books/mimfo.ph0020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2.4 «Охрана тру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3450 Маляр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ОНТРОЛЬ И ОЦЕНКА РЕЗУЛЬТАТОВ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ВОЕНИЯ ДИСЦИПЛИНЫ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и оценки результатов освоения дисциплины осуществляется преподавателем в процессе проведения теоретических занятий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Результаты обучения (освоенные знания, умения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Классификацию несчастных случаев и проф. заболеваний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- текущий контроль в форме опроса;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Систему и виды освещения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- текущий контроль в форме опроса;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Оказывать первую помощь человеку пораженному электрическим токо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- текущий контроль в форме опроса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- итоговый контроль в форме письменной контрольной работы;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Оказывать первую помощь человеку при ожогах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- текущий контроль в форме опроса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- итоговый контроль в форме письменной контрольной работы;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Соблюдать технику безопасности при производстве малярных работ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- текущий контроль в форме опроса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>- итоговый контроль в форме письменной контрольной работы;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2.4 «Охрана труд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3450 Маляр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09"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687"/>
        <w:gridCol w:w="3115"/>
      </w:tblGrid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</w:rPr>
              <w:t>Результаты (освоенные общие компетенции)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сновные показатели оценки результат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iCs/>
                <w:sz w:val="26"/>
                <w:szCs w:val="26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сознанная потребность в труде, творческое начало у учащихся, понимание значения мобильности профессиональных знаний.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Наблюдение за способностью личности к саморазвитию и самосовершенствованию путем сознательного и активного присвоения нового социального опыта</w:t>
            </w:r>
          </w:p>
        </w:tc>
      </w:tr>
      <w:tr>
        <w:trPr>
          <w:trHeight w:val="637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Развитие у будущих производственников умение организовать свою деятельность, воспитание в себе чувства полноправного хозяина, желания рационализировать процесс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Диагностика результатов личностного развития:   проявлением студентами качеств своей личности: оценка поступков, обозначение своей жизненной позиции, культурного выбора, личных целей и мотивов и пр.</w:t>
            </w:r>
          </w:p>
        </w:tc>
      </w:tr>
      <w:tr>
        <w:trPr>
          <w:trHeight w:val="637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Развитие у будущих производственников умение анализировать свою деятельность, выделять главное в проблеме, ставить вопросы, формулировать задачи,  формулировать ответы, принимать самостоятельные решения, контролировать свои действия, решать проблемные ситуации и задач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Оценить компетентность, способность личности с высокой долей эффективности применять свои знания на практике, способность к  самореализации быстрой адаптации к изменяющимся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условиям жизни в новых реалиях открытого общества 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1418"/>
      </w:tblGrid>
      <w:tr>
        <w:trPr>
          <w:trHeight w:val="41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Рабочая программа профессионального обучения ОП 2.4 «Охрана труд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фессии 13450 Маляр</w:t>
            </w:r>
            <w:r>
              <w:rPr>
                <w:sz w:val="20"/>
                <w:szCs w:val="20"/>
              </w:rPr>
              <w:t xml:space="preserve">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11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64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687"/>
        <w:gridCol w:w="2978"/>
      </w:tblGrid>
      <w:tr>
        <w:trPr>
          <w:trHeight w:val="410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существлять поиск информации, необходимой для эффективного выполнения профессиональных задач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 xml:space="preserve">Эффективный поиск </w:t>
            </w:r>
            <w:r>
              <w:rPr>
                <w:sz w:val="26"/>
                <w:szCs w:val="26"/>
              </w:rPr>
              <w:t xml:space="preserve">необходимой информации; </w:t>
            </w:r>
            <w:r>
              <w:rPr>
                <w:bCs/>
                <w:sz w:val="26"/>
                <w:szCs w:val="26"/>
              </w:rPr>
              <w:t>использование различных источников, включая электронные: видеоматериалы,  интернет ресурс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Оценить: способность владеть основными методами, способами и средствами получения, хранения и переработки информации; способность иметь навыки работы с компьютером, как средством управления  информацией</w:t>
            </w:r>
          </w:p>
        </w:tc>
      </w:tr>
      <w:tr>
        <w:trPr>
          <w:trHeight w:val="3437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Способность работать с  информацией, способность использовать навыки использования публичной речи, ведения дискуссии и полеми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Оценить способность самостоятельного осуществления сбора необходимой информации, ее анализа с разных точек зрения, выдвижения гипотезы, выводов, заключения самоконтроля процесса получения знаний и его результатов</w:t>
            </w:r>
          </w:p>
        </w:tc>
      </w:tr>
      <w:tr>
        <w:trPr>
          <w:trHeight w:val="637" w:hRule="atLeas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</w:rPr>
              <w:t>Работать в команде, эффективно общаться с коллегами, руководством, клиентам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Умение работать в команде, </w:t>
            </w:r>
            <w:r>
              <w:rPr>
                <w:sz w:val="26"/>
                <w:szCs w:val="26"/>
              </w:rPr>
              <w:t>принимать решения и аргументировано отстаивать свою точку зрения в корректной форме,</w:t>
            </w:r>
            <w:r>
              <w:rPr>
                <w:bCs/>
                <w:iCs/>
                <w:sz w:val="26"/>
                <w:szCs w:val="26"/>
              </w:rPr>
              <w:t xml:space="preserve"> формирование в себе активной жизненной позиции,</w:t>
            </w:r>
            <w:r>
              <w:rPr>
                <w:sz w:val="26"/>
                <w:szCs w:val="26"/>
              </w:rPr>
              <w:t xml:space="preserve"> понимать основные закономерности поведения молодого специалиста в организации. Эстетическое воспитание. Эстетический вкус. Коммуникативные умения и навы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Наблюдение за коммуникативными действиями: способность личности уметь слушать и вступать в диалог, участвовать в коллективном обсуждении проблем, продуктивное  взаимодействие и сотрудничество с коллегами, руководством, клиентами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ud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0:00Z</dcterms:created>
  <dc:creator>Гость</dc:creator>
  <dc:description/>
  <cp:keywords/>
  <dc:language>en-US</dc:language>
  <cp:lastModifiedBy>Гость</cp:lastModifiedBy>
  <cp:lastPrinted>2019-04-22T14:44:00Z</cp:lastPrinted>
  <dcterms:modified xsi:type="dcterms:W3CDTF">2019-04-24T09:10:00Z</dcterms:modified>
  <cp:revision>6</cp:revision>
  <dc:subject/>
  <dc:title/>
</cp:coreProperties>
</file>