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КРУЖАЮЩЕМУ МИРУ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40"/>
        <w:gridCol w:w="1221"/>
        <w:gridCol w:w="571"/>
        <w:gridCol w:w="733"/>
        <w:gridCol w:w="733"/>
        <w:gridCol w:w="733"/>
        <w:gridCol w:w="972"/>
        <w:gridCol w:w="3233"/>
        <w:gridCol w:w="2769"/>
        <w:gridCol w:w="2276"/>
      </w:tblGrid>
      <w:tr>
        <w:trPr>
          <w:trHeight w:val="108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программы 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/п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/ф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И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организации деятельности 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деятельности 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>
          <w:trHeight w:val="1072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и личностные (УУД)</w:t>
            </w:r>
          </w:p>
        </w:tc>
      </w:tr>
      <w:tr>
        <w:trPr>
          <w:trHeight w:val="52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АЗДЕЛ 1. ТВОИ ПЕРВЫЕ УРОКИ – 10 ЧАСОВ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Школьные принадлежности Правила поведения в школ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организовывать своё рабочее место в школе и дома; отгадывают загадки и объединяют предметы в группы (школьные принадлежности, игрушки); узнают, каким должен быть школьный портфель, что и как в него складывать, как правильно его носить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Что изменилось в жизни ребёнка с приходом в школу. Какими должны быть внешний вид ученика, его рабочее место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отгады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загадки, - назы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тличительны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изнак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загадываем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едмета;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анализировать рисунок, описывать, что изображено на нём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СЛОВНЫЕ ЗНАК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 xml:space="preserve">Учатся заменять условными знаками предметы, действия сними, природные явления; Анализируют изображённые условные знаки (раскрывают закодированную в них информацию); выполняют задания в рабочей тетради, учатся работать с разрезными карточкам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Для чего люди придумали условные знаки, что можно заменить ими. Что указывают условные знаки учебника и рабочей тетрад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я принимать учебную задачу и планировать её выполнение; работать в паре; пользоваться условными обозначениям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БЕЗОПАСНЫЙ ПУТ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ОЛЕВАЯ  ИГРА «Я ПРИМЕРНЫЙ  ПЕШЕХОД»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Осваивают правила безопасного поведения на улице; во дворе дома, при пользовании общественным транспортом; учатся проверять свои знания и умения, выполняют задания в рабочей тетради, работают с разрезными карточками. Ролевая игра: Я - примерный пешеход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ой путь является безопасным. Какие правила надо выполнять, чтобы избежать опасных ситуаций на дорог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ользоваться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словными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знаками,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раскрывать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(декодировать)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информацию, скрытую в них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КУРСИЯ (прогулка на пришкольный участок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ЭКСКУРСИЯ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Знакомятся с объектами и правилами поведения в школьном дворе; осваивают правила безопасного поведения на улиц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Выявление опасных для жизни и здоровья ситуаций в ближайшем окружении школы. Составление алгоритма безопасного пути в школу и домо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Моделирование поведения на улице. Закрепление умения «читать» условные знак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К ОБОБЩ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иться вежливо общаться с одноклассниками, взрослыми людьми, использовать слова приветствия, прощания, просьбы, прощения; моделируют поведение в школе, в семье, во дворе дома; рассматривают рисунки и «озвучивают» их (составляют диалоги действующих на них персонажей). Ролевая игра: Я - культурный челове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ого человека называют культурным. Что надо делать, чтобы стать культурным ребёнко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оценивать своё поведение и окружающих людей с позиции культурного человек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НЫЙ КОЛЛЕКТИ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высказывать свои суждения и предположения; анализируют рисунки и рассказывают, что на них изображено; объясняют смысл пословиц о дружбе; формулируют выводы после выполнения задан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Что такое классный коллектив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овы правила общения с одноклассниками. Чего не надо делать, чтобы было много друзе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Толерантное отношение к окружающим; умение высказывать свои сужд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И ВЕЖЛИВ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ЕАТРАЛИЗАЦИИ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использовать вежливые слова при общении со сверстниками и взрослыми людьми; анализируют поведенческие ситуации, которые изображены на рисунках; учатся высказывать свои суждения, давать оценку происходящем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ого называют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воспитанным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человеком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Какие слова называют волшебными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Почему надо просить прощения за свои проступки. На что могут обижаться взрослы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Моделировать поведение в школе, в семье, во дворе дома, в транспорте, на улице;  ценивать поведение своё и окружающих с позиции культурного человек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– 9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И ЗДОРОВ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ставить учебную задачу (вместе с учителем) и планировать её выполнение; рассматривают иллюстрации, высказывают свои суждения и аргументируют их; называют части тела человека;</w:t>
            </w:r>
            <w:r>
              <w:rPr/>
              <w:t xml:space="preserve"> подбирают блюда для завтрака, обеда и ужина, одежду для разных случаев её использования; объясняют, как надо ухаживать за одеждой и обувью; выполняют задания в рабочей тетрад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Что надо делать, чтобы организм развивался правильно и не болел. Как стать сильным, ловким, выносливым, стройным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Что значит «здоровое питание»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 надо одеваться,</w:t>
            </w:r>
            <w:r>
              <w:rPr/>
              <w:t xml:space="preserve"> чтобы не болет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ставить познавательные задачи; извлекать информацию из рисунка;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внимательное и ответственное отношение к своему здоровью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ЖИМ ДНЯ ШКОЛЬН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время по часам в соответствии с распорядком дня; учатся составлять режим дня; обсуждают важность сна для здоровья и правила поведения перед сном. Ролевая игра: Время знаю, всюду поспеваю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делать, чтобы всё успевать и не уставать. Для чего нужен сон. Как надо себя вести перед сном, чтобы он был хороши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</w:t>
            </w:r>
          </w:p>
          <w:p>
            <w:pPr>
              <w:pStyle w:val="Normal"/>
              <w:rPr/>
            </w:pPr>
            <w:r>
              <w:rPr/>
              <w:t>предположения,</w:t>
            </w:r>
          </w:p>
          <w:p>
            <w:pPr>
              <w:pStyle w:val="Normal"/>
              <w:rPr/>
            </w:pPr>
            <w:r>
              <w:rPr/>
              <w:t>аргументировать</w:t>
            </w:r>
          </w:p>
          <w:p>
            <w:pPr>
              <w:pStyle w:val="Normal"/>
              <w:rPr/>
            </w:pPr>
            <w:r>
              <w:rPr/>
              <w:t>свои ответы;</w:t>
            </w:r>
          </w:p>
          <w:p>
            <w:pPr>
              <w:pStyle w:val="Normal"/>
              <w:rPr/>
            </w:pPr>
            <w:r>
              <w:rPr/>
              <w:t>умение пользоваться</w:t>
            </w:r>
          </w:p>
          <w:p>
            <w:pPr>
              <w:pStyle w:val="Normal"/>
              <w:rPr/>
            </w:pPr>
            <w:r>
              <w:rPr/>
              <w:t>условными</w:t>
            </w:r>
          </w:p>
          <w:p>
            <w:pPr>
              <w:pStyle w:val="Normal"/>
              <w:rPr/>
            </w:pPr>
            <w:r>
              <w:rPr/>
              <w:t>зна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2. ОКРУЖАЮЩИЙ МИР И ЕГО ИЗУЧЕНИЕ – 8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ЗНАКИМ ПРЕДМ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тихотворение, рассуждают, что значит быть любознательным человеком, рассказывают, что можно узнать об окружающих предметах, наблюдая их; учатся описывать предметы, называть их отличительные признаки; определяют, какой предмет спрятан (или загадан) в «волшебном мешочке»; составляю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2TimesNewRoman2"/>
                <w:b w:val="false"/>
                <w:color w:val="000000"/>
                <w:sz w:val="24"/>
                <w:szCs w:val="24"/>
              </w:rPr>
              <w:t>загадки о предметах, называя их отличительные признаки</w:t>
            </w:r>
            <w:r>
              <w:rPr/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могут отличаться предметы. Какое описание предмета можно считать более полны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</w:t>
            </w:r>
          </w:p>
          <w:p>
            <w:pPr>
              <w:pStyle w:val="Normal"/>
              <w:rPr/>
            </w:pPr>
            <w:r>
              <w:rPr/>
              <w:t>характеризовать предмет, называя как можно больше его отличительных признаков и свойств; 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ХОДСТВА И РАЗЛИЧИЯ ПРЕДМЕТОВ. ОБЪЕДИНЕНИЕ ПРЕДМЕТОВ В ГРУПП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чатся сравнивать предметы, находить сходства и различия по выделенному (учителем или учеником) признаку (основанию); объединяют, распределяют предметы в группы, определив основной сходный призна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Что значит «сравнить предметы». Как правильно выбрать признак для сравнения. По каким признакам объединяют предметы в групп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анализировать,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сравнивать,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классифициро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предмет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Ы ЧУВСТВ – ВЕРНЫЕ ПОМОЩНИКИ В ПОЗНАНИИ МИ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ботают с натуральными предметами, их изображениями, учатся добывать информацию о них с помощью органов чувств (определять форму, размер, расположение, звук, качество поверхности и др.); учатся делать выводы после выполнения разных познавательных задач; работают с разрезными карточка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Какие источники информации можно использовать, познавая окружающее. С помощью чего человек собирает информацию об окружающих предметах. Что значит уметь «видеть», «слышать», «осязать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мение добывать информацию с помощью органов чувств; ум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характеризовать предметы, называя их отличительные признаки и свой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ТО НАС ОКРУЖАЕТ. ПРИРОДНЫЕ И РУКОТВОРЫЕ ОБЪЕК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ссказывают, что они наблюдали во время воскресной прогулки с родителями, что они видят в классе, на фотографиях в учебнике; учатся различать природные объекты и изделия челове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Что нас окружает. На какие две группы можно распределить предме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окружающего мира. Какими люди стараются делать свои издел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эстетическ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восприятия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окружающего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мение наблюд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классифицирова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предметы окружающего мир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ОСОБЫ ИЗУЧЕНИЯ ОКРУЖАЮЩЕГО МИ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ставить (вместе с учителем) познавательные задачи; учатся наблюдать объекты и явления окружающего мира; пробуют задавать вопросы по картинке, проводят первый простой опы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ими способами можно изучать окружающий мир. Какой метод познания является основным для первоклассник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извлекать информацию из разных источников; умение задавать вопросы об окружающем и находить ответы на них; 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ВАЯ И НЕЖИВАЯ ПРИРОДА. СВОЙСТВА ЖИВЫХ СУЩЕСТ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Высказывают свои предположения о свойствах живого существа и аргументируют их; учатся составлять рассказ по картинкам, соблюдая последовательность отражённых в них событий; разгадывают загадки, находят предметы на разрезных карточках и классифицируют их, распределяют на группы (живое, неживое, изделие человека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Что относится к живой и неживой природе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Чем живые существа отличаются от неживых предметов. Какие наблюдения подсказывают нам, что растения - живые существ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различать предметы живой и неживой природы; умение отгадывать загадки (называть отличительные признаки предмета, по которым она разгадана); 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оверяют свои знания и умения;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обобщать «открытые» ранее знания и умения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рименять их на практике; работают с разрезными карточками: демонстрируют умения описывать, сравнивать, объединять, классифицировать предметы окружающего мира (реальные предметы или изображённые фотографиях и рисунках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Обобщается изученный материа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оверяется усвоение УУД: 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 xml:space="preserve">характеризовать,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равнив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классифициро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редметы; 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работать с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иллюстрациями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извлекать нужную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информацию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ользоваться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словными</w:t>
            </w:r>
          </w:p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обозначениям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ют и описывают осенние изменения в природе, растения пришкольного участка; собирают опавшие веточки, листья, шишки, плоды разных растений (по возможности) для последующего их изуч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ение изменений, которые произошли в природе со времени начала учёбы.</w:t>
            </w:r>
          </w:p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ение растений. Сбор природного материала для уроко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мение ставить познавательные задачи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ланировать их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решение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целенаправленно наблюдать природные объекты и явл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3. РАЗНООБРАЗИЕ РАСТЕНИЙ -15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НОГООБРАЗИЕ РАСТЕНИЙ. УСЛОВИЯ ИХ ЖИЗН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Анализируют</w:t>
            </w:r>
          </w:p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тихотворение, высказывают свои предположения; сравнивают растения, находят сходства и различия между ними; работают с разрезными карточк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Где можно наблюдать растения. Что им нужно для жизни. Чем растения различаются, в чём их сходство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характеризовать растения; умение извлекать</w:t>
            </w:r>
          </w:p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информацию из иллюстраций; умение отвечать на вопрос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РОЕНИЕ РАСТЕНИЙ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Анализируют собственные наблюдения за растениями, их строением; </w:t>
            </w:r>
            <w:r>
              <w:rPr>
                <w:rStyle w:val="2TimesNewRoman1"/>
                <w:color w:val="000000"/>
                <w:sz w:val="24"/>
                <w:szCs w:val="24"/>
              </w:rPr>
              <w:t>учатся добывать информацию по рисунку- схеме; составляют модель растения (травянистого, цветкового);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сравнивают листья, корни, плоды разных растений (по рисункам, разрезным карточкам, листкам гербария, у комнатных растений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Какие части есть у большинства растений. Чем могут различаться </w:t>
            </w:r>
            <w:r>
              <w:rPr>
                <w:rStyle w:val="2TimesNewRoman1"/>
                <w:color w:val="000000"/>
                <w:sz w:val="24"/>
                <w:szCs w:val="24"/>
              </w:rPr>
              <w:t>стебли, листья и плоды растен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Умение работать с рисунком-схемой, извлекать нужную </w:t>
            </w:r>
            <w:r>
              <w:rPr>
                <w:rStyle w:val="2TimesNewRoman1"/>
                <w:color w:val="000000"/>
                <w:sz w:val="24"/>
                <w:szCs w:val="24"/>
              </w:rPr>
              <w:t>информацию; 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КИМИ БЫВАЮТ РАСТЕНИЯ. ДЕРЕВО И ЕГО СТРО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ссказывают о своих наблюдениях растений на экскурсии, высказывают предположения о том, на какие группы их можно распределить и проверяют свои ответы;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тают с разрезными карточками, распределяют растения на деревья, кустарники, травы; сравнивают деревья, находят сходства и различия, выделяют существенный признак дерева;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о каким признакам можно сравнивать растения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На какие группы можно разделить растения по их строению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Из каких частей состоят деревья. Какой признак у этой группы растений главны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наблюдать и делать выводы; извлекать информацию из рисунка-схемы; умение сравнивать растения; умение моделировать растения, работать с рисунком-схемой дерева и его моделью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СТАРНИКИ И ТРАВЫ, ИХ ОТЛИЧИЕ ОТ ДЕРЕВЬЕ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 xml:space="preserve">Сравнивают строение дерева, кустарника, травянистого растения, выявляют их отличительные признаки; знакомятся с </w:t>
            </w: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знообразием кустарников по разрезным карточкам и учатся их различать; анализируют высказывания учащихся и аргументируют своё мнение; обобщают полученные зна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Чем кустарники отличаются от деревьев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 xml:space="preserve">По какому признаку объединяют растения в  </w:t>
            </w: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группу «кустарники», имеют ли при этом значение размеры растений. Чем могут различаться травянистые расте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различать, классифицировать растения; умение работать в парах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СТВЕННЫЕ ДЕРЕВЬЯ, РАЗНООБРАЗИЕ ИХ ЛИСТЬЕ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Наблюдают и сравнивают листья разных лиственных пород деревьев, находят между ними сходства и различия; определяют основной признак группы лиственных деревьев; моделируют простые и сложные листья; анализируют стихотворение и рассказывают о своих наблюдениях явления листопад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Чем могут различаться деревья. Какие растения относятся к лиственным деревьям. В чём сходство их листьев, в чём различие. Как меняется вид лиственных деревьев в разные времена год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мение сравнивать и различать листья, объединять их в группы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целенаправленно вести наблюдения и анализировать и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ботать с рисунком-схемой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ВОЙНЫЕ ДЕРЕВЬЯ, ИХ РАЗН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Рассматривают и сравнивают хвойные деревья (их хвою, прикрепление к ветви, шишки); работают с разрезными карточками, классифицируют деревья; обобщают полученные знания и проверяют свои вывод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Какие деревья называются хвойными. Чем они отличаются от лиственных деревьев. Как они выглядят в разные времена года. Г де созревают их семе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Чем различаются хвойные деревь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Умение различать и сравнивать деревья, находить существенные призна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>объединять в групп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НООБРАЗИЕ ЯДОВИТЫХ РАСТЕНИЙ. ЯДОВИТЫЕ РАСТ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 xml:space="preserve">Извлекают информацию из иллюстративного материала 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учебника, текста, отгадывают и загадывают загадки;</w:t>
            </w:r>
          </w:p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обсуждают экологические проблемы, связанные с ягодными растениями; работают с разрезными карточк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 xml:space="preserve">Какое значение имеют ягодные растения для </w:t>
            </w: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природы и человека. Как правильно собирать ягоды. Все ли ягоды съедобн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 xml:space="preserve">Умение работать с разными </w:t>
            </w: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источниками информации; умение составлять загадки (указывать отличительные признаки загадываемых раст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Отвечают на вопросы учителя, работают с разрезными карточками, выполняют задания в рабочей тетрад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Закрепить знания о растениях, полученные при изучении этого раздела: чем различаются деревья, кустарники, травянистые растения. Проверить степень усвоения универсальных учебных действ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Проверяем умения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,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,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объединять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растения в группы,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выделять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существенные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признаки; умение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</w:t>
            </w:r>
          </w:p>
          <w:p>
            <w:pPr>
              <w:pStyle w:val="21"/>
              <w:shd w:fill="auto" w:val="clear"/>
              <w:spacing w:lineRule="exact" w:line="2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условными</w:t>
            </w:r>
          </w:p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зна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ИВИТЕЛЬНЫЕ РАСТЕНИЯ МИ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 xml:space="preserve">Актуализируют свои знания о растениях мира, работают с художественным текстом, извлекают из него научную информацию; обсуждают отношение людей к дикорастущим растениям и экологические проблемы, связанные с их деятельностью; распределяют работу по изготовлению модели (в </w:t>
            </w:r>
            <w:r>
              <w:rPr>
                <w:rStyle w:val="2TimesNewRoman1"/>
                <w:color w:val="000000"/>
                <w:sz w:val="24"/>
                <w:szCs w:val="24"/>
              </w:rPr>
              <w:t>виде аппликации) выбранного растения и подготовке сообщения о нём; знакомятся с растениями родного края, которые занесены в Красную книгу Росс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Зависит ли строение растения от условий его жизни.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Чем могут быть примечательны разные растения мира.</w:t>
            </w:r>
          </w:p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Почему некоторые растения исчезли или стали редкими на Земле. Для чего была создана Красная книга растен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>Умение выбирать научную информацию из художественного текста и</w:t>
            </w:r>
          </w:p>
          <w:p>
            <w:pPr>
              <w:pStyle w:val="Normal"/>
              <w:rPr/>
            </w:pP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>иллюстраций; умение моделировать растения, работать в паре (распределять работу по изготовлению изделия)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.Р. Р.Т. стр. 36-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в рабочей тетради, оценивают (вместе с учителем) результаты своей работ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едметных знаний, умений и УУД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тличительные признаки предметов, сравнить, объединять их; умение находить информацию из разных источ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НЫЕ РАСТ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значение культурных растений в жизни человека; выявляют существенные признаки культурных растений; анализируют рисунки, работают с разрезными карточка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значение для человека имеют дикорастущие растения. Какие растения называются культурными и где их выращивают. Какие растения называют сорнякам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, сравнивать, объединять растения в группы; 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ТЕНИЯ САДА И ОГОРО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рисунки, описывают плоды разных растений, работают с разрезными карточками, лепят из пластилина фрукты т овощи; выполняют практическую работу (сеют  семена на рассаду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сад от огорода. Какие плоды растений называют фруктами, овощами. Для чего нужны теплицы. Как выращивать рассаду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лассифицировать, выделять отличительные признаки предметов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ТЕНИЯ ПОЛЯ. ЗЕРНОВЫЕ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тают с натуральными предметами (колоски и зёрна растений, изделия из них), с гербарием; обсуждают значение хлеба в жизни человека и необходимость бережного отношения к нему; знакомятся с разными профессиями людей, которые выращивают культурные растения и изготавливают из них продукты питания, одежду; организуют выставку «Это всё сделано из растений»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акие культуры выращивают в поле. Чем различаются зерновые культуры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Как надо относиться к хлебу. Из каких растений делают продукты питания, ткан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составлять рассказ по картинкам; умение готовить небольшое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ОРАТИВНЫЕ РАСТЕНИЯ. КОМНАТНЫЕ РАСТЕНИ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Актуализируют свои наблюдения за декоративными растениями; наблюдают комнатные растения, сравнивают их, характеризуют; выполняют практическую работу по уходу за комнатными растения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Для чего люди выращивают растения на улицах города, в парках, скверах, дворах.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Что надо знать о растении, чтобы вырастить его в комнатных условиях, как ухаживать за ни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наблюдать,</w:t>
            </w:r>
          </w:p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отовить</w:t>
            </w:r>
          </w:p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ебольшое</w:t>
            </w:r>
          </w:p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сообщение о своих</w:t>
            </w:r>
          </w:p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блюдениях;</w:t>
            </w:r>
          </w:p>
          <w:p>
            <w:pPr>
              <w:pStyle w:val="21"/>
              <w:shd w:fill="auto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работать в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БЩАЮЩИЙ УРОК (ЧТО МЫ УЗНАЛИ О РАСТЕНИЯХ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СТ стр.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Обобщают знания, «открытые» ими при изучении растений; выполняют тестовые задания в рабочей тетради, проверяют и оценивают свои результаты, восполняют пробелы в знаниях; делают краткие сообщения о выбранном культурном (декоративном) растен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Обобщаются знания, полученные учениками о растениях. Проверяется усвоение предметных умений и универсальных учебных действ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работать с разными источниками информации; умение сравнивать предметы, объединять их в группы;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выполнять тестовые зад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4. РАЗНООБРАЗИЕ ГРИБОВ – 3 ЧА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ИБЫ, ИХ МНОГ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блюдают разные грибы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(картинки, муляжи, реальны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ы по возможности),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ходят их сходства 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зличия;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тают со схемой,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выделяют части шляпочного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а; сравнивают растения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 грибы; дополняют выводы,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данные в учебник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Можно ли считать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ы живым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существами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Какое строение имеют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шляпочные грибы. Чем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ни различаются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Чем грибы отличаются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от растен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 узнавать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едметы по их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изнакам; умени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тать с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исунком-схемой,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звлекать нужную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нформацию из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текст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ЪЕДОБНЫЕ И ЯДОВИТЫЕ ГРИБ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ходят различия в строени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ов, отличительны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изнаки ядовитых грибов;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бсуждают правила сбора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ов; составляют памятк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безопасности; работают с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зрезными карточками 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выполняют задания в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чей тетрад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Все ли шляпочны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грибы съедобны.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ак различать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есъедобные 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съедобные грибы по их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строению.</w:t>
            </w: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TimesNewRoman1"/>
                <w:color w:val="000000"/>
                <w:sz w:val="24"/>
                <w:szCs w:val="24"/>
              </w:rPr>
              <w:t>Как правильно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собирать гриб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мени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сравнивать,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лассифицировать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едметы,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ходить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тличительны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изнаки; умение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ботать с разными</w:t>
            </w:r>
          </w:p>
          <w:p>
            <w:pPr>
              <w:pStyle w:val="21"/>
              <w:shd w:fill="auto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сточниками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информ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ИВИТЕЛЬНЫЕ ГРИБ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НАВАТЕЛЬНАЯ ЛАБОРАТОР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внешние особенности грибов, описывают их отличительные признаки; наблюдают под лупой плесень; обсуждают значение микроскопических грибов в природе и в жизни человека; лепят из пластилина шляпочные грибы и дают им характеристику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грибы растут на деревьях, полезны ли они для них. Что такое плесень. Почему хлеб плесневеет. Что используется для приготовления хлебобулочных издел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оделировать шляпочные грибы; умение распределять работу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5. РАЗНООБРАЗИЕ ЖИВОТНЫХ – 16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ВОТНЫЕ, ИХ РАЗН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тихотворение, рассматривают иллюстрации к нему, приводят примеры животных; работают в паре – размышляют, чем различаются животные, как они узнают животных по их отличительным признакам, описывают одно из них; проверяют свои выводы, предлагают дополнения к ним, связаны с растениями. Чем животные отличаются от растений и гриб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войства живых существ есть у всех животных. Чем животные отличаются от растений и грибов. Где обитают животные, чем питаются, какие сооружают жилища. Что необходимо животным для жизн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характеризовать животных; умение находить основную и дополнительную информацию, работая с иллюстрациями, художественных и учебным текстам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ЛЕКОПИТАЮЩИЕ, ТХ МНОГ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картинки с изображением животных, 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находят сходства и различия, высказывают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предположения о признаках, по которым можно объединять животных в одну группу;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им признакам выделяют группу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млекопитающих. Какой признак является для этой группы главным. Чем могут различаться млекопитающие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 какой группе отнести кита и дельфин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уществлять </w:t>
            </w:r>
            <w:r>
              <w:rPr>
                <w:rStyle w:val="212pt"/>
                <w:rFonts w:cs="Times New Roman"/>
                <w:color w:val="000000"/>
              </w:rPr>
              <w:t>поиск информации из иллюстраций и учебного текста; умение сравнивать, находить сходства и различия, выделять среди признаков су</w:t>
              <w:softHyphen/>
              <w:t>щественный признак, бъединять (классифицировать) животных; умение сочинять историю на заданную тему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ТИЦЫ, ИХ МНО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ассказывают о своих наблюдениях птиц, выясняют, чем птицы отличаются от млекопитающих; учатся различать &gt; птиц, называть среду обитания и способ питания;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лассифицируют птиц, работают с разрезными карточками; наблюдают образ жизни птиц, их клювы, ноги, перья; моделируют собственную птицу (по желанию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Чем птицы отличаются от млекопитающих. Какой основной признак отличает птиц от других животных. Почему перья, ноги, клювы птиц разные. От чего зависит их форма и размеры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Чем питаются птиц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одолжаем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азвивать умения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анализиров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равнив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классифициров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выделя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ущественны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изнак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животных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работать с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азным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источникам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информации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я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моделировать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МНОЖЕНИЕ ПТ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основную </w:t>
            </w:r>
            <w:r>
              <w:rPr>
                <w:rStyle w:val="212pt"/>
                <w:rFonts w:cs="Times New Roman"/>
                <w:color w:val="000000"/>
              </w:rPr>
              <w:t>информацию из прослушанного текста, сравнивают вид самки и самца, гнёзда птиц; наблюдают, работают с разрезными карточками, классифицируют птиц; моделируют по выбору гнездо птицы ( по желанию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множаются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птицы. Чем различаются самка и самец у птиц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Из каких материалов сооружают птицы свои гнёзда. Как они заботятся о своём потомств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наблюдать,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описывать свои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блюдения;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моделировать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едметы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кружающего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мир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ИВИТЕЛЬНЫЕ ПТИЦ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Собирают информацию о птицах по рисункам, своим наблюдениям, слушают записи звуков, издаваемых птицами; анализируют задумки художника (по рисункам в рабочей тетради) ;у знают птиц по описанию и голосам, предполагают, почему не все птицы улетают зимовать в теплые края, размышляют о том, как помочь птицам зимо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Можно ли страуса и пингвина отнести к птицам. Чем они отличаются от других птиц.</w:t>
            </w:r>
            <w:r>
              <w:rPr>
                <w:rStyle w:val="212pt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Как можно узнать птицу, не видя её. Каких птиц называют певчими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ую пользу приносят птицы природе и человеку. Почему некоторые птицы улетают зимовать в тёплые края. Как помочь зимующим птицам пережить трудные для них времен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исунок 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едполаг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какая заложена в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ём информация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станавли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взаимосвязи между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бъектам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кружающе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мира;</w:t>
            </w:r>
            <w:r>
              <w:rPr>
                <w:rStyle w:val="212pt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Style w:val="212pt"/>
                <w:rFonts w:cs="Times New Roman" w:ascii="Times New Roman" w:hAnsi="Times New Roman"/>
                <w:color w:val="000000"/>
              </w:rPr>
              <w:t>обобщ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блюдения,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делать вывод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ЕКОМЫЕ, ИХ МНОГ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Разгадывают загадки, выделяя отличительные признаки насекомых; работают с разрезными карточками, выполняют задания в рабочей тетради; моделируют насекомое по выбору (по желанию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Каких животных относят к насекомым, почему они так называются. Какой признак у этой группы животных основной, существенный. Какое строение тела имеют насекомые, чем они могут различаться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 умеют защищаться эти животны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находить сходства и различия,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представлять образ предмета по его описанию; наблюдать и описывать предметы окружающего мира, обобщать найденную информацию и делать вывод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СТВЕННЫЕ НАСЕКОМЫ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Рассказывают о своих наблюдениях жизни пчёл и муравьев; анализируют рисунки, учатся выделять основную мысль текста; осваивают дидактическую игру, узнают насекомое по признакам, составляют подобное задание для одноклассников; работают с разрезными карточками; рассуждают о правилах безопасного поведения с пчёлами и муравьями, о бережном к ним отношен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Почему пчёл и муравьев называют общественными насекомыми. Чем отличается их образ жизни от других насекомых. Какие правила жизни общественных насекомых надо бы выполнять людя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определять основную и дополнительную информацию из текста, выделять научную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информацию из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художественн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текста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рисунк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УКИ И БАБОЧ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ходят нужную информацию из рисунка, текста, собственных наблюдений; составляют правила поведения в природе;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 xml:space="preserve">работают с разрезными </w:t>
            </w:r>
            <w:r>
              <w:rPr/>
              <w:t>карточками; составляют рассказ по картинкам;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Чем жуки и бабочки отличаются от других насекомых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Чем полезны жуки и бабочки природе. Почему стали редкими некоторые насекомы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наблюдать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выделя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тличительны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изнак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секомых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равнивать и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объединять их в группы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ЫБЫ, ИХ МНОГООБРАЗ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основной признак рыб, находят части тела рыб по рисунку-схеме, сравнивают строение их тела с другими животными; работают с разрезными карточками, выполняют задания в рабочей тетрад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обитают рыбы, чем они отличаются от других животных.</w:t>
            </w:r>
          </w:p>
          <w:p>
            <w:pPr>
              <w:pStyle w:val="Normal"/>
              <w:rPr/>
            </w:pPr>
            <w:r>
              <w:rPr/>
              <w:t>Какое строение тела имеют рыбы, как оно связано со средой обитания. Какие функции выполняют разные части тела рыб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необходимую информацию из разных источников; умение работать с рисунками- схемами;</w:t>
            </w:r>
          </w:p>
          <w:p>
            <w:pPr>
              <w:pStyle w:val="Normal"/>
              <w:rPr/>
            </w:pPr>
            <w:r>
              <w:rPr/>
              <w:t>умение работать в пар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ВАРИУМНЫЕ РЫБ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рыб по описанию, выделяют их отличительные признаки, классифицируют рыб, работают с разрезными карточками; наблюдают аквариумных рыб, описывают их повадки; моделируют строение тела рыбы;</w:t>
            </w:r>
          </w:p>
          <w:p>
            <w:pPr>
              <w:pStyle w:val="Normal"/>
              <w:rPr/>
            </w:pPr>
            <w:r>
              <w:rPr/>
              <w:t>анализируют рисунок и рассуждают о неправильном поведении людей на водоёмах, составляют советы по безопасному поведению детей; готовят небольшие сообщения об аквариумных рыбка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 устройство для содержания рыб в помещении, ля чего человек разводит аквариумных рыб. Какие условия создают аквариумным рыбкам, чем их кормят.</w:t>
            </w:r>
          </w:p>
          <w:p>
            <w:pPr>
              <w:pStyle w:val="Normal"/>
              <w:rPr/>
            </w:pPr>
            <w:r>
              <w:rPr/>
              <w:t>Как ухаживают за аквариумом, какие предметы необходимы для этого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блюдать за природными объектами, характеризовать и моделировать их, составлять небольшое сообщ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ЕМНОВОДНЫЕ И ПРЕСМЫКАЮЩИЕСЯ, ИХ РАЗНООБРАЗИЕ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рассматривают иллюстрации, находят сходства между земноводными, между пресмыкающимися, выделяют их основные признаки, отличающие их от других животных; сравнивают земноводных и пресмыкающихся, находят их различ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жаб и лягушек объединили в одну группу. Почему их называют</w:t>
            </w:r>
          </w:p>
          <w:p>
            <w:pPr>
              <w:pStyle w:val="Normal"/>
              <w:rPr/>
            </w:pPr>
            <w:r>
              <w:rPr/>
              <w:t>«земноводные». Чем они отличаются от других животных.</w:t>
            </w:r>
          </w:p>
          <w:p>
            <w:pPr>
              <w:pStyle w:val="Normal"/>
              <w:rPr/>
            </w:pPr>
            <w:r>
              <w:rPr/>
              <w:t>Как земноводные передвигаются, чем дышат. Чем различаются разные земноводные. Можно ли змей, черепах, ящериц, крокодилов объединить в одну группу, в чём их сходство. Почему эту группу животных называют «пресмыкающиеся»</w:t>
            </w:r>
          </w:p>
          <w:p>
            <w:pPr>
              <w:pStyle w:val="Normal"/>
              <w:rPr/>
            </w:pPr>
            <w:r>
              <w:rPr/>
              <w:t>Где обитают разные пресмыкающиеся, чем они отличаются от земноводных.</w:t>
            </w:r>
          </w:p>
          <w:p>
            <w:pPr>
              <w:pStyle w:val="Normal"/>
              <w:rPr/>
            </w:pPr>
            <w:r>
              <w:rPr/>
              <w:t xml:space="preserve">Нужны ли природе земноводные и пресмыкающиеся. Чем они полезны человеку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ознавательную задачу и планировать её решение; умение выделять в тексте нужную информацию, находить ответы на вопросы; проводить наблюдения и описывать их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ЕВНИЕ ПРЕСМЫКАЮЩИЕ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и обсуждают сообщения о динозаврах, работают с разрезными карточками; обобщают знания «открытые» ими при </w:t>
            </w:r>
            <w:r>
              <w:rPr>
                <w:rStyle w:val="212pt"/>
                <w:rFonts w:cs="Times New Roman"/>
                <w:color w:val="000000"/>
              </w:rPr>
              <w:t>изучении разных групп животных; выполняют тест в рабочей тетрад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но ли появились пресмыкающиеся на Земле. Какими были разные динозавры.</w:t>
            </w:r>
          </w:p>
          <w:p>
            <w:pPr>
              <w:pStyle w:val="Normal"/>
              <w:rPr/>
            </w:pPr>
            <w:r>
              <w:rPr/>
              <w:t>Закрепляются знания о рыбах, земноводных, пресмыкающихс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ся</w:t>
            </w:r>
          </w:p>
          <w:p>
            <w:pPr>
              <w:pStyle w:val="Normal"/>
              <w:rPr/>
            </w:pPr>
            <w:r>
              <w:rPr/>
              <w:t>умение выполнять</w:t>
            </w:r>
          </w:p>
          <w:p>
            <w:pPr>
              <w:pStyle w:val="Normal"/>
              <w:rPr/>
            </w:pPr>
            <w:r>
              <w:rPr/>
              <w:t>тестовые задания,</w:t>
            </w:r>
          </w:p>
          <w:p>
            <w:pPr>
              <w:pStyle w:val="Normal"/>
              <w:rPr/>
            </w:pPr>
            <w:r>
              <w:rPr/>
              <w:t>умение</w:t>
            </w:r>
          </w:p>
          <w:p>
            <w:pPr>
              <w:pStyle w:val="Normal"/>
              <w:rPr/>
            </w:pPr>
            <w:r>
              <w:rPr/>
              <w:t>готовить</w:t>
            </w:r>
          </w:p>
          <w:p>
            <w:pPr>
              <w:pStyle w:val="Normal"/>
              <w:rPr/>
            </w:pPr>
            <w:r>
              <w:rPr/>
              <w:t>небольшие</w:t>
            </w:r>
          </w:p>
          <w:p>
            <w:pPr>
              <w:pStyle w:val="Normal"/>
              <w:rPr/>
            </w:pPr>
            <w:r>
              <w:rPr/>
              <w:t>сообщ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ИЕ ЖИВОТНЫЕ, ИХ ЗНАЧЕНИЕ В ЖИЗНИ ЧЕЛОВЕ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Выделяют группы животных, которых одомашнил человек; рассказывают о своих наблюдениях за домашними животными, обсуждают, чем отличаются условия их жизни от жизни диких животных; рассуждают о пользе домашних животных, о необходимости заботиться о них; работают с разрезными карточками, распределяют животных на домашних и дики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 называются животные, которых специально разводит и выращивает человек. Чем различается жизнь диких и домашних животных. Какую пользу приносят людям домашние животны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наблюд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и готовить кратко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ообщение о своих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блюдениях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писыва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характерны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особенности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домашних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животных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ИЕ ПИТОМЦ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Наблюдают за домашними питомцами и рассказывают о них своим одноклассникам, о том, какие у них повадки, как они ухаживают за ними, как воспитывают; делают вывод об ответственном отношении к животным, которых приручил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 ухаживают за кошками, собаками, живущими в домашних условиях. Что может случиться с домашними животными, если они окажутся в дикой природ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Умение ана</w:t>
              <w:softHyphen/>
              <w:t>лизировать текст, рисунки, наблюдения, сравнивать, классифицировать предметы окружающего мира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АСНАЯ КНИГА РАСТЕНИЙ И ЖИВОТ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Актуализируют свои наблюдения и знания о редких растениях и животных своей местности; читают тексты, отвечают на вопросы; рассматривают и «озвучивают» картинки в диалоговой форме; знакомятся с редкими растениями и животными мира, рассматривая форзацы 1 и 2 частей учебника; обсуждают и оценивают деятельность людей по уничтожению и сохранению многообразия растительного и животного мира Земли, дают оценку своим действиям, намечают план помощи взрослы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очему стали редкими некоторые растения и животные. Почему книгу, в которую занесены сведения о редких и исчезающих видах растений и животных, назвали Красной. Есть ли в этой книге страницы другого цвета, что они означают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ие действия могут предпринять люди, чтобы сохранить многообразие живых существ на Земле. Как могут помочь школьники в этом важном дел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анализировать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иллюстрации, находить необходимую информацию из учебника и дополнительных источников знаний; умение оценивать деятельность людей и собственные действия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6. ТВОРЕНИЕ ЛЮДЕЙ ВОКРУГ НАС – 7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РЕВО В ЖИЗНИ ЧЕЛОВЕ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Обсуждают значение деревьев в природе и в жизни человека (и в собственной жизни); знакомятся с изделиями из древесины и как их сохранять; разрешают нравственную коллизию, какое дерево важнее - живое или срубленное, анализируют отношение человека к живому дереву по тексту стихотворения (в рабочей тетради), отмечая, что в нём говорится об уходе за деревьями; рассуждают о необходимости экономного использования бумаги и возможности её вторичного использова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Какое значение имеют деревья в природе и в жизни людей.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Почему тема названа «Вторая жизнь дерева». Как сохранить деревь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редставлят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оследовательност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ь действий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пользуясь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исунком-схемой;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мение дополнять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учебную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информацию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обственными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наблюдениями,</w:t>
            </w:r>
          </w:p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суждениями,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выводам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РОДНОЕ ТВОРЧЕСТВО. НАЦИОНАЛЬНЫЕ ТРАДИЦИИ В ИЗДЕЛИЯХ РАЗНЫХ НАР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Знакомятся с изделиями народных мастеров (по экспонатам музея), материалами, из которых они изготовлены, с разнообразием и спецификой узоров; пробуют создать своё изделие (но желанию). Возможно создание выставки изделий народных мастеров в классе с помощью родителе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ими были (и есть) изделия народных мастеров. Какие материалы они использовали для своих изделий и как их украшали. Чем различаются изделия мастеров разных народов. Какими могут быть национальные традиции, в чём они проявляютс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Развитие эстетического восприятия предметного мира; умение различать изделия народных мастеров. Уважительное отношение к национальным традициям разных народов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Р УВЛЕЧЕНИЙ ЛЮДЕЙ. КОЛЛЕКЦИОНИР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Рассказывают</w:t>
            </w:r>
          </w:p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(представляют) о своих увлечениях, показывают свои коллекции. Возможно участие коллекционеров родителей (по возможности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2pt"/>
                <w:rFonts w:cs="Times New Roman" w:ascii="Times New Roman" w:hAnsi="Times New Roman"/>
                <w:color w:val="000000"/>
              </w:rPr>
              <w:t>Чем могут увлекаться</w:t>
            </w:r>
          </w:p>
          <w:p>
            <w:pPr>
              <w:pStyle w:val="Normal"/>
              <w:rPr/>
            </w:pPr>
            <w:r>
              <w:rPr>
                <w:rStyle w:val="2TimesNewRoman2"/>
                <w:b w:val="false"/>
                <w:i w:val="false"/>
                <w:color w:val="000000"/>
                <w:sz w:val="24"/>
                <w:szCs w:val="24"/>
              </w:rPr>
              <w:t xml:space="preserve">люди. </w:t>
            </w:r>
            <w:r>
              <w:rPr>
                <w:rStyle w:val="212pt"/>
                <w:rFonts w:cs="Times New Roman"/>
                <w:color w:val="000000"/>
              </w:rPr>
              <w:t>Что такое коллекция, из каких экспонатов она может состоят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Умение собирать информацию о предметах окружающего мира и презентовать её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  БИТАНИЯ – НАШ ОБЩИЙ ДОМ. ТВОЙ ДОМ  И ДВО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 xml:space="preserve">Рассуждают о своём участии в сохранении чистоты и красоты своего дома, двора, школьного здания и школьного двора; проводят </w:t>
            </w:r>
            <w:r>
              <w:rPr>
                <w:rStyle w:val="2TimesNewRoman1"/>
                <w:color w:val="000000"/>
                <w:sz w:val="24"/>
                <w:szCs w:val="24"/>
              </w:rPr>
              <w:t>посадку клумбы в школьном дворе, саженцев кустарников или деревье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Каким должен быть дом и двор, в котором живут люди. Каким можно сделать школьный двор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2pt"/>
                <w:rFonts w:cs="Times New Roman"/>
                <w:color w:val="000000"/>
              </w:rPr>
              <w:t>Развитие эстетического восприятия окружающего, желания сохранять его чистоту и красоту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НОЙ ГОРОД (СЕЛО, КРАЙ), ЕГО ПАМЯТНЫЕ МЕС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Наблюдают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достопримечательности родного края; приводят в порядок памятные места; готовят сообщение об одном из них (по желанию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акие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достопримечательности можно посмотреть в родном крае. Какие памятные, святые места есть в нём, как за ними ухаживаю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эстетическ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восприят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кружающего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формирование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бережн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тношения к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сторическим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амятникам,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уважительного</w:t>
            </w:r>
          </w:p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отношения к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святым местам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МЯТНИКИ КУЛЬТУРЫ. БЕРЕЖНОЕ ОТНОШЕНИЕ К НИ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Учатся бережно относиться к старинным зданиям, памятным местам, восхищаются творениями великих зодчих Росс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Какие творения людей становятся</w:t>
            </w:r>
          </w:p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памятниками культуры. Важность бережного отношения к старинным памятника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Развитие патриотизма, любви к родному краю и к своей Родине, к её историческому прошлому, к памятникам культуры, созданных нашими пред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 КОНТРОЛЬНЫЙ 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ПЛЕКСНАЯ  КОНТРОЛЬНАЯ  РАБО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 xml:space="preserve">Выполняют работу в рабочей тетради, оценивают её, анализируют результаты своей учёбы в </w:t>
            </w:r>
            <w:r>
              <w:rPr>
                <w:rStyle w:val="211pt"/>
                <w:rFonts w:cs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Style w:val="2TimesNewRoman1"/>
                <w:color w:val="000000"/>
                <w:sz w:val="24"/>
                <w:szCs w:val="24"/>
              </w:rPr>
              <w:t>класс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TimesNewRoman1"/>
                <w:color w:val="000000"/>
                <w:sz w:val="24"/>
                <w:szCs w:val="24"/>
              </w:rPr>
              <w:t>Проверяются предметные знания и метапредметные уме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Проверяется умение находить нужную</w:t>
            </w:r>
          </w:p>
          <w:p>
            <w:pPr>
              <w:pStyle w:val="21"/>
              <w:shd w:fill="auto" w:val="clear"/>
              <w:spacing w:lineRule="exact" w:line="274"/>
              <w:rPr>
                <w:rStyle w:val="2TimesNewRoman1"/>
                <w:color w:val="000000"/>
                <w:sz w:val="24"/>
                <w:szCs w:val="24"/>
                <w:lang w:val="ru-RU"/>
              </w:rPr>
            </w:pPr>
            <w:r>
              <w:rPr>
                <w:rStyle w:val="2TimesNewRoman1"/>
                <w:color w:val="000000"/>
                <w:sz w:val="24"/>
                <w:szCs w:val="24"/>
              </w:rPr>
              <w:t>информацию из текста и иллюстраций;</w:t>
            </w:r>
          </w:p>
          <w:p>
            <w:pPr>
              <w:pStyle w:val="21"/>
              <w:shd w:fill="auto" w:val="clear"/>
              <w:spacing w:lineRule="exact" w:line="274"/>
              <w:rPr/>
            </w:pPr>
            <w:r>
              <w:rPr>
                <w:rStyle w:val="2TimesNewRoman1"/>
                <w:color w:val="000000"/>
                <w:sz w:val="24"/>
                <w:szCs w:val="24"/>
                <w:lang w:val="ru-RU"/>
              </w:rPr>
              <w:t>Умение различать и классифицировать предметы окружающего мира; умение оценивать свои успехи в учебе.</w:t>
            </w:r>
          </w:p>
          <w:p>
            <w:pPr>
              <w:pStyle w:val="Normal"/>
              <w:rPr>
                <w:rStyle w:val="2TimesNewRoman1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TimesNewRoman1">
    <w:name w:val="Основной текст (2) + Times New Roman1"/>
    <w:basedOn w:val="Style14"/>
    <w:qFormat/>
    <w:rPr>
      <w:rFonts w:ascii="Times New Roman" w:hAnsi="Times New Roman" w:cs="Times New Roman"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rFonts w:ascii="Impact" w:hAnsi="Impact" w:cs="Impact"/>
      <w:sz w:val="38"/>
      <w:szCs w:val="38"/>
      <w:lang w:bidi="ar-SA"/>
    </w:rPr>
  </w:style>
  <w:style w:type="character" w:styleId="2TimesNewRoman2">
    <w:name w:val="Основной текст (2) + Times New Roman2"/>
    <w:basedOn w:val="Style14"/>
    <w:qFormat/>
    <w:rPr>
      <w:rFonts w:ascii="Times New Roman" w:hAnsi="Times New Roman" w:cs="Times New Roman"/>
      <w:b/>
      <w:bCs/>
      <w:i/>
      <w:iCs/>
      <w:sz w:val="22"/>
      <w:szCs w:val="22"/>
      <w:lang w:bidi="ar-SA"/>
    </w:rPr>
  </w:style>
  <w:style w:type="character" w:styleId="2TimesNewRoman">
    <w:name w:val="Основной текст (2) + Times New Roman"/>
    <w:basedOn w:val="Style14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z w:val="38"/>
      <w:szCs w:val="3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12T12:24:00Z</dcterms:modified>
  <cp:revision>28</cp:revision>
  <dc:subject/>
  <dc:title>КАЛЕНДАРНО – ТЕМАТИЧЕСКОЕ ПЛАНИРОВАНИЕ</dc:title>
</cp:coreProperties>
</file>