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кружающий мир 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939"/>
        <w:gridCol w:w="1255"/>
        <w:gridCol w:w="1966"/>
        <w:gridCol w:w="2046"/>
        <w:gridCol w:w="1967"/>
        <w:gridCol w:w="1963"/>
        <w:gridCol w:w="1961"/>
      </w:tblGrid>
      <w:tr>
        <w:trPr>
          <w:trHeight w:val="517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часо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обязат. части </w:t>
            </w:r>
          </w:p>
        </w:tc>
        <w:tc>
          <w:tcPr>
            <w:tcW w:w="9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рочные формы организации образовательного проце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одержание части, формируемой участниками образовательного процесса)</w:t>
            </w:r>
          </w:p>
        </w:tc>
      </w:tr>
      <w:tr>
        <w:trPr>
          <w:trHeight w:val="579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, решение проектных задач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навательные лаборатории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е мастерские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угое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и 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1. Твои первые уроки – 12 часов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е дни ребенка в школе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модуль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 Правила поведения в шко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й путь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Я примерный пешеход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и вежливост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изация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Окружающий мир, его изучение – 8 часов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3. Разнообразие растений – 15 часов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сада и огород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Грибы, их разнообразие – 3 часа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вительные гриб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5. Разнообразие животных – 16 часов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питомцы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ум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6. Творение людей вокруг нас – 12 часов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ши делать добр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ч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3:42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0-26T14:08:00Z</dcterms:modified>
  <cp:revision>1</cp:revision>
  <dc:subject/>
  <dc:title>Окружающий мир 1 класс</dc:title>
</cp:coreProperties>
</file>