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кружающий мир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39"/>
        <w:gridCol w:w="1941"/>
        <w:gridCol w:w="5220"/>
      </w:tblGrid>
      <w:tr>
        <w:trPr>
          <w:trHeight w:val="8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 час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обязательной ча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урочные формы организации образовательного процес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одержание части, формируемой участниками образовательного процесса)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« Первые дни ребенка в школе» - 2 часа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и первые уроки - 10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 Правила поведения в школ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ый пу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Я примерный пешеход»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(прогулка на пришкольный участо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вежливост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ация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ружающий мир, его изучение - 8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нообразие растений - 15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сада и огор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(познавательная лаборатория)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ибы, их разнообразие - 3 часа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гриб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ая лаборатория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нообразие животных - 16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итомц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ая лаборатория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ворения людей вокруг нас - 7 часов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ой город (село, край), его памятные мес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Спеши делать добро» - 5 час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00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0-19T13:12:00Z</dcterms:modified>
  <cp:revision>8</cp:revision>
  <dc:subject/>
  <dc:title>Окружающий мир 1 класс</dc:title>
</cp:coreProperties>
</file>