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/>
        <w:drawing>
          <wp:inline distT="0" distB="0" distL="0" distR="0">
            <wp:extent cx="7772400" cy="1080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0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1.2 «Основы прав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6199 Оператор электронно - вычислительных и вычислительных машин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ограмма учебной дисциплины разработана на основе ФГОС по профессии 16199 Оператор электронно - вычислительных и вычислительных машин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– разработчик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КП образовательное учреждение №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басов И.А. – директор ФКП образовательное учреждение №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оставитель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митриева Е.С. – мастер производственного обучения ФКП образовательное учреждение №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1.2 «Основы прав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6199 Оператор электронно - вычислительных и вычислительных машин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ПРОГРАММЫ УЧЕБНОЙ ДИСЦИПЛИНЫ                      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И СОДЕРЖАНИЕ УЧЕБНОЙ ДИСЦИПЛИНЫ           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СЛОВИЯ РЕАЛИЗАЦИИ УЧЕБНОЙ ДИСЦИПЛИНЫ                       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 И ОЦЕНКА РЕЗУЛЬТАТОВ ОСВО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УЧЕБНОЙ ДИСЦИПЛИНЫ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1.2 «Основы прав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6199 Оператор электронно - вычислительных и вычислительных машин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 УЧЕБНОЙ ДИСЦИПЛИНЫ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 1.2 Основы пр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Область применения программы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бочая программа учебной дисциплины</w:t>
      </w:r>
      <w:r>
        <w:rPr>
          <w:b/>
          <w:sz w:val="26"/>
          <w:szCs w:val="26"/>
        </w:rPr>
        <w:t xml:space="preserve"> ОП 1.2 Основы прав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sz w:val="20"/>
          <w:szCs w:val="20"/>
        </w:rPr>
      </w:pPr>
      <w:r>
        <w:rPr>
          <w:sz w:val="26"/>
          <w:szCs w:val="26"/>
        </w:rPr>
        <w:t>является частью программы профессионального обучения в соответствии с ФГОС по профессии профессиональной подготовки 16199 Оператор электронно - вычислительных и вычислительных машин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6"/>
          <w:szCs w:val="26"/>
        </w:rPr>
        <w:t xml:space="preserve">1.2. Место учебной дисциплины в структуре основной образовательной программы: </w:t>
      </w:r>
      <w:r>
        <w:rPr>
          <w:sz w:val="26"/>
          <w:szCs w:val="26"/>
        </w:rPr>
        <w:t>дисциплина входит в гуманитарный цик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Цели и задачи учебной дисциплины, требования к результатам освоения дисциплин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результате освоения учебной дисциплины обучающийся должен </w:t>
      </w:r>
      <w:r>
        <w:rPr>
          <w:b/>
          <w:sz w:val="26"/>
          <w:szCs w:val="26"/>
        </w:rPr>
        <w:t>знать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нятие, признаки, сущность государ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новы трудового пра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тивные способы защиты прав и свобод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новные права потребителей в сфере торговли и услуг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лассификацию преступлений и виды наказ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результате освоения учебной дисциплины обучающийся должен </w:t>
      </w:r>
      <w:r>
        <w:rPr>
          <w:b/>
          <w:sz w:val="26"/>
          <w:szCs w:val="26"/>
        </w:rPr>
        <w:t>уметь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щищать свои трудовые права в рамках действующего законода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 Количество часов на проведение учебной дисципли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ая учебная нагрузка  обучающегося 14 часов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ая аудиторская учебная нагрузка  обучающегося – 13 ча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ая работа обучающегося – 1 ча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1.2 «Основы прав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6199 Оператор электронно - вычислительных и вычислительных машин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РУКТУРА И СОДЕРЖАНИЕ УЧЕБНОЙ ДИСЦИПЛИНЫ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 Объем учебной дисциплины и виды учебной рабо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4"/>
        <w:gridCol w:w="1606"/>
      </w:tblGrid>
      <w:tr>
        <w:trPr/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бязательная аудиторская нагрузка (всего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Самостоятельная работа учащихся (всего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410"/>
        <w:gridCol w:w="1383"/>
      </w:tblGrid>
      <w:tr>
        <w:trPr>
          <w:trHeight w:val="416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1.2 «Основы прав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6199 Оператор электронно - вычислительных и вычислительных машин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 ТЕМАТИЧЕСКИЙ ПЛАН И СОДЕРЖАНИЕ УЧЕБНОЙ ДИСЦИПЛИ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сновы пра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"/>
        <w:gridCol w:w="4111"/>
        <w:gridCol w:w="992"/>
        <w:gridCol w:w="124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одержание учебного матери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а 1. Теоретические основы государства и пра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нятие и признаки государства. Сущность и функции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ема 2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авовой статус человека и гражданин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нятие основ правового статуса лич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ссификация конституционных прав и свобод. Основные обязанности гражд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Тема 3.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новы трудового пра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нятие занятости и ее виды. Правовой статус безработ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>
          <w:trHeight w:val="6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нятие и стороны трудового догово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вовое регулирование труда женщ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2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трудовых прав работ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ема 4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новы гражданского пра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ие положения. Право собственности и его защ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>
          <w:trHeight w:val="69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ема 5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новы семейного пра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авовое регулирование семейных отношен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>
          <w:trHeight w:val="68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ва и обязанности родителей и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ема 6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защита прав и свобод гражд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дминистративные способы защиты прав и свобод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ема 7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новы законодательства о защите прав потребител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права потребителей в сфере торговли и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410"/>
        <w:gridCol w:w="1383"/>
      </w:tblGrid>
      <w:tr>
        <w:trPr>
          <w:trHeight w:val="416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1.2 «Основы прав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6199 Оператор электронно - вычислительных и вычислительных машин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97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"/>
        <w:gridCol w:w="705"/>
        <w:gridCol w:w="4111"/>
        <w:gridCol w:w="992"/>
        <w:gridCol w:w="1241"/>
      </w:tblGrid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ема 8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Уголовная ответственность граждан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лассификация преступлений. Виды наказания и его ц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Контро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итогам изучения дисциплины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/>
        <w:tc>
          <w:tcPr>
            <w:tcW w:w="97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 – ознакомительный (узнавание ранее изученных объектов, свойств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 – репродуктивный (выполнение деятельности по образцу, инструкции или под руководством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1.2 «Основы прав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6199 Оператор электронно - вычислительных и вычислительных машин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УСЛОВИЯ РЕАЛИЗАЦИИ ПРОГРАММЫ ДИСЦИПЛИН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Требования к минимальному материально – техническому обеспеч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дисциплины требует наличие учебного кабинета «Правовед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 учебного кабин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терактивная доска с мультимедийным сопровожде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садочные места по количеству обучающих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бочее место преподава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мплект учебно - наглядных пособ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 и техническое оснащение рабочих мес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втоматизированные рабочие места учащих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втоматизированное рабочее место преподава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тодические пособ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мплекты компьютерной техники, принтер, сканер, проектор, плоттер, программное обеспечение общего и профессионального назначения, комплект учебной докумен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чень рекомендуемых учебных изданий, интернет – ресурсов дополнительной литерат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источники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сновы правоведения: учебник для учащихся учреждений нач. проф. образования/ А.И. Яковлев. – 10 –е изд., стер. – М.: Издательский центр «Академия», 2011. – 336с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рнет ресурсы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Shop. Top – kniga.ru item/in/266091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hyperlink r:id="rId3">
        <w:r>
          <w:rPr>
            <w:rStyle w:val="InternetLink"/>
            <w:sz w:val="26"/>
            <w:szCs w:val="26"/>
            <w:lang w:val="en-US"/>
          </w:rPr>
          <w:t>www.audit</w:t>
        </w:r>
      </w:hyperlink>
      <w:r>
        <w:rPr>
          <w:sz w:val="26"/>
          <w:szCs w:val="26"/>
          <w:lang w:val="en-US"/>
        </w:rPr>
        <w:t xml:space="preserve"> – it.ru/books/mimfo.ph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1.2 «Основы прав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6199 Оператор электронно - вычислительных и вычислительных машин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КОНТРОЛЬ И ОЦЕНКА РЕЗУЛЬТАТОВ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ВОЕНИЯ ДИСЦИПЛИНЫ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и оценки результатов освоения дисциплины осуществляется преподавателем в процессе проведения теоретических занятий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4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Результаты обучения (освоенные знания, умения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Признаки государства, понимать сущность и функции государства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- текущий контроль в форме опроса;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Иметь представление о трудовом договоре, правах женщин в сфере труда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- текущий контроль в форме опроса;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 xml:space="preserve">Знать права и обязанности родителей и детей. Иметь представление об имущественной ответственности.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текущий контроль в форме опроса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- итоговый контроль в форме письменной контрольной работы;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Знать права потребителей в сфере торговли и услуг, уметь применять и защищать свои права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текущий контроль в форме опроса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- итоговый контроль в форме письменной контрольной работы;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Знать виды наказаний и классификацию преступлений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 текущий контроль в форме опроса;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- итоговый контроль в форме письменной контрольной работы;</w:t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72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1.2 «Основы прав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6199 Оператор электронно - вычислительных и вычислительных машин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09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0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685"/>
        <w:gridCol w:w="2977"/>
      </w:tblGrid>
      <w:tr>
        <w:trPr/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</w:rPr>
              <w:t xml:space="preserve">Результаты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</w:rPr>
              <w:t>(освоенные общие компетенции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Основные показатели 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оценки результа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sz w:val="26"/>
                <w:szCs w:val="26"/>
                <w:lang w:eastAsia="en-US"/>
              </w:rPr>
            </w:pPr>
            <w:r>
              <w:rPr>
                <w:b/>
                <w:iCs/>
                <w:sz w:val="26"/>
                <w:szCs w:val="26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20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Осознанная потребность в труде, творческое начало у учащихся, понимание значения мобильности профессиональных знани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Наблюдение за способностью личности к саморазвитию и самосовершенствованию путем сознательного и активного присвоения нового социального опыта</w:t>
            </w:r>
          </w:p>
        </w:tc>
      </w:tr>
      <w:tr>
        <w:trPr>
          <w:trHeight w:val="637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 xml:space="preserve">Развитие у будущих производственников умение организовать свою деятельность, воспитание в себе чувства полноправного хозяина,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20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желания рационализировать процес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Диагностика результатов личностного развития:   проявлением студентами качеств своей личности: оценка поступков, обозначение своей жизненной позиции, культурного выбора, личных целей и мотивов и пр.</w:t>
            </w:r>
          </w:p>
        </w:tc>
      </w:tr>
      <w:tr>
        <w:trPr>
          <w:trHeight w:val="637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200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Развитие у будущих производственников умение анализировать свою деятельность, выделять главное в проблеме, ставить вопросы, формулировать задачи,  формулировать ответы, принимать самостоятельные решения, контролировать свои действия, решать проблемные ситуации и зада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Оценить компетентность, способность личности с высокой долей эффективности применять свои знания на практике, способность к  самореализации быстрой адаптации к изменяющимся условиям жизни в новых реалиях открытого общест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2410"/>
        <w:gridCol w:w="1383"/>
      </w:tblGrid>
      <w:tr>
        <w:trPr>
          <w:trHeight w:val="41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88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П образовательное учреждение № 100</w:t>
            </w:r>
          </w:p>
        </w:tc>
      </w:tr>
      <w:tr>
        <w:trPr>
          <w:trHeight w:val="831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: Рабочая программа профессионального обучения ОП 1.2 «Основы прав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по профессии 16199 Оператор электронно - вычислительных и вычислительных машин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едения:2018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№0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№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из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685"/>
        <w:gridCol w:w="3118"/>
      </w:tblGrid>
      <w:tr>
        <w:trPr>
          <w:trHeight w:val="637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существлять поиск информации, необходимой для эффективного выполнения профессиональных задач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 xml:space="preserve">Эффективный поиск </w:t>
            </w:r>
            <w:r>
              <w:rPr>
                <w:sz w:val="26"/>
                <w:szCs w:val="26"/>
              </w:rPr>
              <w:t xml:space="preserve">необходимой информации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 w:before="0" w:after="20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использование различных источников, включая электронные: видеоматериалы,  интернет ресурс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Оценить: способность </w:t>
            </w:r>
          </w:p>
          <w:p>
            <w:pPr>
              <w:pStyle w:val="Normal"/>
              <w:spacing w:lineRule="auto" w:line="276"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владеть основными методами, способами и средствами получения, хранения и переработки информации; способность иметь навыки работы с компьютером, как средством управления  информацией</w:t>
            </w:r>
          </w:p>
        </w:tc>
      </w:tr>
      <w:tr>
        <w:trPr>
          <w:trHeight w:val="637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Способность работать с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информацией, способность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ьзовать навыки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 w:before="0" w:after="20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использования публичной речи, ведения дискуссии и полем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Оценить способность самостоятельного осуществления сбора необходимой информации, ее анализа с разных точек зрения, выдвижения гипотезы, выводов, заключения самоконтроля процесса получения знаний и его результатов</w:t>
            </w:r>
          </w:p>
        </w:tc>
      </w:tr>
      <w:tr>
        <w:trPr>
          <w:trHeight w:val="637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Cs/>
                <w:sz w:val="26"/>
                <w:szCs w:val="26"/>
                <w:lang w:eastAsia="en-US"/>
              </w:rPr>
            </w:pPr>
            <w:r>
              <w:rPr>
                <w:iCs/>
                <w:sz w:val="26"/>
                <w:szCs w:val="26"/>
              </w:rPr>
              <w:t>Работать в команде, эффективно общаться с коллегами, руководством, клиентам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 xml:space="preserve">Умение работать в команде, </w:t>
            </w:r>
            <w:r>
              <w:rPr>
                <w:sz w:val="26"/>
                <w:szCs w:val="26"/>
              </w:rPr>
              <w:t>принимать решения и аргументировано отстаивать свою точку зрения в корректной форме,</w:t>
            </w:r>
            <w:r>
              <w:rPr>
                <w:bCs/>
                <w:iCs/>
                <w:sz w:val="26"/>
                <w:szCs w:val="26"/>
              </w:rPr>
              <w:t xml:space="preserve"> формирование в себе активной жизненной позиции,</w:t>
            </w:r>
            <w:r>
              <w:rPr>
                <w:sz w:val="26"/>
                <w:szCs w:val="26"/>
              </w:rPr>
              <w:t xml:space="preserve"> понимать основные закономерности поведения молод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а в организа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Эстетическое воспитание. Эстетический вкус. </w:t>
            </w:r>
          </w:p>
          <w:p>
            <w:pPr>
              <w:pStyle w:val="Normal"/>
              <w:spacing w:lineRule="auto" w:line="276"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ммуникативные умения и навы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iCs/>
                <w:sz w:val="26"/>
                <w:szCs w:val="26"/>
                <w:lang w:eastAsia="en-US"/>
              </w:rPr>
            </w:pPr>
            <w:r>
              <w:rPr>
                <w:bCs/>
                <w:iCs/>
                <w:sz w:val="26"/>
                <w:szCs w:val="26"/>
              </w:rPr>
              <w:t>Наблюдение за коммуникативными действиями: способность личности уметь слушать и вступать в диалог, участвовать в коллективном обсуждении проблем, продуктивное  взаимодействие и сотрудничество с коллегами, руководством, клиентам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ud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3:30:00Z</dcterms:created>
  <dc:creator>Гость</dc:creator>
  <dc:description/>
  <cp:keywords/>
  <dc:language>en-US</dc:language>
  <cp:lastModifiedBy>Гость</cp:lastModifiedBy>
  <cp:lastPrinted>2002-01-01T02:07:00Z</cp:lastPrinted>
  <dcterms:modified xsi:type="dcterms:W3CDTF">2019-04-24T08:48:00Z</dcterms:modified>
  <cp:revision>6</cp:revision>
  <dc:subject/>
  <dc:title/>
</cp:coreProperties>
</file>