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П Л А Н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Воспитательной работы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1 класса «Г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а 2014 -2015 учебный го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  <w:t xml:space="preserve">учитель: </w:t>
      </w:r>
    </w:p>
    <w:p>
      <w:pPr>
        <w:pStyle w:val="Normal"/>
        <w:jc w:val="right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Иванова </w:t>
      </w:r>
    </w:p>
    <w:p>
      <w:pPr>
        <w:pStyle w:val="Normal"/>
        <w:jc w:val="right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Марина Евгеньевна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Характеристика кла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 классе обучается 28 учащихся, из них – 10 маль</w:t>
        <w:softHyphen/>
        <w:t>чиков и 18 дев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ольшинство учащихся показывают средний уровень готовности к обучени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недели обучения в школе выявили группу детей, которые внимательны и активны на уроке, имеют достаточно высокий уровень сформированности познавательного интереса. К таким учащимся необходимо отнести: Дылгыров Алдар, Онин Михаил, Соболев Илья, Шунков Ник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ассе есть ученики, которые пока присматриваются, осторожничают, боятся ошибиться. Они не проявляют на уроках высокую активность, хотя, как правило, правильно отвечают на вопросы, справляются с учебными заданиями, осознанно воспринимают новый материал. Эту группу сос</w:t>
      </w:r>
      <w:r>
        <w:rPr>
          <w:sz w:val="28"/>
          <w:szCs w:val="28"/>
        </w:rPr>
        <w:softHyphen/>
      </w:r>
      <w:r>
        <w:rPr>
          <w:color w:val="000000"/>
          <w:sz w:val="28"/>
          <w:szCs w:val="28"/>
        </w:rPr>
        <w:t>тавляют следующие учащиеся: Балданова Алина, Игумнова Вероника, Назмеева Аяна, Трусова Диана, Черный Владисл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класса входят и дети, которые с трудом адапти</w:t>
        <w:softHyphen/>
        <w:t>руются к школьной жизни, требованиям учителя. Они об</w:t>
        <w:softHyphen/>
        <w:t>ладают неустойчивым вниманием, с трудом переключают свое внимание с одного вида деятельности на другой, нуждаются в обучающей помощи учителя. К таким учащимся отно</w:t>
        <w:softHyphen/>
        <w:t>сятся: Пыкина Ирина, Серебренникова Полина, Колмаков Александр очень редко проявляют себя на уроках, хотя на переменах общи</w:t>
        <w:softHyphen/>
        <w:t xml:space="preserve">тельны и иногда даже задиристы – Бадмажапова Алт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ассе обу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еполных семей – Балданова Алина, Вихарева Анфиса, Игумнова Вероника, Колмаков Александр, Матюшина Мария, Очиров Дмитрий, Хамхеева Екатер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семьях родители занимаются воспитанием детей. В них созданы необходимые условия для выполнения домашних учебных заданий. Родители заинтересованы школьной жизнью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еблагополучных семей пока не вы</w:t>
      </w:r>
      <w:r>
        <w:rPr>
          <w:color w:val="000000"/>
          <w:sz w:val="28"/>
          <w:szCs w:val="28"/>
        </w:rPr>
        <w:t>явлено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1440"/>
        <w:gridCol w:w="2340"/>
        <w:gridCol w:w="21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 Тимур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нская 12-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 8924654552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мажапова Алтана Ба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54 а – 15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66462</w:t>
            </w:r>
          </w:p>
          <w:p>
            <w:pPr>
              <w:pStyle w:val="Normal"/>
              <w:rPr/>
            </w:pPr>
            <w:r>
              <w:rPr/>
              <w:t xml:space="preserve">П – 615519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дмаева Амарсана Арту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нская 4-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503996899</w:t>
            </w:r>
          </w:p>
          <w:p>
            <w:pPr>
              <w:pStyle w:val="Normal"/>
              <w:rPr/>
            </w:pPr>
            <w:r>
              <w:rPr/>
              <w:t>П – 898342190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данова Алина Мэлс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ая 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8914053055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харева Анфис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6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соева 71 – 8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89247799955 </w:t>
            </w:r>
          </w:p>
          <w:p>
            <w:pPr>
              <w:pStyle w:val="Normal"/>
              <w:rPr/>
            </w:pPr>
            <w:r>
              <w:rPr/>
              <w:t xml:space="preserve">П – 63373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шибалданов Жамьян Дылгы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54 а – 6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07029</w:t>
            </w:r>
          </w:p>
          <w:p>
            <w:pPr>
              <w:pStyle w:val="Normal"/>
              <w:rPr/>
            </w:pPr>
            <w:r>
              <w:rPr/>
              <w:t xml:space="preserve">П – 63364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лгыров Алда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огоева 1а -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71147</w:t>
            </w:r>
          </w:p>
          <w:p>
            <w:pPr>
              <w:pStyle w:val="Normal"/>
              <w:rPr/>
            </w:pPr>
            <w:r>
              <w:rPr/>
              <w:t xml:space="preserve">П – 89085946197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рчикова Дари Эдуард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7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селение, ул. Новая 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834577696</w:t>
            </w:r>
          </w:p>
          <w:p>
            <w:pPr>
              <w:pStyle w:val="Normal"/>
              <w:rPr/>
            </w:pPr>
            <w:r>
              <w:rPr/>
              <w:t xml:space="preserve">П – 8914837256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умнова Вероника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ицкова 33 -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17880</w:t>
            </w:r>
          </w:p>
          <w:p>
            <w:pPr>
              <w:pStyle w:val="Normal"/>
              <w:rPr/>
            </w:pPr>
            <w:r>
              <w:rPr/>
              <w:t xml:space="preserve">П – 66826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маков Александр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54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- 6893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юшина Мария Дмитри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соева 33 – 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8950395517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меева Аяна Русл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нская 20 – 7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243972212</w:t>
            </w:r>
          </w:p>
          <w:p>
            <w:pPr>
              <w:pStyle w:val="Normal"/>
              <w:rPr/>
            </w:pPr>
            <w:r>
              <w:rPr/>
              <w:t xml:space="preserve">П – 612807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н 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идта 29 д 3 – 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834583893</w:t>
            </w:r>
          </w:p>
          <w:p>
            <w:pPr>
              <w:pStyle w:val="Normal"/>
              <w:rPr/>
            </w:pPr>
            <w:r>
              <w:rPr/>
              <w:t xml:space="preserve">П – 8950384686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ро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81 – 6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65036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хлаева Ясмин Вик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жабая 6 – 3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644040400</w:t>
            </w:r>
          </w:p>
          <w:p>
            <w:pPr>
              <w:pStyle w:val="Normal"/>
              <w:rPr/>
            </w:pPr>
            <w:r>
              <w:rPr/>
              <w:t xml:space="preserve">П – 89644005333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хоева Валерия Борис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81 -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29911</w:t>
            </w:r>
          </w:p>
          <w:p>
            <w:pPr>
              <w:pStyle w:val="Normal"/>
              <w:rPr/>
            </w:pPr>
            <w:r>
              <w:rPr/>
              <w:t xml:space="preserve">П – 603182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кина Ирина 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81 – 17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89146450719 </w:t>
            </w:r>
          </w:p>
          <w:p>
            <w:pPr>
              <w:pStyle w:val="Normal"/>
              <w:rPr/>
            </w:pPr>
            <w:r>
              <w:rPr/>
              <w:t xml:space="preserve">П – 40036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жиева Баясана Буянт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145094516</w:t>
            </w:r>
          </w:p>
          <w:p>
            <w:pPr>
              <w:pStyle w:val="Normal"/>
              <w:rPr/>
            </w:pPr>
            <w:r>
              <w:rPr/>
              <w:t xml:space="preserve">П – 8914461686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енникова Полина Пав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соева 69 – 2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 577374</w:t>
            </w:r>
          </w:p>
          <w:p>
            <w:pPr>
              <w:pStyle w:val="Normal"/>
              <w:rPr/>
            </w:pPr>
            <w:r>
              <w:rPr/>
              <w:t xml:space="preserve">П – 892439329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 Илья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54 б -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834200908</w:t>
            </w:r>
          </w:p>
          <w:p>
            <w:pPr>
              <w:pStyle w:val="Normal"/>
              <w:rPr/>
            </w:pPr>
            <w:r>
              <w:rPr/>
              <w:t xml:space="preserve">П – 89834200906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ова Александра Анто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81 – 265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659122</w:t>
            </w:r>
          </w:p>
          <w:p>
            <w:pPr>
              <w:pStyle w:val="Normal"/>
              <w:rPr/>
            </w:pPr>
            <w:r>
              <w:rPr/>
              <w:t xml:space="preserve">П – 634049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датова Алина Антоновн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сова Диана 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тизанская 29 а -5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146399859</w:t>
            </w:r>
          </w:p>
          <w:p>
            <w:pPr>
              <w:pStyle w:val="Normal"/>
              <w:rPr/>
            </w:pPr>
            <w:r>
              <w:rPr/>
              <w:t xml:space="preserve">П – 89247715003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хеева Екатерина Геннад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ы 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– 89834565625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й Владислав Денис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цкова 32 – 1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834355484</w:t>
            </w:r>
          </w:p>
          <w:p>
            <w:pPr>
              <w:pStyle w:val="Normal"/>
              <w:rPr/>
            </w:pPr>
            <w:r>
              <w:rPr/>
              <w:t xml:space="preserve">П – 89833375657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Алина Геннад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роводная 3-1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834261809</w:t>
            </w:r>
          </w:p>
          <w:p>
            <w:pPr>
              <w:pStyle w:val="Normal"/>
              <w:rPr/>
            </w:pPr>
            <w:r>
              <w:rPr/>
              <w:t xml:space="preserve">П – 8914053037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нков Никита Евген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лина 79 – 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 – 89644043759</w:t>
            </w:r>
          </w:p>
          <w:p>
            <w:pPr>
              <w:pStyle w:val="Normal"/>
              <w:rPr/>
            </w:pPr>
            <w:r>
              <w:rPr/>
              <w:t xml:space="preserve">П – 69600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ынов Кирилл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тизанская 29а-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II. Цель и задачи работы по моделированию и построению воспитательной системы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моделирования и построения воспитательной системы класса, направленной на развитие и раскрытие индивидуальности ребенка, умеющего жить в классном коллективе и строить со своими одноклассниками отношения взаимопомощи и взаимоуважения, уважительно относиться к жизни и ко всему живому, как проявлению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личностные качества учащихся, складывающие отношения в класс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ить проектирование образа жизнедеятельности классного со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йствовать формированию классного коллектива и созданию в нем нравственно и эмоционально благоприятной среды для развития первокласс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овать осознанию детьми связи всего живого, осмыслению природы как дома, в котором обитает жизнь самых разных форм (в том числе и жизнь человечества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сновные направления работы по моделированию и построению воспитательной системы класс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60"/>
        <w:gridCol w:w="77"/>
        <w:gridCol w:w="1902"/>
        <w:gridCol w:w="2050"/>
        <w:gridCol w:w="1980"/>
      </w:tblGrid>
      <w:tr>
        <w:trPr>
          <w:trHeight w:val="592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дели месяца</w:t>
            </w:r>
          </w:p>
        </w:tc>
      </w:tr>
      <w:tr>
        <w:trPr>
          <w:trHeight w:val="266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V</w:t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118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анных о семьях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ирование родителей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ебный курс «Первые дни ребенка в школ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ы теперь не просто дети – мы теперь ученик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«День знаний»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здоровья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. час «Опасности на дорог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,  1 классы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осень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Занятость учащихся во внеурочное время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озвездие детств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праздник «Дары осени» Конкурс поделок из природного материа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Мама, папа, я - спортивная семья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 «Вундеркинд»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импиада «Русский язык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в форме организационно-деятельностной игры «Развитие личности младшего школьн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усского языка</w:t>
            </w:r>
          </w:p>
        </w:tc>
      </w:tr>
      <w:tr>
        <w:trPr>
          <w:trHeight w:val="1072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общения «Как вас зову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Праздник осенних именинников»</w:t>
            </w:r>
          </w:p>
        </w:tc>
      </w:tr>
      <w:tr>
        <w:trPr>
          <w:trHeight w:val="592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 «Праздник осенних именинников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«День рождение Деда Моро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«МАМА – солнышко мое»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унок «Зимушка Зим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уровня и особенностей  развития и учебой мотивации в 1 классах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е «Воспитание нравственности в школе и в семь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Здравствуй, Новый год!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Итоги полугодия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час «Книге Н.Носова – Приключения Незнайки  60 лет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концертных номеров  «Звезды гимнази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Как в старину Новый год встреча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ее представление для учащихся 1-4 классов. 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рий «Зачарованный риф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«Карусель» - О старом волшебник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 Конкурс «Самая оригинальная снежи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одняя елка ( театр русской драмы) 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«День Снеговика» и зимние забавы в рамках Дня здоровь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Улыбка Снеговик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«Прогулка в зимний лес.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А знаете ли Вы?»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одительские собрания «Сохранение здоровья школьника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удит – марафон учащихся, 2 этап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ир мальчиков и мир дево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мальчик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Праздник зимних именин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 «Праздник зимних именинников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Красота родной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зи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учно-исследовательских проектов учащихся начальной школы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девочки!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урок «Путешествие в книжное царство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наете ли вы цвет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наете ли Вы животных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Признаки весны»</w:t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амооценки ребе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ко Дню космонав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 «Праздник весенних именин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Праздник весенних именинников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Элементы природы как украшение до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День космонав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в форме игры «Своя игра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Градусник» (изучение удовлетворенности учащихся и родителей жизнедеятельностью в классе и школ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Твои планы на лето» (изучение представлений учащихся о летнем отдыхе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С какими итогами заканчиваем 1 класс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«Памя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Ветеран живет рядом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 «Праздник летних именинников»</w:t>
            </w:r>
          </w:p>
        </w:tc>
      </w:tr>
      <w:tr>
        <w:trPr>
          <w:trHeight w:val="59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жизни и ко всему живому как проявлению жизни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ая экску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в весенний лес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абота с род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здник «День знаний» (участвуют педагоги, учащиеся и родители; 28 авгус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(1-2 неделя сен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 родителей с администрацией школы (3 неделя сентябр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совместных прогулок детей  с учителем и праздников совместно с родителя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Золотая осень»(3 неделя сентябр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расота зимнего леса» (2 неделя январ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Красота весеннего леса» (2 неделя ма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Родительские собрания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014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опросы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 весь  сентябрь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екторий «Режим дня первоклассник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ведение итогов адаптационного периода и определение задач на учебный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боры родительского совета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ознакомление с результатами мониторинга за 1 четвер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знакомление с системой оценивания результатов обучения и воспитания учащихся 1-го кла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рганизация осенних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учение грамоте (интересующие вопросы)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ладшего школьника» (форма проведения ОДИ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оги полуго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ация зимних каникул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январ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«Детский травматизм, причины и последствия Д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ация дополнительных каникул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итие интереса к учебной деятельности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рта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екторий «Воспитание трудолюб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ация весенних каникул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апрел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итие интереса к чтению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ма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тоги учебн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ганизация летних каникул.</w:t>
            </w:r>
          </w:p>
        </w:tc>
      </w:tr>
    </w:tbl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Заседание родительского совета (предполагаемые вопросы)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013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вопрос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ирование работы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октября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 о подготовке к конкурсу «Папа, мама и я – спортивная семья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вопросов о подготовке к празднику осенних имени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ение возможностей участия родителей в генеральной уборке класса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шение вопроса об участии родителей в подготовке к Новому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бсуждение проблем организации зимних каникул учащихся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вопросов о подготовке к празднику зимних имени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ение возможностей участия родителей в генеральной уборке класса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вопросов о подготовке к празднику весенних имени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ение возможностей участия родителей в генеральной уборке класса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суждение вопросов о подготовке к празднику летних именин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пределение возможностей участия родителей в ремонте класс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ткрытых уроков для род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консультаций для родителей (еженедель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родителей в совместных делах класса (ежемесячн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с родительским советом карты трудовой занятости родителей (мар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заявок родителей о посещении учащимися класса летнего школьного лаге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и вручение благодарственных писем родителей (май – июн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родителей в деятельности по благоустройству классной комнаты (1 декада июня).</w:t>
      </w:r>
    </w:p>
    <w:sectPr>
      <w:footerReference w:type="default" r:id="rId2"/>
      <w:type w:val="nextPage"/>
      <w:pgSz w:w="11906" w:h="16838"/>
      <w:pgMar w:left="1080" w:right="108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32:00Z</dcterms:created>
  <dc:creator>Пользователь Windows</dc:creator>
  <dc:description/>
  <cp:keywords/>
  <dc:language>en-US</dc:language>
  <cp:lastModifiedBy>24</cp:lastModifiedBy>
  <cp:lastPrinted>2014-12-09T14:20:00Z</cp:lastPrinted>
  <dcterms:modified xsi:type="dcterms:W3CDTF">2014-12-09T05:22:00Z</dcterms:modified>
  <cp:revision>4</cp:revision>
  <dc:subject/>
  <dc:title>П Л А Н</dc:title>
</cp:coreProperties>
</file>