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спективный план образовательной деятельности по программе «Социокультурные истоки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уппа дошкольного возраста (3-4 лет)</w:t>
      </w:r>
    </w:p>
    <w:tbl>
      <w:tblPr>
        <w:tblW w:w="156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1919"/>
        <w:gridCol w:w="1186"/>
        <w:gridCol w:w="3585"/>
        <w:gridCol w:w="142"/>
        <w:gridCol w:w="3260"/>
        <w:gridCol w:w="851"/>
        <w:gridCol w:w="3315"/>
      </w:tblGrid>
      <w:tr>
        <w:trPr>
          <w:trHeight w:val="410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сяц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еделя</w:t>
            </w:r>
          </w:p>
        </w:tc>
        <w:tc>
          <w:tcPr>
            <w:tcW w:w="3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деятель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</w:t>
            </w:r>
          </w:p>
        </w:tc>
        <w:tc>
          <w:tcPr>
            <w:tcW w:w="4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итература</w:t>
            </w:r>
          </w:p>
        </w:tc>
      </w:tr>
      <w:tr>
        <w:trPr/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Любимое имя»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народной прибаутки «Петушок»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ервоначальное знакомство с социокульту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ной категорией «Им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Мотивация на совместную деятельность ребенка и воспита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Развитие чувства само--ценности у ребенка.</w:t>
            </w:r>
          </w:p>
        </w:tc>
        <w:tc>
          <w:tcPr>
            <w:tcW w:w="4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нига «Доброе слово» (развитие речи) стр.12</w:t>
            </w:r>
          </w:p>
        </w:tc>
      </w:tr>
      <w:tr>
        <w:trPr/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тение потешек. Заучивание.  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нига «Доброе слово» (развитие речи) стр.14</w:t>
            </w:r>
          </w:p>
        </w:tc>
      </w:tr>
      <w:tr>
        <w:trPr/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ивное занятие с родителями «Имя моего ребёнка»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коведение. Том 11. – М.: 2017. Стр.62, 71</w:t>
            </w:r>
          </w:p>
        </w:tc>
      </w:tr>
      <w:tr>
        <w:trPr>
          <w:trHeight w:val="817" w:hRule="atLeast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ое занятие «Любимое им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нига Истоковедение. Том5. Издание 5-е, дополнительное.- М.:, 2016. Стр. 113, 152</w:t>
            </w:r>
          </w:p>
        </w:tc>
      </w:tr>
      <w:tr>
        <w:trPr>
          <w:trHeight w:val="817" w:hRule="atLeast"/>
        </w:trPr>
        <w:tc>
          <w:tcPr>
            <w:tcW w:w="1561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2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сяц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еделя</w:t>
            </w:r>
          </w:p>
        </w:tc>
        <w:tc>
          <w:tcPr>
            <w:tcW w:w="3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деятель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</w:t>
            </w:r>
          </w:p>
        </w:tc>
        <w:tc>
          <w:tcPr>
            <w:tcW w:w="4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итература</w:t>
            </w:r>
          </w:p>
        </w:tc>
      </w:tr>
      <w:tr>
        <w:trPr/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Доброе слово»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тение русских народных прибауток 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ервоначальное знакомство с социо-культурной категорией «Слово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Развитие умения проявлять доброе отношение к близким людям.</w:t>
            </w:r>
          </w:p>
        </w:tc>
        <w:tc>
          <w:tcPr>
            <w:tcW w:w="4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нига «Доброе слово» (развитие речи) стр.16-17</w:t>
            </w:r>
          </w:p>
        </w:tc>
      </w:tr>
      <w:tr>
        <w:trPr/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Доброе слово всегда к месту»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нига «Доброе слово» (развитие речи) стр.18-19</w:t>
              <w:tab/>
            </w:r>
          </w:p>
        </w:tc>
      </w:tr>
      <w:tr>
        <w:trPr/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чевая игра «Разговор по телефону»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нига «Доброе слово» (развитие речи) стр.21</w:t>
            </w:r>
          </w:p>
        </w:tc>
      </w:tr>
      <w:tr>
        <w:trPr>
          <w:trHeight w:val="944" w:hRule="atLeast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ивное занятие с родителями «Доброе слово»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коведение. Том 11. – М.: 2017. Стр.72, 63</w:t>
            </w:r>
          </w:p>
        </w:tc>
      </w:tr>
      <w:tr>
        <w:trPr>
          <w:trHeight w:val="1273" w:hRule="atLeast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вое занят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оброе слово»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нига Истоковедение. Том5. Издание 5-е, дополнительное.- М.:, 2016. Стр. 113, 153</w:t>
            </w:r>
          </w:p>
        </w:tc>
      </w:tr>
      <w:tr>
        <w:trPr>
          <w:trHeight w:val="434" w:hRule="atLeast"/>
        </w:trPr>
        <w:tc>
          <w:tcPr>
            <w:tcW w:w="15614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сяц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еделя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деятельности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</w:t>
              <w:tab/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итература</w:t>
            </w:r>
          </w:p>
        </w:tc>
      </w:tr>
      <w:tr>
        <w:trPr/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ябрь 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Ласковая песня»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«Ласковая песня»</w:t>
            </w:r>
          </w:p>
        </w:tc>
        <w:tc>
          <w:tcPr>
            <w:tcW w:w="42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ервоначальное знакомство с социо-культурной категорией «Песн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Развитие умения слушать друг друг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Воспитание чувства любви к самому близкому человеку ма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Формирование речевой активности детей через рассказывание о своей маме, исполнение колыбельных песен, общение друг с другом и взрослым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коведение. Том 11. – М.: 2017. Стр.197</w:t>
            </w:r>
          </w:p>
        </w:tc>
      </w:tr>
      <w:tr>
        <w:trPr/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ыбельные пес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нига «Доброе слово» (развитие речи) стр.22-23</w:t>
            </w:r>
          </w:p>
        </w:tc>
      </w:tr>
      <w:tr>
        <w:trPr/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ыгрывание стихотворения «Бурый мишк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нига «Доброе слово» (развитие речи) стр.26</w:t>
            </w:r>
          </w:p>
        </w:tc>
      </w:tr>
      <w:tr>
        <w:trPr>
          <w:trHeight w:val="1495" w:hRule="atLeast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ое занятие «Ласковая песня»»</w:t>
            </w:r>
          </w:p>
        </w:tc>
        <w:tc>
          <w:tcPr>
            <w:tcW w:w="42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нига Истоковедение. Том5. Издание 5-е, дополнительное.- М.:, 2016. Стр. 114, 153</w:t>
            </w:r>
          </w:p>
        </w:tc>
      </w:tr>
      <w:tr>
        <w:trPr>
          <w:trHeight w:val="387" w:hRule="atLeast"/>
        </w:trPr>
        <w:tc>
          <w:tcPr>
            <w:tcW w:w="15614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сяц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еделя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деятельности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итература</w:t>
            </w:r>
          </w:p>
        </w:tc>
      </w:tr>
      <w:tr>
        <w:trPr/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кабрь 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аздничная песня»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рассказа «Ёл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Дальнейшее наполнение категории «Песн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Развитие мотивации на взаимодействие детей друг с друг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Развитие функции произвольности и умения управлять своими действиями у детей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нига «Доброе слово» стр.29</w:t>
            </w:r>
          </w:p>
        </w:tc>
      </w:tr>
      <w:tr>
        <w:trPr/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с детьми по рассказу «Ёлка»</w:t>
            </w:r>
          </w:p>
        </w:tc>
        <w:tc>
          <w:tcPr>
            <w:tcW w:w="42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нига «Доброе слово» (развитие речи) стр.30</w:t>
            </w:r>
          </w:p>
        </w:tc>
      </w:tr>
      <w:tr>
        <w:trPr/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стихотворения «От деда Мороза»</w:t>
            </w:r>
          </w:p>
        </w:tc>
        <w:tc>
          <w:tcPr>
            <w:tcW w:w="42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нига «Доброе слово» (развитие речи) стр. 28</w:t>
            </w:r>
          </w:p>
        </w:tc>
      </w:tr>
      <w:tr>
        <w:trPr/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вое занятие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аздничная песня»</w:t>
            </w:r>
          </w:p>
        </w:tc>
        <w:tc>
          <w:tcPr>
            <w:tcW w:w="42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нига Истоковедение. Том5. Издание 5-е, дополнительное.- М.:, 2016. Стр. 115,158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1845"/>
        <w:gridCol w:w="1200"/>
        <w:gridCol w:w="3640"/>
        <w:gridCol w:w="4253"/>
        <w:gridCol w:w="3315"/>
      </w:tblGrid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сяц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еделя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деятельност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итература</w:t>
            </w:r>
          </w:p>
        </w:tc>
      </w:tr>
      <w:tr>
        <w:trPr/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Любимый образ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стихотворения «Матушке»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ервоначальное знакомство с социо-культурной категорией «Образ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Формирование способности понимать чувства других люд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Развитие умения проявлять доброе отношение к людям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нига «Добрый мир» (развитие речи) стр.12-13</w:t>
            </w:r>
          </w:p>
        </w:tc>
      </w:tr>
      <w:tr>
        <w:trPr/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послови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нига «Добрый мир» (развитие речи) стр.14-15</w:t>
            </w:r>
          </w:p>
        </w:tc>
      </w:tr>
      <w:tr>
        <w:trPr/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ивное занятие с родителями «Любимый образ»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коведение. Том 11. – М.: 2017. Стр.74, 63</w:t>
            </w:r>
          </w:p>
        </w:tc>
      </w:tr>
      <w:tr>
        <w:trPr>
          <w:trHeight w:val="1328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ое занятие  «Любимый образ»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нига Истоковедение. Том 5. Издание 5-е, дополнительное.- М.:, 2016. Стр. 115, 159</w:t>
            </w:r>
          </w:p>
        </w:tc>
      </w:tr>
      <w:tr>
        <w:trPr>
          <w:trHeight w:val="387" w:hRule="atLeast"/>
        </w:trPr>
        <w:tc>
          <w:tcPr>
            <w:tcW w:w="15614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сяц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еделя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деятельност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итература</w:t>
            </w:r>
          </w:p>
        </w:tc>
      </w:tr>
      <w:tr>
        <w:trPr/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браз света»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Чтобы солнышко светило, радость детям приносило» Разговор в круге о солнышке.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Дальнейшее наполнение социокультурной категории «Образ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Развитие умения выражать свои добрые чув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Развитие эмоциональной сферы ребенка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нига «Добрый мир» (развитие речи) стр.16</w:t>
            </w:r>
          </w:p>
        </w:tc>
      </w:tr>
      <w:tr>
        <w:trPr>
          <w:trHeight w:val="837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Подари солнышку добрые слова»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нига «Добрый мир» (развитие речи) стр.17</w:t>
            </w:r>
          </w:p>
        </w:tc>
      </w:tr>
      <w:tr>
        <w:trPr/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потешек и загадок о солнышке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нига «Добрый мир» (развитие речи) стр.18</w:t>
            </w:r>
          </w:p>
        </w:tc>
      </w:tr>
      <w:tr>
        <w:trPr/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ое занятие  «Образ света»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нига Истоковедение. Том 5. Издание 5-е, дополнительное.- М.:, 2016. Стр. 116, 16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1845"/>
        <w:gridCol w:w="1200"/>
        <w:gridCol w:w="3924"/>
        <w:gridCol w:w="3402"/>
        <w:gridCol w:w="3882"/>
      </w:tblGrid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сяц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еделя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деятель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итература</w:t>
            </w:r>
          </w:p>
        </w:tc>
      </w:tr>
      <w:tr>
        <w:trPr/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обрый мир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стихотворения «Добрый мир», «С добрым утором»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Дальнейшее наполнение социокультурной категории «Образ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Развитие мотивации на общение друг с друг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Развитие основы самоутверждения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нига «Добрый мир» (развитие речи) стр.20-21</w:t>
            </w:r>
          </w:p>
        </w:tc>
      </w:tr>
      <w:tr>
        <w:trPr/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вая игра «Солнышко платьище»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нига «Добрый мир» стр.21</w:t>
            </w:r>
          </w:p>
        </w:tc>
      </w:tr>
      <w:tr>
        <w:trPr/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ивное занятие с родителями «Добрый мир»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коведение. Том 11. – М.: 2017. Стр.75, 63</w:t>
            </w:r>
          </w:p>
        </w:tc>
      </w:tr>
      <w:tr>
        <w:trPr>
          <w:trHeight w:val="1186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ое занятие 7 «Добрый мир»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нига Истоковедение. Том 5. Издание 5-е, дополнительное.- М.:, 2016. Стр. 116, 161</w:t>
            </w:r>
          </w:p>
        </w:tc>
      </w:tr>
      <w:tr>
        <w:trPr>
          <w:trHeight w:val="403" w:hRule="atLeast"/>
        </w:trPr>
        <w:tc>
          <w:tcPr>
            <w:tcW w:w="15614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сяц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еделя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деятель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итература</w:t>
            </w:r>
          </w:p>
        </w:tc>
      </w:tr>
      <w:tr>
        <w:trPr/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обрая книга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тение и беседа с детьми  по сказке «Репк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есная игра «Расскажи сказку»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ервоначальное знакомство с социо-культурной категори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ниг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Воспитание интереса, любви, бережного отношения к книг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Развитие умения слышать друг друга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нига «Добрая книга» (развитие речи) стр.8, 9</w:t>
            </w:r>
          </w:p>
        </w:tc>
      </w:tr>
      <w:tr>
        <w:trPr/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Добрая книга»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нига «Добрая книга» (развитие речи) стр. 12-13</w:t>
            </w:r>
          </w:p>
        </w:tc>
      </w:tr>
      <w:tr>
        <w:trPr/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ивное занятие с родителями  «Добрая книга»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коведение. Том 11. – М.: 2017. Стр. 64, 75</w:t>
            </w:r>
          </w:p>
        </w:tc>
      </w:tr>
      <w:tr>
        <w:trPr/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вая игра «Мы на луг ходили»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нига «Добрая книга» (развитие речи) стр. 14-15</w:t>
            </w:r>
          </w:p>
        </w:tc>
      </w:tr>
      <w:tr>
        <w:trPr>
          <w:trHeight w:val="927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ое занятие  «Круг чтения» «Добрая сказка «Репка»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коведение. Том 11. – М.: 2017. Стр.271</w:t>
            </w:r>
          </w:p>
        </w:tc>
      </w:tr>
      <w:tr>
        <w:trPr>
          <w:trHeight w:val="542" w:hRule="atLeast"/>
        </w:trPr>
        <w:tc>
          <w:tcPr>
            <w:tcW w:w="15614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сяц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еделя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деятель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итература</w:t>
            </w:r>
          </w:p>
        </w:tc>
      </w:tr>
      <w:tr>
        <w:trPr/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й 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Любимая книга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по сказке «Маша и Медведь»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Дальнейшее наполнение содержанием социокультурной категории «Книг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Развитие взаимодействия детей и воспита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Создание позитивного настроя на общение в группе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нига «Добрая книга» (развитие речи) стр. 17-19</w:t>
            </w:r>
          </w:p>
        </w:tc>
      </w:tr>
      <w:tr>
        <w:trPr/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и беседа по сказке «Козлятки и волк»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нига «Добрая книга» (развитие речи) стр. 20-21</w:t>
            </w:r>
          </w:p>
        </w:tc>
      </w:tr>
      <w:tr>
        <w:trPr/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я стихотворения «Тёплый дождь»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нига «Добрая книга» (развитие речи) стр. 22-23</w:t>
            </w:r>
          </w:p>
        </w:tc>
      </w:tr>
      <w:tr>
        <w:trPr/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ое занятие  «Любимая книга»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нига Истоковедение. Том 5. Издание 5-е, дополнительное.- М.:, 2016. Стр. 118, 162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72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8:29:00Z</dcterms:created>
  <dc:creator>ира</dc:creator>
  <dc:description/>
  <cp:keywords/>
  <dc:language>en-US</dc:language>
  <cp:lastModifiedBy>Alex</cp:lastModifiedBy>
  <dcterms:modified xsi:type="dcterms:W3CDTF">2019-02-17T16:50:00Z</dcterms:modified>
  <cp:revision>31</cp:revision>
  <dc:subject/>
  <dc:title/>
</cp:coreProperties>
</file>