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Учебно-тематический план по окружающему миру  1 класс     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479"/>
        <w:gridCol w:w="1771"/>
        <w:gridCol w:w="1925"/>
        <w:gridCol w:w="2313"/>
        <w:gridCol w:w="1772"/>
        <w:gridCol w:w="2026"/>
        <w:gridCol w:w="2273"/>
      </w:tblGrid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, раздел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 обязательной части</w:t>
            </w:r>
          </w:p>
        </w:tc>
        <w:tc>
          <w:tcPr>
            <w:tcW w:w="10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рочные формы организации образовательного проце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держание части, формируемой участниками образовательного процесса)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, решение проектных зада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лаборатор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мастерск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занят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ое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ые зан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 модуль «Первый раз в первый класс»</w:t>
            </w:r>
          </w:p>
          <w:p>
            <w:pPr>
              <w:pStyle w:val="Normal"/>
              <w:rPr/>
            </w:pPr>
            <w:r>
              <w:rPr/>
              <w:t>2 ч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и первые у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ация 1ч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1 ч.</w:t>
            </w:r>
          </w:p>
          <w:p>
            <w:pPr>
              <w:pStyle w:val="Normal"/>
              <w:rPr/>
            </w:pPr>
            <w:r>
              <w:rPr/>
              <w:t>Ролевая игра «Я примерный пешеход»  1ч.</w:t>
            </w:r>
          </w:p>
        </w:tc>
      </w:tr>
      <w:tr>
        <w:trPr>
          <w:trHeight w:val="137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ружающий мир, его изучение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образие раст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1 ч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бы, их разнообразие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ая лаборатория (лепка) 1 ч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нообразие животных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1 ч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ение людей вокруг на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пеши делать добро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5 ч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0-28T14:29:00Z</dcterms:modified>
  <cp:revision>1</cp:revision>
  <dc:subject/>
  <dc:title>Учебно-тематический план по окружающему миру  1 класс          </dc:title>
</cp:coreProperties>
</file>