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зультаты теста № 1 по математик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1 «____» класса  1 четверть  20____ -20____ уч. год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Учитель:</w:t>
      </w:r>
      <w:r>
        <w:rPr/>
        <w:t xml:space="preserve"> </w:t>
      </w:r>
      <w:r>
        <w:rPr>
          <w:b/>
        </w:rPr>
        <w:t>Иванова Марина Евгеньевна</w:t>
      </w:r>
      <w:r>
        <w:rPr/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проведения: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975"/>
        <w:gridCol w:w="976"/>
        <w:gridCol w:w="975"/>
        <w:gridCol w:w="976"/>
        <w:gridCol w:w="975"/>
        <w:gridCol w:w="976"/>
        <w:gridCol w:w="975"/>
        <w:gridCol w:w="976"/>
      </w:tblGrid>
      <w:tr>
        <w:trPr>
          <w:trHeight w:val="24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 учащихс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и размер, цвет и форму фигу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отнесение числа предметов и цифры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 чисел 2, 3, 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бавить и вычесть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ятия «больше», «меньше», «столько же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строение замкнутых и незамкнутых линий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хождение закономерности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%  выполне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нков Ники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авильных отве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правильных отве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частично выполненных заданий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_____________________________________________________________________________________________________________________________________________________________________________________________ ___________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850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7:27:00Z</dcterms:created>
  <dc:creator>Пользователь Windows</dc:creator>
  <dc:description/>
  <cp:keywords/>
  <dc:language>en-US</dc:language>
  <cp:lastModifiedBy>hp</cp:lastModifiedBy>
  <cp:lastPrinted>2014-10-26T01:33:00Z</cp:lastPrinted>
  <dcterms:modified xsi:type="dcterms:W3CDTF">2019-05-01T18:37:00Z</dcterms:modified>
  <cp:revision>2</cp:revision>
  <dc:subject/>
  <dc:title>Результаты теста № 1 по математике</dc:title>
</cp:coreProperties>
</file>