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Здравствуйте, уважаемые родители! Разрешите поздравить Вас с предстоящим началом учебного года! Я очень надеюсь на плодотворную совместную работу. А для начала ознакомимся с планом нашего собр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представление семе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ль родителей и учителей в воспитании ребен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вопрос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лексия «Связующая ни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мы начнет, хочу пригласить вас пройти к столу и выбрать сердечко понравившегося цвета. Взять себе листочек, в дальнейшем вам скажу для чего он нам понадобиться и вот такой лист Анкета. Ее я прошу заполнить и сдать в конце собр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 предыдущем собрании я рассказывала немного о себе, а теперь я бы хотела познакомиться с вами дорогие родители. Конечно со многими мы уже знакомы, но еще нам стоит познакомиться всем родительским коллективом между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Для самопредставления семьи хочу предоставить план, но это не означает, что вы можете добавить что-то еще, что то можете пропуст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САМОПРЕДСТАВЛЕНИЯ СЕМЬ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О родителей, имя ребен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есы увлечения семь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диции и обычаи семь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из семь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 вот мы с вами и познакомились. Большое спасибо за откровенность!</w:t>
      </w:r>
    </w:p>
    <w:p>
      <w:pPr>
        <w:pStyle w:val="Normal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Ну а сейчас поговорим о роли родителей и учителя в воспитании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Родители – первые воспитатели для своего ребенка и останутся ими на всю жизнь. Ведь народная мудрость не зря гласи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Яблоко от яблони не далеко падает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н сын своего отца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питал с молоком матер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обучения ребенка в школе МЫ (дети, учителя и родители) мы составляем треугольник. Главной вершиной треугольника, конечно же, является??????? (РЕБЕНОК). Его задача, познавая новое, открывать самого себя (что я могу, умею, на что я способен). А задача взрослых – помочь ему в этом нелегком де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Как вы думаете, что произойдет с трехногим табуретом, если подломится одна ножка??? (правильно, УПАДЕ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А кто помнит мораль из басни И.А. Крылова «Лебедь, рак и щука»?????? (КОГДА В ТОВАРИЩАХ СОГЛАСЬЯ НЕТ, НА ЛАД ИХ ДЕЛО НЕ ПОЙДЕТ, А ВЫЙДЕТ ИЗ НЕГО НЕ ДЕЛО, ТОЛЬКО МУКА).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тсюда вывод</w:t>
      </w:r>
      <w:r>
        <w:rPr>
          <w:sz w:val="28"/>
          <w:szCs w:val="28"/>
        </w:rPr>
        <w:t xml:space="preserve">: нам стоит объединить наши усилия для того, чтобы ребенку хорошо жилось и работалось в его «втором доме» - школе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     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дошки 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- Скажите, можно одной ладошкой сделать хлопок? Нужна вторая ладошка.  Хлопок – это результат действия двух ладоней. Учитель - это только одна ладошка.  И какой бы сильной, творческой и мудрой она не была, без второй ладошки (а она в Вашем лице, дорогие родители) учитель бессиле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ще я хочу вам зачитать вот такую притчу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тч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жили люди жизнь неразумную, и подошли к пропасти. Дальше – гибель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же нам быть, кто нас спасет? – забеспокоились люди. Пошли к мудрец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 восходом Утренней Звезды придет Путник Вечности. Он спасет вас! – сказал им мудрец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и всю ночь стояли у дороги и ждали восхода Утренней Звезды; надо было встретить Путника Вечност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т он…. И этот не он…. И тот не он… - говорили люди, видя ранних спешащих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дин не был облачен в белые одежды – значит, не он. У второго не было длинной белоснежной бороды – тоже не он. Третий не держал в руках посох и не выглядел усталым – значит. И тот был не он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т и взошла первая звезда. Где – то запел жаворонок. Где-то заплакал ребенок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 вот взошла Утренняя Звезда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и уставились на дорогу – где Путник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-то запел жавороно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де-то заржал жеребенок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-то заплакал ребено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от Путника Вечности на дороге люди не увидел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шли к мудрецу с жалобой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де же  обещанный Путник Вечности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( - А вы, уважаемые родители, догадались, кто им был???????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плач ребенка вы услышали? – спросил мудрец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о это плач новорожденного! – ответили люд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н и есть Путник Вечности! Он наш спаситель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люди увидели ребенка  - свою надежду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rFonts w:eastAsia="Arial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Ребенок – это и есть Путник Вечности! Именно от него зависит спасение человеческого рода. А почему???????? (ВЕДЬ ИМЕННО ЕМУ ЖИТЬ В БУДУЩЕМ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аш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ша ребенка – это полная чаша. Каким вы хотите видеть своего ребенка? (какими чертами характера должен он обладать? Какими качествами вы бы хотели его наделить?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У каждого из Вас (и у меня) есть СЕРДЕЧКО, напишите на нем качество, которым вы хотите наделить вашего ребенка? И выходя к доске помещайте ваши сердечки в нашу чашу, называя то качество, которое вы написали. И начну пополнять наш сосуд Я. Я хочу, чтобы все дети ЗВОРОВЫ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обрыми, умными, щедрыми, сильными, справедливыми, здоровыми, заботливы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Посмотрите, какая яркая, красивая душа у ребен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ими должны быть взрослые люди, среди которых живет ребенок, чтобы эта чаша не расплескалась, не разбилась, а стала еще богаче? (умными, щедрыми, сильными, справедливыми, заботливы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- Но кто из нас не без греха? У каждого есть отрицательная черта характера, которая мешает нам быть луч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умайтесь над словами Л.Н. Толстого «ГЛАВНАЯ ОШИБКА РОДИТЛЕЙ В ТОМ, ЧТО ОНИ ПЫТАЮТСЯ ВОСПИТЫВАТЬ ДЕТЕЙ, НЕ ВОСПИТЫВАЯ СЕБЯ!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вайте здесь и сейчас попробуем избавиться хотя бы от одного изъяна. Напишем каждый на своем листочке эту черту. Затем сомнем и бросим в импровизированную чашу «Избавления»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rFonts w:eastAsia="Arial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Подитожим: прежде чем воспитывать ребенка, нам стоит начать воспитывать???????????? (самого себя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теперь ОРГАНИЗАЦИОННЫЕ ВОПРО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ОДИТЕЛЬСКИЙ КОМИТЕТ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В конце нашего собрания предлагаю протянуть связующую нить между нами. Сейчас она будет зримой и ощутимой. А в дальнейшем я надеюсь она будет хоть и невидимой, но крепкой. (для этого предлагаю встать в круг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Переедая клубок прошу вас высказаться о том, какое у вас впечатление от собрания, что можете пожел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благодарю вас за столь искренние ответы и доброжелательный настрой. Все это сделало нашу встречу интересной и познавательной.</w:t>
      </w:r>
    </w:p>
    <w:sectPr>
      <w:footerReference w:type="default" r:id="rId2"/>
      <w:type w:val="nextPage"/>
      <w:pgSz w:w="11906" w:h="16838"/>
      <w:pgMar w:left="720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color w:val="000000"/>
      <w:sz w:val="18"/>
      <w:szCs w:val="18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3:10:00Z</dcterms:created>
  <dc:creator>Пользователь Windows</dc:creator>
  <dc:description/>
  <cp:keywords/>
  <dc:language>en-US</dc:language>
  <cp:lastModifiedBy>hp</cp:lastModifiedBy>
  <cp:lastPrinted>2018-08-24T12:59:00Z</cp:lastPrinted>
  <dcterms:modified xsi:type="dcterms:W3CDTF">2019-05-01T15:47:00Z</dcterms:modified>
  <cp:revision>17</cp:revision>
  <dc:subject/>
  <dc:title>Здравствуйте, уважаемые родители</dc:title>
</cp:coreProperties>
</file>